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YU" w:hAnsi="Times YU" w:cs="Arial"/>
          <w:b/>
          <w:b/>
          <w:bCs/>
        </w:rPr>
      </w:pPr>
      <w:r>
        <w:rPr>
          <w:rFonts w:cs="Arial" w:ascii="Times YU" w:hAnsi="Times YU"/>
          <w:b/>
          <w:bCs/>
        </w:rPr>
        <w:t>Prof. dr Na|a Kurtovi}-Foli}</w:t>
      </w:r>
    </w:p>
    <w:p>
      <w:pPr>
        <w:pStyle w:val="Normal"/>
        <w:jc w:val="both"/>
        <w:rPr>
          <w:rFonts w:ascii="Times YU" w:hAnsi="Times YU" w:cs="Arial"/>
          <w:b/>
          <w:b/>
          <w:bCs/>
        </w:rPr>
      </w:pPr>
      <w:r>
        <w:rPr>
          <w:rFonts w:cs="Arial" w:ascii="Times YU" w:hAnsi="Times YU"/>
          <w:b/>
          <w:bCs/>
        </w:rPr>
      </w:r>
    </w:p>
    <w:p>
      <w:pPr>
        <w:pStyle w:val="Heading1"/>
        <w:rPr>
          <w:rFonts w:cs="Arial"/>
        </w:rPr>
      </w:pPr>
      <w:r>
        <w:rPr>
          <w:rFonts w:cs="Arial"/>
        </w:rPr>
        <w:t xml:space="preserve">RAZVOJ ARHITEKTURE I NASELJA </w:t>
      </w:r>
    </w:p>
    <w:p>
      <w:pPr>
        <w:pStyle w:val="Normal"/>
        <w:jc w:val="both"/>
        <w:rPr>
          <w:rFonts w:ascii="Times YU" w:hAnsi="Times YU" w:cs="Arial"/>
          <w:b/>
          <w:b/>
          <w:bCs/>
        </w:rPr>
      </w:pPr>
      <w:r>
        <w:rPr>
          <w:rFonts w:cs="Arial" w:ascii="Times YU" w:hAnsi="Times YU"/>
          <w:b/>
          <w:bCs/>
        </w:rPr>
      </w:r>
    </w:p>
    <w:p>
      <w:pPr>
        <w:pStyle w:val="Heading1"/>
        <w:rPr>
          <w:rFonts w:cs="Arial"/>
          <w:u w:val="single"/>
        </w:rPr>
      </w:pPr>
      <w:r>
        <w:rPr>
          <w:rFonts w:cs="Arial"/>
          <w:u w:val="single"/>
        </w:rPr>
        <w:t>ARHITEKTURA BAROKA</w:t>
      </w:r>
    </w:p>
    <w:p>
      <w:pPr>
        <w:pStyle w:val="Heading2"/>
        <w:rPr>
          <w:rFonts w:cs="Arial"/>
          <w:b w:val="false"/>
          <w:b w:val="false"/>
          <w:bCs w:val="false"/>
          <w:u w:val="single"/>
        </w:rPr>
      </w:pPr>
      <w:r>
        <w:rPr>
          <w:rFonts w:cs="Arial"/>
          <w:b w:val="false"/>
          <w:bCs w:val="false"/>
          <w:u w:val="single"/>
        </w:rPr>
      </w:r>
    </w:p>
    <w:p>
      <w:pPr>
        <w:pStyle w:val="Heading2"/>
        <w:jc w:val="left"/>
        <w:rPr>
          <w:rFonts w:cs="Arial"/>
        </w:rPr>
      </w:pPr>
      <w:r>
        <w:rPr>
          <w:rFonts w:cs="Arial"/>
        </w:rPr>
        <w:t>UVOD - NASTANAK I OP[TE KARAKTERISTIKE</w:t>
      </w:r>
    </w:p>
    <w:p>
      <w:pPr>
        <w:pStyle w:val="Normal"/>
        <w:jc w:val="both"/>
        <w:rPr>
          <w:rFonts w:ascii="Times YU" w:hAnsi="Times YU" w:cs="Arial"/>
        </w:rPr>
      </w:pPr>
      <w:r>
        <w:rPr>
          <w:rFonts w:cs="Arial" w:ascii="Times YU" w:hAnsi="Times YU"/>
        </w:rPr>
      </w:r>
    </w:p>
    <w:p>
      <w:pPr>
        <w:pStyle w:val="Normal"/>
        <w:jc w:val="both"/>
        <w:rPr>
          <w:rFonts w:ascii="Times YU" w:hAnsi="Times YU" w:cs="Arial"/>
        </w:rPr>
      </w:pPr>
      <w:r>
        <w:rPr>
          <w:rFonts w:cs="Arial" w:ascii="Times YU" w:hAnsi="Times YU"/>
        </w:rPr>
        <w:t>Imenom barok ozna~ava se stilski oblik u evropskoj kulturi i umetnosti koji se razvijao tokom XVII i XVII stole}a, uklju~uju}i jednu kasniju fazu koja se naziva rokoko.</w:t>
      </w:r>
    </w:p>
    <w:p>
      <w:pPr>
        <w:pStyle w:val="Normal"/>
        <w:jc w:val="both"/>
        <w:rPr>
          <w:rFonts w:ascii="Times YU" w:hAnsi="Times YU" w:cs="Arial"/>
        </w:rPr>
      </w:pPr>
      <w:r>
        <w:rPr>
          <w:rFonts w:cs="Arial" w:ascii="Times YU" w:hAnsi="Times YU"/>
        </w:rPr>
        <w:t xml:space="preserve">Barok se ne mo`e smatrati potpuno novim pravcem u arhitekturi. To je vi{e jedan oblik stvarala{tva u okviru kojeg su mnogi elementi renesanse bili dovedeni u nove me|usobne odnose. </w:t>
      </w:r>
    </w:p>
    <w:p>
      <w:pPr>
        <w:pStyle w:val="Normal"/>
        <w:jc w:val="both"/>
        <w:rPr>
          <w:rFonts w:ascii="Times YU" w:hAnsi="Times YU" w:cs="Arial"/>
        </w:rPr>
      </w:pPr>
      <w:r>
        <w:rPr>
          <w:rFonts w:cs="Arial" w:ascii="Times YU" w:hAnsi="Times YU"/>
        </w:rPr>
        <w:t>Sam izraz, barok, prvenstveno predstavlja, prema klasi~noj sholasti~koj (srednjovekovnoj) podeli, jedan oblik logi~kog zaklju~ivanja.Termin se u {panskom i portugalskom jeziku tuma~i i kao perla nepravilnih oblika, bizarnih i manje vrednih. U prenesenom smislu, u kojem se danas upotrebljava termin barok, re~ ima zna~enje preteranog, izve{ta~enog, neuravnote`enog, dakle ne~ega {to je u suprotnosti sa anti~kim principima harmonije, simetrije, proporcije, kojima su inspirisani renesansa i klasicizam. Pojam barok, koji se u XVII veku upotrebljavao za bombasti~nu poeziju nekih italijanskih knji`evnika i u XVIII veku je, tako|e, zna~io ne{to nepravilno, neukusno i ekstravagantno.  Tek krajem XIX veka, zahvaljuju}i nau~nim istra`ivanjima Velflinga, Rigela i drugih istori~ara umetnosti po~ela je da se kriti~ki posmatra stilska razvojna uloga baroka i da se otkrivaju zakonitosti njegovog razvoja, utv|uju njegovi kanoni ideala lepote i estetike. Tako se barok, kao i gotika, temeljno prou~ava tek od bli`e pro{losti.</w:t>
      </w:r>
    </w:p>
    <w:p>
      <w:pPr>
        <w:pStyle w:val="Normal"/>
        <w:jc w:val="both"/>
        <w:rPr>
          <w:rFonts w:ascii="Times YU" w:hAnsi="Times YU" w:cs="Arial"/>
        </w:rPr>
      </w:pPr>
      <w:r>
        <w:rPr>
          <w:rFonts w:cs="Arial" w:ascii="Times YU" w:hAnsi="Times YU"/>
        </w:rPr>
        <w:t xml:space="preserve">Treba jo{ napomenuti da je novije tuma~enje baroka prevazi{lo vremenski period ovog stilskog pravca, te se pod ovim imenom, u {irem smislu, ~esto podrazumevaju i pojave kada jedan pravac dostigne svoj vrhunac sazrevanja i kada se javljaju pojave sli~ne baroku. Tako se veoma ~esto u literaturi baroknim smatraju forme nastale u kasnijim periodima gr~ke ili rimske umetnosti, plamena gotika u kojoj je dekorativnost postala samosvojna i nesvrsishodna. \or|o Vazari, u svojoj knjizi o `ivotima slavnih siikara, vajara i arhitekata, pi{e o pojavi "arte nuova" koju opisuje kao ekstravagantnu, bizarnu i kapricioznu. </w:t>
      </w:r>
    </w:p>
    <w:p>
      <w:pPr>
        <w:pStyle w:val="Normal"/>
        <w:jc w:val="both"/>
        <w:rPr>
          <w:rFonts w:ascii="Times YU" w:hAnsi="Times YU" w:cs="Arial"/>
        </w:rPr>
      </w:pPr>
      <w:r>
        <w:rPr>
          <w:rFonts w:cs="Arial" w:ascii="Times YU" w:hAnsi="Times YU"/>
        </w:rPr>
        <w:t>Dru{tvena i dr`avna situacija u Evropi pru`ala je sjajne mogu}nosti za razvoj baroka. S jedne strane, barokna arhitektura se za~ela u Rimu kao izraz nove samopouzdanosti koju je Crkva stekla kroz protivreformaciju. Tokom XVI veka naime, odigrali su se zna~ajni doga|aji koji su uticali na pojavu novih crkvenih stavova, izme|u ostalog i po pitanju umetnosti. Profesor teologije u Virtembergu, Martin Luter, istakao je 1517. godine na vratima katedrale u tom gradu 95 teza protesta protiv crkvene administracije. Protest je prvenstveno bio protiv raskala{nog stava koji je dominirao Vatikanom, a naro~ito je bio usmeren protiv prodaje indulgencija (oprosta od grehova), kao izvora crkvenog bogatstva. Papa ga je odma ekskomunicirao, a on je papsku bulu javno spalio. Tako je po~eo veliki verski razdor i rat sa ciljem da se izvr{i racionalna reformacija dekadentnih katoli~kih shvatanja. Luterovo uverenje se veoma brzo pro{irilo kroz Evropu, u [vajcarskoj je njegove ideje zastupao Kalvin (kalvinizam), u Engleskoj je formirana prezbiterijanska crkva, u Francuskoj su se organizovali hugenoti. Ovoje bio neposredan povod da Crkva mobili{e sve svoje snage. Jedan od najuspe{nijih poteza je bilo je priznavanje Jezuitskog reda, koji je bio osnovan 1545. godine u [paniji (Ignacio Lojola), zatim stvaranje inkvizicije i drugo. Nekoliko decenija trajao je crkveni sabor u Trentu, na kojem su zna~ajno izmenjeni crkveni stavovi, a to se zatim ogledalo i u umetnosti.</w:t>
      </w:r>
    </w:p>
    <w:p>
      <w:pPr>
        <w:pStyle w:val="Normal"/>
        <w:jc w:val="both"/>
        <w:rPr>
          <w:rFonts w:ascii="Times YU" w:hAnsi="Times YU" w:cs="Arial"/>
        </w:rPr>
      </w:pPr>
      <w:r>
        <w:rPr>
          <w:rFonts w:cs="Arial" w:ascii="Times YU" w:hAnsi="Times YU"/>
        </w:rPr>
        <w:t>U sakralnoj umetnosti borba za pridobijanje vernika ogleda se u biranju tema koje za cilj imaju da pokrenu vernike na razmi{ljanje i da izazovu burne emocije.</w:t>
      </w:r>
    </w:p>
    <w:p>
      <w:pPr>
        <w:pStyle w:val="Normal"/>
        <w:jc w:val="both"/>
        <w:rPr>
          <w:rFonts w:ascii="Times YU" w:hAnsi="Times YU" w:cs="Arial"/>
          <w:szCs w:val="18"/>
        </w:rPr>
      </w:pPr>
      <w:r>
        <w:rPr>
          <w:rFonts w:cs="Arial" w:ascii="Times YU" w:hAnsi="Times YU"/>
        </w:rPr>
        <w:t>S druge strane, ovo je bio period tokom kojeg je ja~ala apsolutisti~ka vlast feudalaca, na ~elu sa kraljem. U umetnosti se to iskazalo kroz potrebu a se naglasi specfi~an dokaz dvorske reprezentativnosti.</w:t>
      </w:r>
    </w:p>
    <w:p>
      <w:pPr>
        <w:pStyle w:val="Normal"/>
        <w:jc w:val="both"/>
        <w:rPr>
          <w:rFonts w:ascii="Times YU" w:hAnsi="Times YU" w:cs="Arial"/>
          <w:szCs w:val="18"/>
        </w:rPr>
      </w:pPr>
      <w:r>
        <w:rPr>
          <w:rFonts w:cs="Arial" w:ascii="Times YU" w:hAnsi="Times YU"/>
          <w:szCs w:val="18"/>
        </w:rPr>
        <w:t xml:space="preserve">Arhitektura baroka trebalo je da sintetizuje u sebi sve elemente koji }e najbolje i najefektnije odra`avati navedene zahteve. Zato je znatno primerenija definicija baroka kao slo`ene sinteze dotada{njih iskustava, nego definicija baroka kao raspad sistema u odnosu na renesansu. </w:t>
      </w:r>
    </w:p>
    <w:p>
      <w:pPr>
        <w:pStyle w:val="Normal"/>
        <w:jc w:val="both"/>
        <w:rPr>
          <w:rFonts w:ascii="Times YU" w:hAnsi="Times YU" w:cs="Arial"/>
          <w:szCs w:val="18"/>
        </w:rPr>
      </w:pPr>
      <w:r>
        <w:rPr>
          <w:rFonts w:cs="Arial" w:ascii="Times YU" w:hAnsi="Times YU"/>
          <w:szCs w:val="18"/>
        </w:rPr>
        <w:t>Osnovne arhitektonske karakteristike lako su uo~ljive:</w:t>
      </w:r>
    </w:p>
    <w:p>
      <w:pPr>
        <w:pStyle w:val="Normal"/>
        <w:jc w:val="both"/>
        <w:rPr>
          <w:rFonts w:ascii="Times YU" w:hAnsi="Times YU" w:cs="Arial"/>
          <w:szCs w:val="18"/>
        </w:rPr>
      </w:pPr>
      <w:r>
        <w:rPr>
          <w:rFonts w:cs="Arial" w:ascii="Times YU" w:hAnsi="Times YU"/>
          <w:szCs w:val="18"/>
        </w:rPr>
      </w:r>
    </w:p>
    <w:p>
      <w:pPr>
        <w:pStyle w:val="Normal"/>
        <w:jc w:val="both"/>
        <w:rPr>
          <w:rFonts w:ascii="Times YU" w:hAnsi="Times YU" w:cs="Arial"/>
          <w:szCs w:val="18"/>
        </w:rPr>
      </w:pPr>
      <w:r>
        <w:rPr>
          <w:rFonts w:cs="Arial" w:ascii="Times YU" w:hAnsi="Times YU"/>
          <w:szCs w:val="18"/>
        </w:rPr>
        <w:t xml:space="preserve">- u osnovi i prostornoj dispoziciji gra|evine su mahom centralne koncepcije. Centralizovana planimetrija je, me|utim, znatno slo`enija nego u doba renesanse dobija niz dodatnih elemenata, ali po principu subordinacije, odnosno podre|ivanja sporednog glavnijem, sve do dominante koja mo`e biti kupola, glavna fasada ili sli~no. </w:t>
      </w:r>
    </w:p>
    <w:p>
      <w:pPr>
        <w:pStyle w:val="Normal"/>
        <w:jc w:val="both"/>
        <w:rPr>
          <w:rFonts w:ascii="Times YU" w:hAnsi="Times YU" w:cs="Arial"/>
          <w:szCs w:val="18"/>
        </w:rPr>
      </w:pPr>
      <w:r>
        <w:rPr>
          <w:rFonts w:cs="Arial" w:ascii="Times YU" w:hAnsi="Times YU"/>
          <w:szCs w:val="18"/>
        </w:rPr>
        <w:t>- spoljni i unutra{nji prostor su skoro nezavisni i ~esto imaju razli~it cilj i smisao. Fasada je potpuno nezavisni likovni motiv, {to otvara put vi{ezna~nom jeziku u arhitekturi. Arhitekta Venturi to naziva ''stvar u stavari ili prostor u prostoru''. Vrlo je ~esto da jedan arhitekta radi enterijer a drugi eksterijer.</w:t>
      </w:r>
    </w:p>
    <w:p>
      <w:pPr>
        <w:pStyle w:val="Normal"/>
        <w:jc w:val="both"/>
        <w:rPr>
          <w:rFonts w:ascii="Times YU" w:hAnsi="Times YU" w:cs="Arial"/>
          <w:szCs w:val="18"/>
        </w:rPr>
      </w:pPr>
      <w:r>
        <w:rPr>
          <w:rFonts w:cs="Arial" w:ascii="Times YU" w:hAnsi="Times YU"/>
          <w:szCs w:val="18"/>
        </w:rPr>
        <w:t xml:space="preserve">- u okviru samog objekta postoji antiteza. Osim situacije da objekat komunicira sa okolinom, kao {to je to bio slu~aj u renesansi, u baroku se i unutar samog objekta suprotstavljaju elementi po formi i sli~no. To je tzv. ars combinatoria - umetnost kompovanja elemenata i barokna je tvorevina, koju }e slede}i stilski pravci obilato koristiti. Pro`imanje, smicanje, istra`ivanje krivolinijskih povr{ina naveli su K. Norberga-[ulca da celokupnu baroknu arhitekturu ozna~i kao pulsiraju}u jukstapoziciju. </w:t>
      </w:r>
    </w:p>
    <w:p>
      <w:pPr>
        <w:pStyle w:val="Normal"/>
        <w:jc w:val="both"/>
        <w:rPr>
          <w:rFonts w:ascii="Times YU" w:hAnsi="Times YU" w:cs="Arial"/>
          <w:szCs w:val="18"/>
        </w:rPr>
      </w:pPr>
      <w:r>
        <w:rPr>
          <w:rFonts w:cs="Arial" w:ascii="Times YU" w:hAnsi="Times YU"/>
          <w:szCs w:val="18"/>
        </w:rPr>
        <w:t>- u odnosu na renesansu dolazi do osloba|anja od krutih geometrijskih oblika. Kru`no-elipti~ni oblici koje koristi Bernini ili trougaoni motivi omogu}uju razigranost i dinami~nost prostornog re{enja. Zid je o`iveo i nije vi{e samo ravna povr{ina. On postaje aktivni element {to plasti~nijeg prostornog delovanja. Stubovi i polustubovi, pilastri pa i svodovi samo su deo razigranog zida koji je, pored onih elemenata, obilato ukra{en plasti~nim dekorativnim elementima (girlandama, festonima, maskama), zatim efektno prekidan ni{ama, udubljenjima i izbo~inama. Pored zidova, bujno su profilisani zidni venci, luci, grede, prozorski okviri i portali, pilastri, kapiteli, konzole, atike, volute; ukratko sve {to mo`e doprineti da gra|evina izgleda nemirno i slikovito, po~ev od detalja do celine.</w:t>
      </w:r>
    </w:p>
    <w:p>
      <w:pPr>
        <w:pStyle w:val="Normal"/>
        <w:jc w:val="both"/>
        <w:rPr>
          <w:rFonts w:ascii="Times YU" w:hAnsi="Times YU" w:cs="Arial"/>
          <w:szCs w:val="18"/>
        </w:rPr>
      </w:pPr>
      <w:r>
        <w:rPr>
          <w:rFonts w:cs="Arial" w:ascii="Times YU" w:hAnsi="Times YU"/>
          <w:szCs w:val="18"/>
        </w:rPr>
        <w:t xml:space="preserve">- dinami~ki efekti koji su stvoreni ovako zatalasanim  prostornim ure|enjem jo{ se potenciraju napeto{}u, izazvanom svetlosnim efektima svetlo-tamno (chiaro-oscuro), uvo|enjem scenskog osvetljenja, dramatizacijom dubokih senki i skoro reflektorski usmerenih snopova svetla na odre|ene povr{ine, skulpture ili slike. Usled ovih efekata, barokna arhitektura se ne sagledava samo kao prost objekat ve} kao svojevrsna pojava ili doga|aj. </w:t>
      </w:r>
    </w:p>
    <w:p>
      <w:pPr>
        <w:pStyle w:val="Normal"/>
        <w:jc w:val="both"/>
        <w:rPr>
          <w:rFonts w:ascii="Times YU" w:hAnsi="Times YU" w:cs="Arial"/>
          <w:szCs w:val="18"/>
        </w:rPr>
      </w:pPr>
      <w:r>
        <w:rPr>
          <w:rFonts w:cs="Arial" w:ascii="Times YU" w:hAnsi="Times YU"/>
          <w:szCs w:val="18"/>
        </w:rPr>
        <w:t xml:space="preserve">- u prostornom smislu, novim oblicima posti`e se vi{e~ulni ose}aj da neke prostorije postoje, iako se realno ne mogu sagledati. Ovu pokretljivost prostora prate i dekorativni elementi, pa i oni poprimaju sve ~e{}e valovite i izlomljene crte. Naro~ito je karakteristi~an Berninijev toridarni stub. Kao u slikarstvu i u arhitekturi se ~esto koriste efekti prostorne dubine koja se posti`e iluzionisti~kom perspektivom i dijagonalnim postavljanjem elemenata, kako bi se potenciralo kome{anje i uznemirenost. </w:t>
      </w:r>
    </w:p>
    <w:p>
      <w:pPr>
        <w:pStyle w:val="Normal"/>
        <w:jc w:val="both"/>
        <w:rPr>
          <w:rFonts w:ascii="Times YU" w:hAnsi="Times YU" w:cs="Arial"/>
          <w:szCs w:val="18"/>
        </w:rPr>
      </w:pPr>
      <w:r>
        <w:rPr>
          <w:rFonts w:cs="Arial" w:ascii="Times YU" w:hAnsi="Times YU"/>
          <w:szCs w:val="18"/>
        </w:rPr>
        <w:t>- obilato se koriste efekti i {arenilo primenjenog materijala, koji je uvek originalan. Igrom odsjaja i ogledanjem u visokopoliranim povr{inama, prelivanjem pozlate, upotrebom intarzije marmoriziranjem, ukoliko nema efektnog mermera pravljenjem inkrustacija, bojenjem stakla i drugi efekti. Sve se virtuozno koristi za postizanje {to dekorativnijeg efekta.</w:t>
      </w:r>
    </w:p>
    <w:p>
      <w:pPr>
        <w:pStyle w:val="Normal"/>
        <w:jc w:val="both"/>
        <w:rPr>
          <w:rFonts w:ascii="Times YU" w:hAnsi="Times YU" w:cs="Arial"/>
          <w:szCs w:val="18"/>
        </w:rPr>
      </w:pPr>
      <w:r>
        <w:rPr>
          <w:rFonts w:cs="Arial" w:ascii="Times YU" w:hAnsi="Times YU"/>
          <w:szCs w:val="18"/>
        </w:rPr>
        <w:t>- vi{edelnost horizontalnog i vertikalnog re{avanja fasada kao i stvaranje ve}eg broja rizalita, koji apsolutno ne moraju i ne treba da odgovaraju funkcionalnim potrebama, slu`e kao ukras. Isto tako oblikovanje brojnih terasa, vestibila, stepeni{ta balkona, naro~ito u profanoj arhitekturi, odnosno u baroknoj palati ili dvorcu, treba da podvu~e zna~aj, rasko{, monumentalnost i blje{tavost – odnosno natrpanost, kako to tuma~e kriti~ari baroka ili klasicisti~ki esteti~ari.</w:t>
      </w:r>
    </w:p>
    <w:p>
      <w:pPr>
        <w:pStyle w:val="Normal"/>
        <w:jc w:val="both"/>
        <w:rPr/>
      </w:pPr>
      <w:r>
        <w:rPr>
          <w:rFonts w:cs="Arial" w:ascii="Times YU" w:hAnsi="Times YU"/>
          <w:szCs w:val="18"/>
        </w:rPr>
        <w:t>Posebno treba naglasiti da se barokna arhitektura te{ko mo`e prou~avati i shvatiti bez poznavanja njenog konteksta, odnosno baroknog urbanizma. Iako je to posebna tema, treba ista}i da je barok</w:t>
      </w:r>
      <w:r>
        <w:rPr>
          <w:rFonts w:cs="Arial" w:ascii="Times YU" w:hAnsi="Times YU"/>
        </w:rPr>
        <w:t xml:space="preserve"> doba kada dolazi do revizije nekih shvatanja u prostornoj koncepciji grada, kada se utemeljuju {iroko zemlji{ne urbane celine u kojima barokna arhitektura ra~una sa efektima velikih vizura, sa perspektivnom pozadinom i scenografijom trgova i ulica. Bernini je do{ao na ideju da iz rimskih vrtova izmesti na gradske trgove fontanu rustiku, pri ~emu je imao na umu efekte njene razigranosti i veli~ine. U ekstremnim slu~ajevima kod kompozicije fontane ra~unalo se i sa efektom vode. Na primer, Berninijeva fontana </w:t>
      </w:r>
      <w:r>
        <w:rPr>
          <w:rFonts w:cs="Arial" w:ascii="Times YU" w:hAnsi="Times YU"/>
          <w:b/>
          <w:bCs/>
        </w:rPr>
        <w:t>del Tritone</w:t>
      </w:r>
      <w:r>
        <w:rPr>
          <w:rFonts w:cs="Arial" w:ascii="Times YU" w:hAnsi="Times YU"/>
        </w:rPr>
        <w:t xml:space="preserve"> kompoziciono je zaokru`ena tek onda kad  iz roga koji Triton dr`i u ustima {iklja voda. </w:t>
      </w:r>
    </w:p>
    <w:p>
      <w:pPr>
        <w:pStyle w:val="Normal"/>
        <w:jc w:val="both"/>
        <w:rPr>
          <w:rFonts w:ascii="Times YU" w:hAnsi="Times YU" w:cs="Arial"/>
        </w:rPr>
      </w:pPr>
      <w:r>
        <w:rPr>
          <w:rFonts w:cs="Arial" w:ascii="Times YU" w:hAnsi="Times YU"/>
        </w:rPr>
        <w:t>Na osnovu iznetih karakteristika mo`e se jasno sagledati i cilj barokne arhitekture. O~igledno je da barokna arhitektura zdru`uje prirodu i ljudsko telo u jedinstvenu, {to monumentalniju sliku, u kojoj se prepli}u realno, razum i emocija, matematika i kreativna fantazija, tako da barokna estetika i barokna filozofija imaju zajedni~ki osnov.</w:t>
      </w:r>
    </w:p>
    <w:p>
      <w:pPr>
        <w:pStyle w:val="Normal"/>
        <w:jc w:val="both"/>
        <w:rPr>
          <w:rFonts w:ascii="Times YU" w:hAnsi="Times YU" w:cs="Arial"/>
        </w:rPr>
      </w:pPr>
      <w:r>
        <w:rPr>
          <w:rFonts w:cs="Arial" w:ascii="Times YU" w:hAnsi="Times YU"/>
        </w:rPr>
        <w:t>Op{tem opisu baroknih karakteristika gra|evina nastalih u periodu od kraja XVI do konca XVIII veka treba dodati napomenu da u raznim zemljama Evrope pojam barok podrazumeva i sve bitne specifi~nosti naroda, njihove sklonosti i postoje}u tradiciju. Hronolo{ka podela baroka, iako pojedini autori daju precizne datume, vi{e se zasniva na prirodnoj smeni generacija nego na velikim, upadljivim razlikama u arhitektonskom izrazu. Kao i u renesansi pojedinci, koji su bili nosioci novih ideja, obele`avali su pojedine etape gra|enja. Novine su uno{ene koro ravnopravno i u sakralnu i u profanu arhitekturu.</w:t>
      </w:r>
    </w:p>
    <w:p>
      <w:pPr>
        <w:pStyle w:val="Normal"/>
        <w:jc w:val="both"/>
        <w:rPr>
          <w:rFonts w:ascii="Times YU" w:hAnsi="Times YU" w:cs="Arial"/>
        </w:rPr>
      </w:pPr>
      <w:r>
        <w:rPr>
          <w:rFonts w:cs="Arial" w:ascii="Times YU" w:hAnsi="Times YU"/>
        </w:rPr>
        <w:t xml:space="preserve">Za promene u sakralnoj arhitekturi od najve}eg zna~aja je bila kontrareformacija katoli~ke crkve u drugoj polovini XVI veka, koja je stimulisala razvoj i gradnju crkvenih gra|evina Tridentski sabor (koncil) (1545.-1563.) definisao je doktrinu i kodifikovao oblike crkvenog `ivota, ali nije regulisao oblike crkvene arhitekure. Zato su razna sve{tena lica, prelati i teolozi te`ili da se {to aktivnije uklju~e u oblikovanje planova i tuma~ili su umetni~ke smernice na osnovu drugih definisanih oblika pona{anja u crkvi. </w:t>
      </w:r>
    </w:p>
    <w:p>
      <w:pPr>
        <w:pStyle w:val="Normal"/>
        <w:jc w:val="both"/>
        <w:rPr>
          <w:rFonts w:ascii="Times YU" w:hAnsi="Times YU" w:cs="Arial"/>
        </w:rPr>
      </w:pPr>
      <w:r>
        <w:rPr>
          <w:rFonts w:cs="Arial" w:ascii="Times YU" w:hAnsi="Times YU"/>
        </w:rPr>
        <w:t xml:space="preserve">Od arhitekata, najinventivniji je za te potrebe bio \akomo Baroci da Vinjola (Giacomo Barozzi da Vignola, 1507.-1573.). On je uspeo da projektuje prostornu organizaciju koja je najbolje odgovarala potrebama jezuitskog reda, biraju}i proporcije koje su bile ''najlep{e i najprijatnije za oko''. Njegov plan je postao prototip za sve isusova~ke crkve {irom sveta, po{to je ovaj red preko 200 godina bio, najaktivniji u misionarstvu po najudaljenijim delovima sveta. Treba spomenuti da se i sam Mikelan|elo ponudio da radi, ali je odustao kada je ~uo uslov da se formira jedan akusti~an izdu`en i nadsveden brod, a ne gra|evina centralnog plana, </w:t>
      </w:r>
    </w:p>
    <w:p>
      <w:pPr>
        <w:pStyle w:val="Normal"/>
        <w:jc w:val="both"/>
        <w:rPr>
          <w:rFonts w:ascii="Times YU" w:hAnsi="Times YU" w:cs="Arial"/>
        </w:rPr>
      </w:pPr>
      <w:r>
        <w:rPr>
          <w:rFonts w:cs="Arial" w:ascii="Times YU" w:hAnsi="Times YU"/>
        </w:rPr>
        <w:t xml:space="preserve">Vinjola se poslu`io i inspirisao Albertijevim re{enjem crkve Sv. Andrije u Mantovi. Jezuiti su zahtevali duga~ak brod kako bi se bolje odvijale propovedi Vinjola je projektovao brod {irok 18 m, flankiran bo~nim kapelama i sa transeptom iste {irine kao glavni brod i kapele. Grandiozni karakter crkve naro~ito je uo~ljiv na preseku glavnog broda i transepta koji je nadvi{en velikom kupolom. Iz nje pada veliki snop svetlosti. Brod je osvetljen i preko brodova u donjem delu svoda. Za razliku od crkve Sv. Andrije u Mantovi, ni`e bo~ne kapele nemaju udela u ve}im prostonim etektima koji se stvararaju od broda i transepta. Prvobitno je enterijer bio veoma strog, potpuno beli zidovi, osim lukova, dvostrukih pilastara i friza koji su bili od sivog travertina, ~ime je postignut izvaredan ritam. </w:t>
      </w:r>
    </w:p>
    <w:p>
      <w:pPr>
        <w:pStyle w:val="Normal"/>
        <w:jc w:val="both"/>
        <w:rPr>
          <w:rFonts w:ascii="Times YU" w:hAnsi="Times YU" w:cs="Arial"/>
        </w:rPr>
      </w:pPr>
      <w:r>
        <w:rPr>
          <w:rFonts w:cs="Arial" w:ascii="Times YU" w:hAnsi="Times YU"/>
        </w:rPr>
        <w:t>Vinjola je za druge crkvene potrebe istra`ivao i ovalni horizontalni plan iako }e ovaj oblik razviti arhitekti slede}e generacije, ovi poku{aji su imali zna~ajan uticaj {to svedo~i o snazi njegove invencije po{to ovakav oblik nije bio diktiran ni lokacijom ni funkcijom. Njegovi objekti takvog oblika su Sant' Andrea in via Flaminia (1550.1553.) i elipsa upisana u kvadrat, osnova crkve Sant' Ana dei Palafreniera (za{titnica konju{ara).</w:t>
      </w:r>
    </w:p>
    <w:p>
      <w:pPr>
        <w:pStyle w:val="Normal"/>
        <w:jc w:val="both"/>
        <w:rPr>
          <w:rFonts w:ascii="Times YU" w:hAnsi="Times YU" w:cs="Arial"/>
        </w:rPr>
      </w:pPr>
      <w:r>
        <w:rPr>
          <w:rFonts w:cs="Arial" w:ascii="Times YU" w:hAnsi="Times YU"/>
        </w:rPr>
        <w:t>Crkva Sv. Andrije ra|ena za papu Julija III inspirisana je Panteonom, samo je veoma malih dimenzija. Ima elipti~nu kupolu na pandantifima {to anticipira barokne oblike kupole. Fasada imitira pro~elje hrama sa korintskim pilastrima.</w:t>
      </w:r>
    </w:p>
    <w:p>
      <w:pPr>
        <w:pStyle w:val="Normal"/>
        <w:jc w:val="both"/>
        <w:rPr>
          <w:rFonts w:ascii="Times YU" w:hAnsi="Times YU" w:cs="Arial"/>
        </w:rPr>
      </w:pPr>
      <w:r>
        <w:rPr>
          <w:rFonts w:cs="Arial" w:ascii="Times YU" w:hAnsi="Times YU"/>
        </w:rPr>
        <w:t>Pro~elje baroknih crkava naslu}uje se, tako|e, u svom tipskom obliku u projektu Vinjoline  crkve Il Djezu. Zbog Vinjoline smrti ovu ideju je doradio i realizovao \akomo dela Porta (Giacomo della Porta), izme|u 1573. i 1584. godine. O~igledno da se za fasadu Vinjola inspirisao Albertijevom koncepcijom crkve Santa Maria Novela u Firenci. Velike bo~ne volute uz centralni brod koje je a Alberti primenio postaju ''za{titni znak''. One slu`e da pove`u dve eta`e na fasadi, ali one su istovremeno i sredstvo da se sakriju kontrafori koji su neophodni da ukrute, stabilizuju svodne crkve. Kontrafori su bili nu`ni, ali su i veoma smetali jer su predstavljali arhitektonski element nepoznat u klasi~nom jeziku arhitekture. Centralni deo fasade tretiran je kao dvospratno pro~elje hrama koje je volutama povezan sa ni`im, bo~nim stranama. Osim ove osnovne podele zidnih povr{ina, koje }e postati standardne za barokni period, ovde su primenjeni jo{ mnogi drugi karakteristi~ni detalji baroknih ukrasa.</w:t>
      </w:r>
    </w:p>
    <w:p>
      <w:pPr>
        <w:pStyle w:val="Normal"/>
        <w:jc w:val="both"/>
        <w:rPr>
          <w:rFonts w:ascii="Times YU" w:hAnsi="Times YU" w:cs="Arial"/>
        </w:rPr>
      </w:pPr>
      <w:r>
        <w:rPr>
          <w:rFonts w:cs="Arial" w:ascii="Times YU" w:hAnsi="Times YU"/>
        </w:rPr>
        <w:t>Ono {to je Vinjola uneo u crkvenu arhitekturu, u profanu arhitekturu palata uveo je Karlo Maderna (Carlo Maderna, 1556.-1629.), bio je jedno vreme najuticajniji arhitekta u Rimu. Me|u brojnim poslovima on je projektovao i palatu za jednu od najuticajnijih rimskih porodica, za porodicu Barberini. Po njegovoj zamisli, stroga osnova renesansne palate oko centralnog dvori{ta otvorena je prema ulici. Tako je dvori{ni izgled sada postao glavni, odnosno uli~ni front. Masivni centralni blok dobio je krila, a umesto rustike, koja je uobi~ajena za prizemlje, pojavila se otvorena lo|a. Ovu Maderninu ideju razradili su i doradili u vertikalnom planu dvojica velikana barokne arhitekture, Bernini i Boromini. Oni su delovali tako da su se i u elevaciji ove palate pojavili barokni detalji.</w:t>
      </w:r>
    </w:p>
    <w:p>
      <w:pPr>
        <w:pStyle w:val="Normal"/>
        <w:jc w:val="both"/>
        <w:rPr>
          <w:rFonts w:ascii="Times YU" w:hAnsi="Times YU" w:cs="Arial"/>
        </w:rPr>
      </w:pPr>
      <w:r>
        <w:rPr>
          <w:rFonts w:cs="Arial" w:ascii="Times YU" w:hAnsi="Times YU"/>
        </w:rPr>
        <w:t>Rim je po~etkom XVII veka bio centar u koji je bila usmerena pa`nja skoro svih stvaralaca. Uprkos nizu pojedina~nih zna~ajnih ostvarenja rasutih po celoj Italiji, ipak je Rim sve do poslednje dve decenije XVII veka bio glavno sredi{te. Taj svoj primat Rim je dr`ao zahvaljuju}i nizu velikih umetnika. U oblasti arhitekture dva najve}a nesumnjivo su bila \anlorenco Bernini (Gianlorenzo Bernini) i Fran~esko Boromini (Francesco Borromini). Smatra se da je slava Rima po~ela da jenjava posle 1680. godine kada je umro Bernini. Niz istorijskih okolnosti pokazao je da se zna~ajni doga|aji mogu odvijati i bez stalnog u~e{}a pape (na primer, Vestfalski mir kojima je okon~an tridesetogodi{nji rat u Evropi). Autoritet papske dr`ave i njega kao li~nosti postepeno je slabio, pa su u generacijama nakon Berninija, Borominija ili Pjetra da Kortone, slavu sticali umetnici u drugim krajevima Italije, kao {to su Pijemont (sa Torinom kao centrom), Venecija, \enova, Napulj. Niz drugih gradova Italije postao je va`an, a na scenu su stupili i brojni francuski umetnici. Po~etkom XVIII veka njima su se ravnopravno pridru`ili austrijski i nema~ki stvaraoci, koji }e se vrlo brzo nametnuti kao autoriteti u baroknoj  umetnosti.</w:t>
      </w:r>
    </w:p>
    <w:p>
      <w:pPr>
        <w:pStyle w:val="Normal"/>
        <w:jc w:val="both"/>
        <w:rPr>
          <w:rFonts w:ascii="Times YU" w:hAnsi="Times YU" w:cs="Arial"/>
        </w:rPr>
      </w:pPr>
      <w:r>
        <w:rPr>
          <w:rFonts w:cs="Arial" w:ascii="Times YU" w:hAnsi="Times YU"/>
        </w:rPr>
      </w:r>
    </w:p>
    <w:p>
      <w:pPr>
        <w:pStyle w:val="Normal"/>
        <w:jc w:val="both"/>
        <w:rPr>
          <w:rFonts w:ascii="Times YU" w:hAnsi="Times YU" w:cs="Arial"/>
        </w:rPr>
      </w:pPr>
      <w:r>
        <w:rPr>
          <w:rFonts w:cs="Arial" w:ascii="Times YU" w:hAnsi="Times YU"/>
        </w:rPr>
      </w:r>
    </w:p>
    <w:p>
      <w:pPr>
        <w:pStyle w:val="Normal"/>
        <w:jc w:val="both"/>
        <w:rPr>
          <w:rFonts w:ascii="Times YU" w:hAnsi="Times YU" w:cs="Arial"/>
        </w:rPr>
      </w:pPr>
      <w:r>
        <w:rPr>
          <w:rFonts w:cs="Arial" w:ascii="Times YU" w:hAnsi="Times YU"/>
        </w:rPr>
      </w:r>
    </w:p>
    <w:p>
      <w:pPr>
        <w:pStyle w:val="Normal"/>
        <w:jc w:val="center"/>
        <w:rPr>
          <w:rFonts w:ascii="Times YU" w:hAnsi="Times YU" w:cs="Arial"/>
          <w:b/>
          <w:b/>
          <w:bCs/>
          <w:u w:val="single"/>
        </w:rPr>
      </w:pPr>
      <w:r>
        <w:rPr>
          <w:rFonts w:cs="Arial" w:ascii="Times YU" w:hAnsi="Times YU"/>
          <w:b/>
          <w:bCs/>
          <w:u w:val="single"/>
        </w:rPr>
        <w:t xml:space="preserve">GIANLORENZO BERNINI </w:t>
      </w:r>
    </w:p>
    <w:p>
      <w:pPr>
        <w:pStyle w:val="Normal"/>
        <w:jc w:val="center"/>
        <w:rPr>
          <w:rFonts w:ascii="Times YU" w:hAnsi="Times YU" w:cs="Arial"/>
          <w:b/>
          <w:b/>
          <w:bCs/>
          <w:u w:val="single"/>
        </w:rPr>
      </w:pPr>
      <w:r>
        <w:rPr>
          <w:rFonts w:cs="Arial" w:ascii="Times YU" w:hAnsi="Times YU"/>
          <w:b/>
          <w:bCs/>
          <w:u w:val="single"/>
        </w:rPr>
        <w:t>(Napulj, 1598.-Rim, 1680.)</w:t>
      </w:r>
    </w:p>
    <w:p>
      <w:pPr>
        <w:pStyle w:val="Normal"/>
        <w:jc w:val="both"/>
        <w:rPr>
          <w:rFonts w:ascii="Times YU" w:hAnsi="Times YU" w:cs="Arial"/>
          <w:b/>
          <w:b/>
          <w:bCs/>
          <w:u w:val="single"/>
        </w:rPr>
      </w:pPr>
      <w:r>
        <w:rPr>
          <w:rFonts w:cs="Arial" w:ascii="Times YU" w:hAnsi="Times YU"/>
          <w:b/>
          <w:bCs/>
          <w:u w:val="single"/>
        </w:rPr>
      </w:r>
    </w:p>
    <w:p>
      <w:pPr>
        <w:pStyle w:val="Normal"/>
        <w:jc w:val="both"/>
        <w:rPr>
          <w:rFonts w:ascii="Times YU" w:hAnsi="Times YU" w:cs="Arial"/>
        </w:rPr>
      </w:pPr>
      <w:r>
        <w:rPr>
          <w:rFonts w:cs="Arial" w:ascii="Times YU" w:hAnsi="Times YU"/>
        </w:rPr>
      </w:r>
    </w:p>
    <w:p>
      <w:pPr>
        <w:pStyle w:val="Normal"/>
        <w:jc w:val="both"/>
        <w:rPr>
          <w:rFonts w:ascii="Times YU" w:hAnsi="Times YU" w:cs="Arial"/>
        </w:rPr>
      </w:pPr>
      <w:r>
        <w:rPr>
          <w:rFonts w:cs="Arial" w:ascii="Times YU" w:hAnsi="Times YU"/>
        </w:rPr>
        <w:t xml:space="preserve">Najve}i genije italijanskog baroka neosporno je Bernini ro|en 07. 12. 1598. u Napulju. Otac, Pietro Bernini bio je skulptor natprose~nog talenta. On se 1605. preselio sa celom porodicom u Rim. Formiraju}i se uz oca, obdaren, sa 19 godina je postao miljenik kardinala Scipiona Borgeze i na velika vrata u{ao u najvi{e krugove umetnika. Slede}ih pedesetak godina, njegovoj karijeri, koja uglavnom predstavlja samo niz uspeha, morali su da se klanjaju, hteli to ili ne, svi rimski umetnici. Samo je Mikelan|elo pre njega bio po{tovan u tolikoj meri i od papa i od kolega, umetnika. Isto kao Mikelan|elo i on je bio vajar po vokaciji, a istovremeno odli~an arhitekta, slikar i pesnik. Imao je zlatne ruke i mermer mu je najvi{e le`ao. Njemu se, kao i Mikelan|elu, pripisuje nadljudska koncentracija i upornost da sprovede svoju ideju i da je bez izmena realizuje. Ali za razliku od u`asno usamljenog kolosa XVI veka, Bernini je kao ~ovek bio neodoljivog {arma, ubedljivosti, pri~alica, aristokratskog pona{anja, porodi~an ~ovek, izvanredan organizator sposoban da radi brzo i efikasno. Njegov uspeh je bio potpomognut ~injenicom da je imao tu sre}u da slu`i petorici papa koji su svi bili svesni njegovih mogu}nosti i talenta. ^uvene su re~i pape Urbana VIII koji mu se, primaju}i ga u slu`bu, obrati: ''Velika je sre}a, kavalijere, {to radite za Mateu Barberinija kao papu, ali mi smo jo{ sretniji {to kavalijere Bernini stvara za vreme na{eg pontifikata''. </w:t>
      </w:r>
    </w:p>
    <w:p>
      <w:pPr>
        <w:pStyle w:val="TextBody"/>
        <w:rPr>
          <w:rFonts w:cs="Arial"/>
        </w:rPr>
      </w:pPr>
      <w:r>
        <w:rPr>
          <w:rFonts w:cs="Arial"/>
        </w:rPr>
        <w:t>Ostavljaju}i, na`alost, po strani Berninijevo stvarala{tvo u domenu skulpture, ostaje jo{ uvek veoma {iroko polje za istra`ivanje i analizu njegovog doprinosa razvoju arhitektonske misli.</w:t>
      </w:r>
    </w:p>
    <w:p>
      <w:pPr>
        <w:pStyle w:val="TextBody"/>
        <w:rPr>
          <w:rFonts w:cs="Arial"/>
        </w:rPr>
      </w:pPr>
      <w:r>
        <w:rPr>
          <w:rFonts w:cs="Arial"/>
        </w:rPr>
        <w:t xml:space="preserve">- Berninijeva arhitektonska karijera zapo~ela je 1624. godine kada je dobio porud`binu za fasadu crkve svete Bibiene. Za razliku od kompozicionog rasporeda elemenata i ukrasa na pro~eljima koje je kanonizovao Karlo Maderna sa fasadom svoje crkve sveta Suzana. Bernini je svoju crkvu oblikovao u duhu palata toga vremena. U prizemlju je trem u obliku otvorene lo|e, a iznad njega je postavljen jednostavan sprat svedenih oblika. Srednji deo pro~elja po vertikali nagla{en je tako {to je ne{to isturen u odnosu na bo~ne delove. Sredi{nji deo fasade je ovim postupkom jako nagla{en, a balustrada iznad krovnog venca izgleda kao da prolazi neprekinuta iza sredi{njeg dela. Ostvaren je utisak kao da je centralna edikula superponirana manjem sistemu ~iji je kontinuitet neporeme}en. Kompoziciono ure|enje pro~elja crkve Sv. Bibiene predstavlja Berninijev doprinos oblikovanju jednog varijantnog re{enja karakteristi~ne barokne crkvene fasade. </w:t>
      </w:r>
    </w:p>
    <w:p>
      <w:pPr>
        <w:pStyle w:val="Normal"/>
        <w:jc w:val="both"/>
        <w:rPr/>
      </w:pPr>
      <w:r>
        <w:rPr>
          <w:rFonts w:cs="Arial" w:ascii="Times YU" w:hAnsi="Times YU"/>
        </w:rPr>
        <w:t xml:space="preserve">- U okviru istra`ivanja prostorne organizacije isti~u se, tri crkve centralnog plana. Najinteresantnija od njih je crkva San Andrea al Quirinale, ali novine u komponovanju prostora, detaljima i shvatanju ukrasa uo~avaju se i kod druge dve gra|evine. Sve tri crkve Bernini je po~eo da radi posle svoje {ezdesete godine i radio ih je </w:t>
      </w:r>
      <w:r>
        <w:rPr>
          <w:rFonts w:cs="Arial" w:ascii="Times YU" w:hAnsi="Times YU"/>
          <w:szCs w:val="18"/>
        </w:rPr>
        <w:t xml:space="preserve">skoro paralelno. Svaku od ove tri crkve karakteri{e neka osobenost koja je imala dalji uticaj na druge arhitekte i sve tri su projektovane nad najomiljenijim centralnim </w:t>
      </w:r>
      <w:r>
        <w:rPr>
          <w:rFonts w:cs="Arial" w:ascii="Times YU" w:hAnsi="Times YU"/>
        </w:rPr>
        <w:t>osnovama, slobodnom, gr~kom krstu, krugu i elipsi. To je razlog za{to mnogi istra`iva~i njegovog opusa isti~u vezanost za tradiciju, zaboravljaju}i pritom da gramatika arhitektonskih oblika slu`i razli~itim namenama i oli~ava {irok spektar ideja.</w:t>
      </w:r>
    </w:p>
    <w:p>
      <w:pPr>
        <w:pStyle w:val="Normal"/>
        <w:jc w:val="both"/>
        <w:rPr>
          <w:rFonts w:ascii="Times YU" w:hAnsi="Times YU" w:cs="Arial"/>
        </w:rPr>
      </w:pPr>
      <w:r>
        <w:rPr>
          <w:rFonts w:cs="Arial" w:ascii="Times YU" w:hAnsi="Times YU"/>
        </w:rPr>
        <w:t>- Crkva u Kastelgandolfu gra|ena je od 1658.-1661. godine. Zami{ljena je kao jednostavni slobodni krst istih krakova, pa tim oblikom podse}a na neke renesansne crkve kao {to je, na primer, Madona della Carceri arhitekte \ovana da Sangala. Uz oltarski krak krsta prigra|en je, sa zapadne strane, po jedan zvonik tako da se oni nalaze u drugom planu kada se crkva sagledava sa zapadne strane. U odnosu na renesansne crkve visina je znatno pove}ana i kupoli je data apsolutna prevlast. Elegantna rebrasta kupola o~igledno je ra|ena po uzoru na onu sa crkve Sv. Petra, ali za razliku od nje le`i na niskom tamburu. Svaki deo gra|evine je jasno definisan i podre|en klasi~nim odnosima. U unutra{njosti gra|evine, pored niza ukrasnih elemenata, najinteresantniji je i spoj rebara kupole sa kasetiranom ispunom. Svi autori do tada su uglavnom sledili Mikelan|elov primer kupole sa rebrima i islikanom ispunom, Bernini je, me|utim, spojio klasi~nu tradiciju kupole sa kasetama po uzoru na onu primenjenu u rimskom Panteonu i uklopio je kao ispunu izme|u rebara kao aktivnih nosa~a i prenosilaca potisaka. Posle 1660. godine ovaj na~in obrade kupole u enterijeru bio je prihva}en {irom Evrope.</w:t>
      </w:r>
    </w:p>
    <w:p>
      <w:pPr>
        <w:pStyle w:val="Normal"/>
        <w:jc w:val="both"/>
        <w:rPr>
          <w:rFonts w:ascii="Times YU" w:hAnsi="Times YU" w:cs="Arial"/>
        </w:rPr>
      </w:pPr>
      <w:r>
        <w:rPr>
          <w:rFonts w:cs="Arial" w:ascii="Times YU" w:hAnsi="Times YU"/>
        </w:rPr>
        <w:t>- Druga crkva nalazi se u Ar~iji (Ariccia) i postavljena je nad kru`nom osnovom. U prostoru je realizovana kao cilindar krunisan poluloptastom kupolom. Na vrhu kupole nalazi se velika lanterna. Na pro~elju je postavljen portal izrazito klasi~nog oblika. I kod ove crkve su uz oltarsku apsidu postavljeni sa svake strane po jedan zvonik, tako da im se iza kupole vide samo vrhovi. Kod ove crkve je uzor o~igledno bio rimski Panteon. I Panteonu je Bernini bio dodao po jedan zvonik sa svake strane, ali to re{enje nije bilo nimalo sretno i rimljani su to odmah proglasili ''magare}im u{ima'', pa su oni u XIX veku sru{eni. Bernini nije imao sre}e sa Panteonom, jer je sa gra|evine skinuo sve predmete od bronze kako bi ih pretopio za ~uveni baldahin u crkvi Sv. Petra. Kako se taj nemili doga|aj odigrao za vreme kada je papa bio iz porodice Barberini ostala je uzre~ica ''Quod  non facerunt Barbari, facerunt Barberini" (Ono {to nisu u~inili varvari, u~inili Barberini). Ova igra re~ima i danas se koristi kada intelektualci nanesu {tetu nekom kulturnom dobru.</w:t>
      </w:r>
    </w:p>
    <w:p>
      <w:pPr>
        <w:pStyle w:val="Normal"/>
        <w:jc w:val="both"/>
        <w:rPr>
          <w:rFonts w:ascii="Times YU" w:hAnsi="Times YU" w:cs="Arial"/>
        </w:rPr>
      </w:pPr>
      <w:r>
        <w:rPr>
          <w:rFonts w:cs="Arial" w:ascii="Times YU" w:hAnsi="Times YU"/>
        </w:rPr>
        <w:t>Ve} je isaknuto da je od ove tri crkve najzna~ajnija Andreaal Quirinale, koja se nalazi u centru Rima. Crkvu je naru~io kardinal Kamilo Panfili za novicijat jezuitskog reda. Sama lokacija na kojoj je manastir bio postavljen usmerila je Berninija da izabere ovalnu osnovu sa popre~nom du`om osom. I u ovom planu, koji su istovremeno isprobavali drugi Bernini je uspeo da unese zna~ajne novine. Umesto ni{a, {to je bilo uobi~ajeno da se postavlja na krajevima, popre~ne ose, Bernini je postavio izrazito sna`ne pilastre. Na taj na~in elipsa osnove je zatvorena na najkriti~nijim ta~kama koje se sagledavaju odma sa ulaza. Berninijevo re{enje je omogu}ilo da pogled posmatra~a neprekidno klizi preko velikih pilastara krunisanih sna`nim vencem sve do velike edikule ispred oltarske apside. Tu u konkavi ispred oltara nalazi se skulptura, Sveti Andrija plovi ka nebeslma: Ovo re{enje je upadljivo druga~ije u odnosu na re{enja u renesansnim crkvama koje su smatrane monumentalnim svetili{tima, izdvojenim od svakodnevnog `ivota gde su vernici mogli da komuniciraju s Bogom. U Berninijevim crkvama, naprotiv, arhitektura je uglavnom okvir za uzbudljivu misteriju koja se vernicima otkriva putem skulpturalne dekoracije.</w:t>
      </w:r>
    </w:p>
    <w:p>
      <w:pPr>
        <w:pStyle w:val="Normal"/>
        <w:jc w:val="both"/>
        <w:rPr>
          <w:rFonts w:ascii="Times YU" w:hAnsi="Times YU" w:cs="Arial"/>
        </w:rPr>
      </w:pPr>
      <w:r>
        <w:rPr>
          <w:rFonts w:cs="Arial" w:ascii="Times YU" w:hAnsi="Times YU"/>
        </w:rPr>
        <w:t>Upotrebom boje i svetlosti utisak misterioznosti jo{ vi{e je potenciran u zoni svetovnosti (do venca), crkva blista, obra|ena ugla~anim tamnim mermerom. U nebeskoj zoni odnosno u kupoli primenjene su bela i zlatna boja. Svetlost od prozora izme|u rebara pada u snopovima i me{a se sa zenitalnim osvetljenjem iz lanterne iznad kupole. Sve ni{e, koje imaju funkciju kapela, prili~no su mra~ne, tako da se i svetlosnim efektom posti`e jedinstvenost centralnog unutra{njeg prostora.</w:t>
      </w:r>
    </w:p>
    <w:p>
      <w:pPr>
        <w:pStyle w:val="Normal"/>
        <w:jc w:val="both"/>
        <w:rPr>
          <w:rFonts w:ascii="Times YU" w:hAnsi="Times YU" w:cs="Arial"/>
        </w:rPr>
      </w:pPr>
      <w:r>
        <w:rPr>
          <w:rFonts w:cs="Arial" w:ascii="Times YU" w:hAnsi="Times YU"/>
        </w:rPr>
        <w:t xml:space="preserve">U crkvi San Andrea al Quirinale, Bernini je re{io problem perspektivnih pravaca, koji postoji u gra|evinama centralnog plana, na isti na~in kako je poku{avao da uradi Paladio u svojim crkvama, pre baroka. Bernini je postavljanjem edikule ispred oltarske ni{e ostvario istovremeno barijeru i `ivu vezu sa oltarskom kapelom. Time je o~uvao i naglasio homogenost ovalne forme, a istovremeno uspeo da naglasi mesto oltara. Tako se  me|u svim ni{ama du` ovala izdvaja, oltarska, po principu ''prve me|u jednakima''. Ako se enterijer shvati kao psiholo{ki okvir vernika onda crkva ima dva duhovna centra: </w:t>
      </w:r>
    </w:p>
    <w:p>
      <w:pPr>
        <w:pStyle w:val="Normal"/>
        <w:ind w:firstLine="720"/>
        <w:jc w:val="both"/>
        <w:rPr>
          <w:rFonts w:ascii="Times YU" w:hAnsi="Times YU" w:cs="Arial"/>
        </w:rPr>
      </w:pPr>
      <w:r>
        <w:rPr>
          <w:rFonts w:cs="Arial" w:ascii="Times YU" w:hAnsi="Times YU"/>
        </w:rPr>
        <w:t xml:space="preserve">1.) ovalni prostor u kojem u~esnici liturgijskog obreda  u~estvuju u ~udu svetiteljskog spasenja  </w:t>
      </w:r>
    </w:p>
    <w:p>
      <w:pPr>
        <w:pStyle w:val="Normal"/>
        <w:ind w:left="720" w:hanging="0"/>
        <w:jc w:val="both"/>
        <w:rPr>
          <w:rFonts w:ascii="Times YU" w:hAnsi="Times YU" w:cs="Arial"/>
        </w:rPr>
      </w:pPr>
      <w:r>
        <w:rPr>
          <w:rFonts w:cs="Arial" w:ascii="Times YU" w:hAnsi="Times YU"/>
        </w:rPr>
        <w:t xml:space="preserve">2.) pa`ljivo izdvojena oltarska apsida, koja je nepristupa~na </w:t>
      </w:r>
    </w:p>
    <w:p>
      <w:pPr>
        <w:pStyle w:val="Normal"/>
        <w:jc w:val="both"/>
        <w:rPr>
          <w:rFonts w:ascii="Times YU" w:hAnsi="Times YU" w:cs="Arial"/>
        </w:rPr>
      </w:pPr>
      <w:r>
        <w:rPr>
          <w:rFonts w:cs="Arial" w:ascii="Times YU" w:hAnsi="Times YU"/>
        </w:rPr>
        <w:t xml:space="preserve">laicima i u kojoj se odvija misterija. </w:t>
      </w:r>
    </w:p>
    <w:p>
      <w:pPr>
        <w:pStyle w:val="Normal"/>
        <w:jc w:val="both"/>
        <w:rPr>
          <w:rFonts w:ascii="Times YU" w:hAnsi="Times YU" w:cs="Arial"/>
        </w:rPr>
      </w:pPr>
      <w:r>
        <w:rPr>
          <w:rFonts w:cs="Arial" w:ascii="Times YU" w:hAnsi="Times YU"/>
        </w:rPr>
        <w:t xml:space="preserve">U eksterijeru crkve ima, tako|e, dosta profinjenih detalja. Kupola je zatvorena u jedan cilindri~ni omota~, a potisak spolja primaju volute, koje su u ulozi gotskih kontrafora. Portik crkve je jedini ukra{eni deo ina~e vrlo strogo re{ene fasade i dinami~ki element u vrlo slo`enoj organizaciji gra|evine. Motiv edikule na portiku odgovara istom detalju u enterijeru, ispred oltara, ali svaki od njih obela`ava razli~ite funkcije; portik poziva i privla~i vernike da pristupe u crkvu, a oltarska edikula razdvaja vernike od svete tajne. Sasvim u duhu baroka, isti arhitektonski oblik izgleda kao pozitiv i negativ istog motiva. Uz izra`eni portik izgra|ene su jo{ i dva bo~na zida koja su u stvari, kulise koje koje imaju cilj da usmere pa`nju prolaznika i vernika na pro~elje crkve. Pored toga, oba zida duboko zalaze u vezu sa ovalnim telom crkve i portikom. Njihov konkavni oblik suprotstavlja se konveksnom cilindru korpusa crkve i oja~ava dinami~ki kvalitet cele strukture. </w:t>
      </w:r>
    </w:p>
    <w:p>
      <w:pPr>
        <w:pStyle w:val="Normal"/>
        <w:jc w:val="both"/>
        <w:rPr>
          <w:rFonts w:ascii="Times YU" w:hAnsi="Times YU" w:cs="Arial"/>
        </w:rPr>
      </w:pPr>
      <w:r>
        <w:rPr>
          <w:rFonts w:cs="Arial" w:ascii="Times YU" w:hAnsi="Times YU"/>
        </w:rPr>
        <w:t>U profanoj arhitekturi Bernini se ogledao na palatama. Ve} je bilo re~eno o Berninijevom udelu na palati Barberini, koju je projektovao Karlo Maderna. On je dopunio projekat i dodao ukrasne elemente u enterijeru. Od velikog zna~aja su tri druge palate koje je on projektovao. Prvi primer je palata Ludovisi (danas palata Montecitorio), koju je radio za porodicu pape Inokentija X. Cela du`ina pro~elja na kojoj se nalazi 25 prozora podeljena je u ritmu 3-6-7-6-3. Svaka podcelina uokvirena je d`inovskim pilastrima koji se prote`u kroz dva sprata, dok se u prizemlju na mestima pilastara nalaze rusti~no obra|eni i nagla{eni detalji. U svim drugim elementima zgrada sledi tradiciju renesansne palate Farneze.</w:t>
      </w:r>
    </w:p>
    <w:p>
      <w:pPr>
        <w:pStyle w:val="Normal"/>
        <w:jc w:val="both"/>
        <w:rPr>
          <w:rFonts w:ascii="Times YU" w:hAnsi="Times YU" w:cs="Arial"/>
        </w:rPr>
      </w:pPr>
      <w:r>
        <w:rPr>
          <w:rFonts w:cs="Arial" w:ascii="Times YU" w:hAnsi="Times YU"/>
        </w:rPr>
        <w:t>Palatu Ki|i Bernini je projektovao 1664. godine i ona je postala prototip barokne aristokratske palate, pa je imala znatan uticaj na autore izvan Italije. Prizemlje je veona strogo, svedeno i stu`i kao baza za dva gornja sprata sa kolosalnim pilastrima koji su postavljeni tako gusto da prozorski otvori prvog sprata (piano nobile) zauzimaju ceo prostor izme|u njih. Artikulacija centralnog dela je bogata i ima 7 delova, a bo~ni delovi po 3. Kasnije je front palate udvostru~en, ali su ostali glavni ukrasni elementi, nagla{en ulaz uokviren toskanskim stubovima, balkon izad njih i nagla{eno obra|en prozor prvog sprata.</w:t>
      </w:r>
    </w:p>
    <w:p>
      <w:pPr>
        <w:pStyle w:val="Normal"/>
        <w:jc w:val="both"/>
        <w:rPr/>
      </w:pPr>
      <w:r>
        <w:rPr>
          <w:rFonts w:cs="Arial" w:ascii="Times YU" w:hAnsi="Times YU"/>
        </w:rPr>
        <w:t>Tre}i veliki Berninijev zadatak bio je projekat za kraljevsku palatu Luvr u parizu. Kralj Luj XIV pozvao je Berninija u Pariz 1665. godine i na licu mesta mu objasnio kako `eli da se dopuni palata koja je ve} imala zapadno, ju`no, i deo severnog krila. Bernini je sukcesivno uradio tri predloga, ali na svoju veliku `alost nije zadovoljio specifi~an ukus francuskog dvora.</w:t>
      </w:r>
      <w:r>
        <w:rPr>
          <w:rFonts w:cs="Arial" w:ascii="Times YU" w:hAnsi="Times YU"/>
          <w:szCs w:val="12"/>
        </w:rPr>
        <w:t xml:space="preserve"> </w:t>
      </w:r>
    </w:p>
    <w:p>
      <w:pPr>
        <w:pStyle w:val="Normal"/>
        <w:jc w:val="both"/>
        <w:rPr>
          <w:rFonts w:ascii="Times YU" w:hAnsi="Times YU"/>
          <w:szCs w:val="12"/>
        </w:rPr>
      </w:pPr>
      <w:r>
        <w:rPr>
          <w:rFonts w:eastAsia="Times YU" w:cs="Times YU" w:ascii="Times YU" w:hAnsi="Times YU"/>
          <w:szCs w:val="12"/>
        </w:rPr>
        <w:t xml:space="preserve"> </w:t>
      </w:r>
      <w:r>
        <w:rPr>
          <w:rFonts w:cs="Arial" w:ascii="Times YU" w:hAnsi="Times YU"/>
          <w:szCs w:val="12"/>
        </w:rPr>
        <w:t>-U prvom projektu isto~na fasada je bila re{ena kao otvoreni pravougaonik sa dva isturena krila sa ~etiri podele izme|u kojih se nalazila duga kolonada sa konveksnim centralnim i dva konkavna krila. Ustvari, primenio je motiv sa palate Barberini i udru`io ga je sa re{enjem pro~elja crkve San Andrea al Quirinale. To se jasno vidi u re{enju horizontalnog plana. U elevaciji je primenio perforacije kao {to je ve} bio uradio Paladio na Lo|i del Kapitanato ili Sansovino na Biblioteci u Veneciji.</w:t>
      </w:r>
    </w:p>
    <w:p>
      <w:pPr>
        <w:pStyle w:val="Normal"/>
        <w:jc w:val="both"/>
        <w:rPr>
          <w:rFonts w:ascii="Times YU" w:hAnsi="Times YU"/>
          <w:szCs w:val="12"/>
        </w:rPr>
      </w:pPr>
      <w:r>
        <w:rPr>
          <w:rFonts w:eastAsia="Times YU" w:cs="Times YU" w:ascii="Times YU" w:hAnsi="Times YU"/>
          <w:szCs w:val="12"/>
        </w:rPr>
        <w:t xml:space="preserve"> </w:t>
      </w:r>
      <w:r>
        <w:rPr>
          <w:rFonts w:cs="Arial" w:ascii="Times YU" w:hAnsi="Times YU"/>
          <w:szCs w:val="12"/>
        </w:rPr>
        <w:t>-U drugom predlogu Bernini je po{ao od svog re{enja za palatu Ki|i, tako {to je divovski red stubova postavio iznad rustificiranog prizemlja.</w:t>
      </w:r>
    </w:p>
    <w:p>
      <w:pPr>
        <w:pStyle w:val="Normal"/>
        <w:jc w:val="both"/>
        <w:rPr>
          <w:rFonts w:ascii="Times YU" w:hAnsi="Times YU" w:cs="Arial"/>
          <w:szCs w:val="12"/>
        </w:rPr>
      </w:pPr>
      <w:r>
        <w:rPr>
          <w:rFonts w:cs="Arial" w:ascii="Times YU" w:hAnsi="Times YU"/>
          <w:szCs w:val="12"/>
        </w:rPr>
        <w:t>- Najkonvencionalnije i najneoriginalnije je bilo tre}e re{enje. Problem sa kojim se Berniini suo~io na Luvru bio je tipi~an za Italijanske autore koji nisu bili navikli da re{avaju duga~ke frontove. Ovde je bilo dosta pote{ko}a sa harmonizacijom du`ine i visine. Osim toga, Bernini je stepeni{ta bio smestio u uglove kvdrata osnove kako ne bi prekinuo liniju prostorija. To je bilo potpuno u italijanskom duhu, ali ne i u francuskom koji je lako re{avao komunikaciju vestibila sa stepeni{tem i salonima.</w:t>
      </w:r>
    </w:p>
    <w:p>
      <w:pPr>
        <w:pStyle w:val="Normal"/>
        <w:jc w:val="both"/>
        <w:rPr>
          <w:rFonts w:ascii="Times YU" w:hAnsi="Times YU" w:cs="Arial"/>
          <w:szCs w:val="12"/>
        </w:rPr>
      </w:pPr>
      <w:r>
        <w:rPr>
          <w:rFonts w:cs="Arial" w:ascii="Times YU" w:hAnsi="Times YU"/>
          <w:szCs w:val="12"/>
        </w:rPr>
        <w:t>Pri projektovanju Luvra, Bernini je nai{ao na veliki otpor francuskih arhitekata, ali ga je kralj po{tovao i podr`avao. Kamen temeljac za gra|evinu bio je sve~ano postavljen tri dana pre njegovog  povratka u Rim. Odma po dolasku ku}i, Bernini je po~eo da radi na ~etvrtoj varijanti, ali se interes kralja Luja XIV usmerio ka izgradnji Versaja. Kraljev ministar Kolber odbio je Berninijev projekat i rad na Luvru poverio Klod Perou.</w:t>
      </w:r>
    </w:p>
    <w:p>
      <w:pPr>
        <w:pStyle w:val="Normal"/>
        <w:jc w:val="both"/>
        <w:rPr>
          <w:rFonts w:ascii="Times YU" w:hAnsi="Times YU" w:cs="Arial"/>
          <w:szCs w:val="12"/>
        </w:rPr>
      </w:pPr>
      <w:r>
        <w:rPr>
          <w:rFonts w:cs="Arial" w:ascii="Times YU" w:hAnsi="Times YU"/>
          <w:szCs w:val="12"/>
        </w:rPr>
        <w:t xml:space="preserve">Pored navedenih projekata tek treba izneti njegov glavni zadatak, kojem je posve}ivao najvi{e pa`nje. Posle smrti Karla Maderne, 1629. godine, Bernini je imenovan "arhiektom crkve Sv. Petra" u Rimu. Njegov rad u okviru ove titule obuhvata veliki broj  vajarskih dela, koji po obimu i nameni imaju i arhitektonske konotacije. To je pre svega baldahin iznad glavnog oltara i stolica-katedra Sv .Petra. </w:t>
      </w:r>
    </w:p>
    <w:p>
      <w:pPr>
        <w:pStyle w:val="Normal"/>
        <w:jc w:val="both"/>
        <w:rPr>
          <w:rFonts w:ascii="Times YU" w:hAnsi="Times YU" w:cs="Arial"/>
          <w:szCs w:val="12"/>
        </w:rPr>
      </w:pPr>
      <w:r>
        <w:rPr>
          <w:rFonts w:cs="Arial" w:ascii="Times YU" w:hAnsi="Times YU"/>
          <w:szCs w:val="12"/>
        </w:rPr>
        <w:t>Od arhitektonskih re{enja izdvaja se novo ceremonijalno stepeni{te-Scala Regia. Polo`aj ulaza u Vatikansku palatu bio je dosta specifi~an i sku~en, uzak, jo{ i su`en s jedne strane. Primenom obostranog niza stubova stvoren je tunel koji je veoma rasko{no ukra{en, tako da je stvoren specifi~an utisak {irokih i sve~anih stepenica.</w:t>
      </w:r>
    </w:p>
    <w:p>
      <w:pPr>
        <w:pStyle w:val="Normal"/>
        <w:jc w:val="both"/>
        <w:rPr>
          <w:rFonts w:ascii="Times YU" w:hAnsi="Times YU" w:cs="Arial"/>
          <w:szCs w:val="12"/>
        </w:rPr>
      </w:pPr>
      <w:r>
        <w:rPr>
          <w:rFonts w:cs="Arial" w:ascii="Times YU" w:hAnsi="Times YU"/>
          <w:szCs w:val="12"/>
        </w:rPr>
        <w:t>Najve}i i najupe~atljiviji poduhvat Bernini je izveo re{avaju}i urbanisti~ki i arhitektonski prostor ispred crkve Sv. Petra. Kako je to projekat koji je bitno uticao na razvoj urbanisti~ke discipline on }e biti analiziran kasnije.</w:t>
      </w:r>
    </w:p>
    <w:p>
      <w:pPr>
        <w:pStyle w:val="Normal"/>
        <w:jc w:val="both"/>
        <w:rPr>
          <w:rFonts w:ascii="Times YU" w:hAnsi="Times YU" w:cs="Arial"/>
          <w:szCs w:val="12"/>
        </w:rPr>
      </w:pPr>
      <w:r>
        <w:rPr>
          <w:rFonts w:cs="Arial" w:ascii="Times YU" w:hAnsi="Times YU"/>
          <w:szCs w:val="12"/>
        </w:rPr>
        <w:t xml:space="preserve">Sam objekat crkve Sv. Petra Bernini je poku{ao da popravi jer je bio nezadovoljan proporcijama fasade koju je Karlo Maderna projektovao i izveo ispred korpusa crkve koju je Mikelan|elo projektovao. Uz Maderninu fasadu, Bernini je projektovao visoke kule sa tri eta`e, od kojih je samo ju`na ura|ena. I ona nije bila zavr{ena usled tehni~kih pote{ko}a, pa je 1646. godine sru{ena. Bernini nije odustao od ideje da ih ipak izgradi, pa je zato poku{ao da ih postavi nezavisno od fasade, samostalne u prostoru, kako bi osigurao stati~ku stabilnost. Pokazalo se da ni taj projekat nije lak za izvo|enje. Pored ideje sa bo~nim kulama, Bernini nije uspeo da realizuje ni obnovu Mikelan|elovog tetrastilnog portika za koji je verovao da }e razbiti uniformnost Madernine fasade. </w:t>
      </w:r>
    </w:p>
    <w:p>
      <w:pPr>
        <w:pStyle w:val="Normal"/>
        <w:jc w:val="both"/>
        <w:rPr/>
      </w:pPr>
      <w:r>
        <w:rPr>
          <w:rFonts w:cs="Arial" w:ascii="Times YU" w:hAnsi="Times YU"/>
          <w:szCs w:val="12"/>
        </w:rPr>
        <w:t xml:space="preserve">Ostale Berninijeve aktivnosti su bile brojne i te{ko je zamisliti kako je sve postizao da usaglasi. On je bio glavni re`iser svih karnevala i veselih rimskih sve~anosti, ali i pogrebnih povorki. U ~ast dolaska [vedske kraljice Kristine podigao je jednu od kapija - Porta del Popolo, kao zametak budu}eg velikog baroknog trga. Pored toga, pisao je pamflete i pozori{ne komade koje je </w:t>
      </w:r>
      <w:r>
        <w:rPr>
          <w:rFonts w:cs="Arial" w:ascii="Times YU" w:hAnsi="Times YU"/>
          <w:szCs w:val="18"/>
        </w:rPr>
        <w:t>sam re`irao i izvodio.</w:t>
      </w:r>
    </w:p>
    <w:p>
      <w:pPr>
        <w:pStyle w:val="Normal"/>
        <w:jc w:val="both"/>
        <w:rPr>
          <w:rFonts w:ascii="Times YU" w:hAnsi="Times YU" w:cs="Arial"/>
          <w:szCs w:val="18"/>
        </w:rPr>
      </w:pPr>
      <w:r>
        <w:rPr>
          <w:rFonts w:cs="Arial" w:ascii="Times YU" w:hAnsi="Times YU"/>
          <w:szCs w:val="18"/>
        </w:rPr>
        <w:t xml:space="preserve">Imao je jo{ jedno zadu`enje. Slu`io je kao najve}i izazov i predmet mr`nje drugom velikanu rimskog baroka, Fran~esku Borominiju. </w:t>
      </w:r>
    </w:p>
    <w:p>
      <w:pPr>
        <w:pStyle w:val="Normal"/>
        <w:jc w:val="both"/>
        <w:rPr>
          <w:rFonts w:ascii="Times YU" w:hAnsi="Times YU" w:cs="Arial"/>
          <w:szCs w:val="16"/>
        </w:rPr>
      </w:pPr>
      <w:r>
        <w:rPr>
          <w:rFonts w:cs="Arial" w:ascii="Times YU" w:hAnsi="Times YU"/>
          <w:szCs w:val="16"/>
        </w:rPr>
      </w:r>
    </w:p>
    <w:p>
      <w:pPr>
        <w:pStyle w:val="Normal"/>
        <w:jc w:val="both"/>
        <w:rPr>
          <w:rFonts w:ascii="Times YU" w:hAnsi="Times YU" w:cs="Arial"/>
          <w:szCs w:val="16"/>
        </w:rPr>
      </w:pPr>
      <w:r>
        <w:rPr>
          <w:rFonts w:cs="Arial" w:ascii="Times YU" w:hAnsi="Times YU"/>
          <w:szCs w:val="16"/>
        </w:rPr>
      </w:r>
    </w:p>
    <w:p>
      <w:pPr>
        <w:pStyle w:val="Normal"/>
        <w:jc w:val="center"/>
        <w:rPr>
          <w:rFonts w:ascii="Times YU" w:hAnsi="Times YU" w:cs="Arial"/>
          <w:b/>
          <w:b/>
          <w:bCs/>
          <w:szCs w:val="14"/>
          <w:u w:val="single"/>
        </w:rPr>
      </w:pPr>
      <w:r>
        <w:rPr>
          <w:rFonts w:cs="Arial" w:ascii="Times YU" w:hAnsi="Times YU"/>
          <w:b/>
          <w:bCs/>
          <w:szCs w:val="14"/>
          <w:u w:val="single"/>
        </w:rPr>
        <w:t>FRANCESCO O BORROMINI</w:t>
      </w:r>
    </w:p>
    <w:p>
      <w:pPr>
        <w:pStyle w:val="Normal"/>
        <w:jc w:val="center"/>
        <w:rPr>
          <w:rFonts w:ascii="Times YU" w:hAnsi="Times YU" w:cs="Arial"/>
          <w:b/>
          <w:b/>
          <w:bCs/>
          <w:szCs w:val="14"/>
          <w:u w:val="single"/>
        </w:rPr>
      </w:pPr>
      <w:r>
        <w:rPr>
          <w:rFonts w:cs="Arial" w:ascii="Times YU" w:hAnsi="Times YU"/>
          <w:b/>
          <w:bCs/>
          <w:szCs w:val="14"/>
          <w:u w:val="single"/>
        </w:rPr>
        <w:t>(Bisone, 1599 –Rim, 1667)</w:t>
      </w:r>
    </w:p>
    <w:p>
      <w:pPr>
        <w:pStyle w:val="Normal"/>
        <w:jc w:val="both"/>
        <w:rPr>
          <w:rFonts w:ascii="Times YU" w:hAnsi="Times YU" w:cs="Arial"/>
          <w:b/>
          <w:b/>
          <w:bCs/>
          <w:szCs w:val="14"/>
          <w:u w:val="single"/>
        </w:rPr>
      </w:pPr>
      <w:r>
        <w:rPr>
          <w:rFonts w:cs="Arial" w:ascii="Times YU" w:hAnsi="Times YU"/>
          <w:b/>
          <w:bCs/>
          <w:szCs w:val="14"/>
          <w:u w:val="single"/>
        </w:rPr>
      </w:r>
    </w:p>
    <w:p>
      <w:pPr>
        <w:pStyle w:val="Normal"/>
        <w:jc w:val="both"/>
        <w:rPr>
          <w:rFonts w:ascii="Times YU" w:hAnsi="Times YU" w:cs="Arial"/>
        </w:rPr>
      </w:pPr>
      <w:r>
        <w:rPr>
          <w:rFonts w:cs="Arial" w:ascii="Times YU" w:hAnsi="Times YU"/>
        </w:rPr>
        <w:t>Jedan od najzna~ajnijih li~nosti rimskog baroka stoji odvojeno od svih ostalih. Arhitektura Borominija obele`ava nov pravac kojim se kre}e arhitektura prve polovine XVIII stole}a. Bez obzira na inovacije koje su uneli ostali arhitekti kao {to su Bernini, Rainaldi, Kortona, Longi, su{tina renesansne tradicije nije bila uzdrmana. Ni Boronimi to nije uspeo u svojim radovima kojima se vezivao za starije arhitekte XVI veka. U nekim delima, me|utim, on je uveo novi i uznemiravaju}i pristup starim problemima. Taj pristup su jasno sagledali i vrednovali njegovi savremenici. (Kada je Bernini spominjao Borominija u Parizu, svi su se slagali da je njegova arhitektura ekstravagantna i u velikoj suprotnosti sa normalnim, odnosno uobi~ajenim procesom stvarala{tva). Pre svega, mislili su pritom na prekid sa dotada{njim projektovanjem koje je bilo zavisno od antropomorfnih proporcija. Boromini je tu renesansnu tradiciju zapo~etu kod Bruneleskija napustio i usmerio se drugim proporcijskim istra`ivanjima, oslanjaju}i se na srednjovekovne oblike i proporcionisanje.</w:t>
      </w:r>
    </w:p>
    <w:p>
      <w:pPr>
        <w:pStyle w:val="Normal"/>
        <w:jc w:val="both"/>
        <w:rPr>
          <w:rFonts w:ascii="Times YU" w:hAnsi="Times YU" w:cs="Arial"/>
        </w:rPr>
      </w:pPr>
      <w:r>
        <w:rPr>
          <w:rFonts w:cs="Arial" w:ascii="Times YU" w:hAnsi="Times YU"/>
        </w:rPr>
        <w:t xml:space="preserve">Prema svim izvorima, Boromini je bio neuravnote`en ~ovek, koji je digao ruku na sebe u trenutku nervnog rastrojstva. U Rim je do{ao sa severa, iz Lombardije. Otac mu je bio ugledni arhitekta, a najbli`i ro|ak bio mu je Karlo Maderna, jedan od najpoznatijih arhitekata u Rimu toga doba. Slede}i iskustva obojice, Boromini je pre nego {to je do{ao u Rim postao kamenorezac. Svoj talenat i snagu je utro{io tako {to je vi{e od jedne decenije klesao grbove, festone, balustrade na crkvi Sv. Petra. </w:t>
      </w:r>
    </w:p>
    <w:p>
      <w:pPr>
        <w:pStyle w:val="Normal"/>
        <w:jc w:val="both"/>
        <w:rPr>
          <w:rFonts w:ascii="Times YU" w:hAnsi="Times YU" w:cs="Arial"/>
        </w:rPr>
      </w:pPr>
      <w:r>
        <w:rPr>
          <w:rFonts w:cs="Arial" w:ascii="Times YU" w:hAnsi="Times YU"/>
        </w:rPr>
        <w:t xml:space="preserve">Na istoj gra|evini radio je ogradu od kovanog gvo`|a. Arhitektonskih poslova dugo nije imao, bio je nadzornik radova na gradili{tima palate Barberini i San Andrea della Valle. Obe gra|evine je projektovao Karlo Maderna, pa se zaposlio po ro|a~koj liniji. Maderna je imao veliki uticaj na Borominija, tako da je on izrazio `elju da bude sahranjen u istoj grobnici sa njim. </w:t>
      </w:r>
    </w:p>
    <w:p>
      <w:pPr>
        <w:pStyle w:val="TextBody"/>
        <w:rPr>
          <w:rFonts w:cs="Arial"/>
        </w:rPr>
      </w:pPr>
      <w:r>
        <w:rPr>
          <w:rFonts w:cs="Arial"/>
        </w:rPr>
        <w:t>Posle smrti Maderne, radove na crkvi Sv. Petra vodio je Bernini i Boromini je nastavio da radi za njega. Bernini mu je ostavljao veliku slobodu u radu, ~ak ga je vi{e usmeravao da se bavi arhitekturom nego {to je to Maderna ~inio. Njihov odnos, me|utim, od po~etka je bio obele`en nizom konflikata, jer su njihovi karakteri i njihov pristup arhitekturi bili suvi{e razli~iti Bernini je u najve}oj meri bio jo{ uvek “uomo universale” koji je slikarstvo i skulpturu smatrao dovoljnom podlogom za bavljenje arhitekturom. Boromini je, me|utim, bio izraziti prakti~ar, graditelj izvo|a~ radova. Razlike u statusu, iako su po godinama bili skoro vr{njaci, smetala je Borominiju. Bernini je, naime, bio slavljen kao prva li~nost rimskog graditeljstva, a Boromini je pre{ao tridesetu bez nekih posebnih priznanja. Godine koje je Boromini utro{io kao izvo|a~ radova bile su za njega krajnje poni`avaju}e i ~ekao je priliku da kritikije Berninija. To se dogodilo oko 1645. godine, kada je Bernini imao problema sa stabilno{}u kula koje je `eleo da postavi na  krajevima pro~elja Sv. Petra. Najvi{e je kritikovao tehni~ke nedostatke objekata, jer je znao da je Bernini u tim elementima najslabiji.</w:t>
      </w:r>
    </w:p>
    <w:p>
      <w:pPr>
        <w:pStyle w:val="Normal"/>
        <w:jc w:val="both"/>
        <w:rPr>
          <w:rFonts w:ascii="Times YU" w:hAnsi="Times YU" w:cs="Arial"/>
        </w:rPr>
      </w:pPr>
      <w:r>
        <w:rPr>
          <w:rFonts w:cs="Arial" w:ascii="Times YU" w:hAnsi="Times YU"/>
        </w:rPr>
        <w:t>Prilika se Borominiju ukazala tek 1634. godine kada je {panski mona{ki red trinitaraca naru~io u Rimu manastr Sv. Karla Boromejskog. U literaturi je ovaj kompleks poznat i pod nazivima San Carlo alle Quattro Fontane. Lokacija se nalazi u blizini palate Brberini na raskr{}u ulica koje na uglovima imaju zgrade sa fontanama. Kako bi pokazao {ta zna, Boromini je prvo projektovao klaustar i trpezariju, pa po{to su naru~ioci bili zadovoljni, kako je na maloj i nepravilnoj lokaciji to izveo, dobio je i izradu same crkve.</w:t>
      </w:r>
    </w:p>
    <w:p>
      <w:pPr>
        <w:pStyle w:val="Normal"/>
        <w:jc w:val="both"/>
        <w:rPr/>
      </w:pPr>
      <w:r>
        <w:rPr>
          <w:rFonts w:cs="Arial" w:ascii="Times YU" w:hAnsi="Times YU"/>
        </w:rPr>
        <w:t xml:space="preserve">Crkva se smatra jedinstvenim primerom arhitektonskog baroknog re{enja. Pri projektovanju, on je zanemario princip modula, odnosno mere nastale multipliciranjem modula koji je naj~e{}e bio pre~nik stuba. Boromini je ovu crkvu i svoje kasnije gra|evine zasnivao na geometrijskim jedinicama – celinam. Njegov proces razmi{ljanja nije zna~i bio u pravcu stvaranja plana koji se u celini kao i u svojim delovima sastoji od dodavanja modula. On je po{ao putem deljenja koherentne geometrijske celine na geometrijske podceline. To je bio srednjovekovni na~in razmi{ljanja pa se smatra da je to znanje poneo jo{ iz Lombardije, kraja u kojem je bila jaka zidarska tradicija. U horizontalnom planu crkva je zasnovana na dva jednakostrani~na trougla sa zajedni~kom osnovicom du` transverzalne osovine objekta. Ova kruta geometrija je zatim oblikovana kao zatalasani zid, isprekidan ni{ama. Najvi{e pa`nje privla~e stubovi koji su grupisani u nizovima po 4 </w:t>
      </w:r>
      <w:r>
        <w:rPr>
          <w:rFonts w:cs="Arial" w:ascii="Times YU" w:hAnsi="Times YU"/>
          <w:szCs w:val="18"/>
        </w:rPr>
        <w:t xml:space="preserve">u intervalima, sa razmacima oko podu`ne i popre~ne osovine. Smenjivanjem glavnih i sporednih </w:t>
      </w:r>
      <w:r>
        <w:rPr>
          <w:rFonts w:cs="Arial" w:ascii="Times YU" w:hAnsi="Times YU"/>
          <w:szCs w:val="16"/>
        </w:rPr>
        <w:t>udubljenja zidova stvoren je odre|eni ritam. U gornjoj zoni taj ritam je promenjen, zato {to su elementi druga~ije povezani. Odre|eni elementi ~ine celinu prostora koherentnom iako sve deluje promenljivo. To je na prvom mestu veoma sna`an i jak antablman, koji uprkos ustalasanosti ostaje ~vrsta horizontalna prepreka za oko posmatra~a lako uo~ljiva i prati du` celog obima crkve. U to se ubrajaju i sami stubovi koji po svojoj prirodi nisu imali pravac, ali koji su ostvarili kontinualnost i homogenost malog prostora upravo svojom nagla{enom brojno{}u.</w:t>
      </w:r>
    </w:p>
    <w:p>
      <w:pPr>
        <w:pStyle w:val="Normal"/>
        <w:jc w:val="both"/>
        <w:rPr/>
      </w:pPr>
      <w:r>
        <w:rPr>
          <w:rFonts w:cs="Arial" w:ascii="Times YU" w:hAnsi="Times YU"/>
          <w:szCs w:val="16"/>
        </w:rPr>
        <w:t xml:space="preserve">Iznad ove osnove, Boromini je projektovao i neobi~nu kupolu. Odstupio je od postavljanja svoda </w:t>
      </w:r>
      <w:r>
        <w:rPr>
          <w:rFonts w:cs="Arial" w:ascii="Times YU" w:hAnsi="Times YU"/>
          <w:szCs w:val="12"/>
        </w:rPr>
        <w:t xml:space="preserve">kao {to se to ina~e radilo iznad kru`nih i ovalnih osnova (po tipu Panteona) i ubacio je prelaznu zonu sa </w:t>
      </w:r>
      <w:r>
        <w:rPr>
          <w:rFonts w:cs="Arial" w:ascii="Times YU" w:hAnsi="Times YU"/>
          <w:szCs w:val="16"/>
        </w:rPr>
        <w:t>pandantifima koja mu je omogu}ila neprekinutu zakrivljenost ovalne kupole. Ustvari, on je nad ovalnom osnovom podigao konstrukciju karakteristi~nu za kvadratne i pravougaone osnove. Delovi ispod pandantifa imali su funkciju stubaca kao {to se to javlja u  osnovi gr~kog krsta. U zoni pandantifa nalaze se i popre~ne ni{e koje su, zajedno sa oltarskim i ulaznim prostorom obradili kasetama koje se po visini smanjuju i tako sugeriraju da se radi o ve}oj dubini od stvarne. Kupola je ovalne osnove i obra|ena je dubokim kasetama u oblicima oktogona, heksagona, krsta, {to daje sa}asti izgled. Taj se oblik udaljio od Berninijeve ideje klasi~no postavljenih kaseta. Osvetljenje se dobija iz laterne, ali i iz same baze kupole, gde se otvori nalaze sakriveni iza stilizovanih listova koji daju utisak da je kupola odvojena od masivnog i kompaktnog korpusa gra|evine. Boromini je u enterijeru transponovao tri razli~ita strukturalna tipa:</w:t>
      </w:r>
    </w:p>
    <w:p>
      <w:pPr>
        <w:pStyle w:val="Normal"/>
        <w:jc w:val="both"/>
        <w:rPr>
          <w:rFonts w:ascii="Times YU" w:hAnsi="Times YU" w:cs="Arial"/>
          <w:szCs w:val="16"/>
        </w:rPr>
      </w:pPr>
      <w:r>
        <w:rPr>
          <w:rFonts w:cs="Arial" w:ascii="Times YU" w:hAnsi="Times YU"/>
          <w:szCs w:val="16"/>
        </w:rPr>
      </w:r>
    </w:p>
    <w:p>
      <w:pPr>
        <w:pStyle w:val="Normal"/>
        <w:numPr>
          <w:ilvl w:val="0"/>
          <w:numId w:val="2"/>
        </w:numPr>
        <w:jc w:val="both"/>
        <w:rPr>
          <w:rFonts w:ascii="Times YU" w:hAnsi="Times YU" w:cs="Arial"/>
          <w:b/>
          <w:b/>
          <w:bCs/>
          <w:szCs w:val="16"/>
        </w:rPr>
      </w:pPr>
      <w:r>
        <w:rPr>
          <w:rFonts w:cs="Arial" w:ascii="Times YU" w:hAnsi="Times YU"/>
          <w:b/>
          <w:bCs/>
          <w:szCs w:val="16"/>
        </w:rPr>
        <w:t>valovitu donju zonu, koja daleko poreklo ima u oblicima Hadrijanove vile kod Tivolija;</w:t>
      </w:r>
    </w:p>
    <w:p>
      <w:pPr>
        <w:pStyle w:val="Normal"/>
        <w:numPr>
          <w:ilvl w:val="0"/>
          <w:numId w:val="2"/>
        </w:numPr>
        <w:jc w:val="both"/>
        <w:rPr>
          <w:rFonts w:ascii="Times YU" w:hAnsi="Times YU" w:cs="Arial"/>
          <w:b/>
          <w:b/>
          <w:bCs/>
          <w:szCs w:val="16"/>
        </w:rPr>
      </w:pPr>
      <w:r>
        <w:rPr>
          <w:rFonts w:cs="Arial" w:ascii="Times YU" w:hAnsi="Times YU"/>
          <w:b/>
          <w:bCs/>
          <w:szCs w:val="16"/>
        </w:rPr>
        <w:t>prelaznu zonu sa pandantifima koja poti~e iz plana gr~kog krsta;</w:t>
      </w:r>
    </w:p>
    <w:p>
      <w:pPr>
        <w:pStyle w:val="Normal"/>
        <w:numPr>
          <w:ilvl w:val="0"/>
          <w:numId w:val="2"/>
        </w:numPr>
        <w:jc w:val="both"/>
        <w:rPr>
          <w:rFonts w:ascii="Times YU" w:hAnsi="Times YU" w:cs="Arial"/>
          <w:szCs w:val="16"/>
        </w:rPr>
      </w:pPr>
      <w:r>
        <w:rPr>
          <w:rFonts w:cs="Arial" w:ascii="Times YU" w:hAnsi="Times YU"/>
          <w:b/>
          <w:bCs/>
          <w:szCs w:val="16"/>
        </w:rPr>
        <w:t>kupolu na ovalnoj osnovi koja je po tradiciji mogla biti podignuta samo iznad osnove zgrade istog oblika</w:t>
      </w:r>
    </w:p>
    <w:p>
      <w:pPr>
        <w:pStyle w:val="Normal"/>
        <w:jc w:val="both"/>
        <w:rPr>
          <w:rFonts w:ascii="Times YU" w:hAnsi="Times YU" w:cs="Arial"/>
          <w:szCs w:val="16"/>
        </w:rPr>
      </w:pPr>
      <w:r>
        <w:rPr>
          <w:rFonts w:cs="Arial" w:ascii="Times YU" w:hAnsi="Times YU"/>
          <w:szCs w:val="16"/>
        </w:rPr>
      </w:r>
    </w:p>
    <w:p>
      <w:pPr>
        <w:pStyle w:val="Normal"/>
        <w:jc w:val="both"/>
        <w:rPr>
          <w:rFonts w:ascii="Times YU" w:hAnsi="Times YU" w:cs="Arial"/>
          <w:szCs w:val="16"/>
        </w:rPr>
      </w:pPr>
      <w:r>
        <w:rPr>
          <w:rFonts w:cs="Arial" w:ascii="Times YU" w:hAnsi="Times YU"/>
          <w:szCs w:val="16"/>
        </w:rPr>
        <w:t>Ova sloboda i o{troumnost u komponovanju, tri razli~ita strukturalna tipa predstavljaju stepenik kojim je Boromiri znatno unapredio arhitektonsku misao i omogu}io dalja istra`ivanja u severnoj Italiji i dalje, {irom Evrope.</w:t>
      </w:r>
    </w:p>
    <w:p>
      <w:pPr>
        <w:pStyle w:val="Normal"/>
        <w:jc w:val="both"/>
        <w:rPr>
          <w:rFonts w:ascii="Times YU" w:hAnsi="Times YU" w:cs="Arial"/>
          <w:szCs w:val="16"/>
        </w:rPr>
      </w:pPr>
      <w:r>
        <w:rPr>
          <w:rFonts w:cs="Arial" w:ascii="Times YU" w:hAnsi="Times YU"/>
          <w:szCs w:val="16"/>
        </w:rPr>
        <w:t>Fasada crkve ra|ena je znatno kasnije i predstavlja poslednje Borominijevo delo. Sistem artikulacije zasniva se na kombinovanju malih i gigantskih stubova {to se kao ideja javilo jo{ kod Mikelan|elovih radova (na palatama Kampidolja). Boromini je motiv, me|utim, primenio na nov na~in, postavio ih je u dve ravnopravne zone ~ime je, ustvari, delovao protivno ideji zbog koje je kombinacija nastala. Umesto da ujedini front prolazom kolosalnih stubova, on ih je ustvari dva puta ponovio. Stubovi u gornjoj zoni obuhvataju celinu koja je suprotna onoj u donjoj zoni, Pro~elje se sastoji od tri dela. U donjoj zoni dva bo~na konkavna dela i konveksni centralni deo ~vrsto su me|usobno povezani neprekinutim, sna`nim vencem koji prati talasastu liniju u gornjoj zoni tri dela su konkavna i venac iznad je podeljen na segmente. Pored toga medaljon zavr{en lukovi~asto potpuno anulira efekat venca kao horizontalne prepreke. U donjoj zoni mali stubovi uokviruju ni{e sa okruglim prozorima i slu`e kao oslonci za ni{e sa statuama; gore, mali stubovi uokviruju ni{e i nose panele, tako da je stvorena obrnuta situacija, ono {to je dole otvoreno, gore je zatvorerio i obrnuto. Otvor za vrata ima kontrast u isturenoj konveksnoj kutiji. Iznad ni{e Sv. Karla Boromejskog nalazi se medaljon.</w:t>
      </w:r>
    </w:p>
    <w:p>
      <w:pPr>
        <w:pStyle w:val="Normal"/>
        <w:jc w:val="both"/>
        <w:rPr>
          <w:rFonts w:ascii="Times YU" w:hAnsi="Times YU" w:cs="Arial"/>
          <w:szCs w:val="16"/>
        </w:rPr>
      </w:pPr>
      <w:r>
        <w:rPr>
          <w:rFonts w:cs="Arial" w:ascii="Times YU" w:hAnsi="Times YU"/>
          <w:szCs w:val="16"/>
        </w:rPr>
        <w:t xml:space="preserve">O~igledno je da se Boromini slu`io principom koji nagla{eno podvla~i polarizaciju unutar iste teme, a to isto povezuje i unutra{njost sa spolja{no{}u crkve. Ova obrada fasade sa minimumom golog zida, prebogatom plasti~nom dekoracijom gde oko nigde ne mo`e da se odmori od utisaka, tipi~no je za zreli barok. </w:t>
      </w:r>
    </w:p>
    <w:p>
      <w:pPr>
        <w:pStyle w:val="Normal"/>
        <w:jc w:val="both"/>
        <w:rPr>
          <w:rFonts w:ascii="Times YU" w:hAnsi="Times YU" w:cs="Arial"/>
          <w:szCs w:val="16"/>
        </w:rPr>
      </w:pPr>
      <w:r>
        <w:rPr>
          <w:rFonts w:cs="Arial" w:ascii="Times YU" w:hAnsi="Times YU"/>
          <w:szCs w:val="16"/>
        </w:rPr>
        <w:t>Pored svih arhitektonskih ve{tina, Boromini je u ukrase uklju~io jo{ i fantasti~ne elemente, kao {to su na primer kerubini koji uokviruju ni{u sa Sv Karlom Boromejskim, a ~ija krila prerastaju u za{titni luk iznad ni{e. Velika je snaga izraza koju Boromini iskazuje i koja nije primerena drugim autorima tog vremena. Bernini, na primer, nije nikada koristio takve elemente, jer se nije nikada odvojio od narativnosti u skulpturi, koja kod njega nije bila podre|ena arhitekturi.</w:t>
      </w:r>
    </w:p>
    <w:p>
      <w:pPr>
        <w:pStyle w:val="Normal"/>
        <w:jc w:val="both"/>
        <w:rPr/>
      </w:pPr>
      <w:r>
        <w:rPr>
          <w:rFonts w:cs="Arial" w:ascii="Times YU" w:hAnsi="Times YU"/>
          <w:szCs w:val="16"/>
        </w:rPr>
        <w:t xml:space="preserve">Drugi veliki projekat Boromini je dobio za crkvu San Ivo Arhigimnazije (danas univerzitet La Sapienza). Crkvu je trebalo podi}i u isto~nom delu izdu`enog kortilea koji je arhitekta \akomo dela Porta ve} bio izgradio. Boromini je ponovo izabrao sistem triangulacije, ali ovog puta trouglovi formiraju pravilan zvezdoliki {estokrak. </w:t>
      </w:r>
      <w:r>
        <w:rPr>
          <w:rFonts w:cs="Arial" w:ascii="Times YU" w:hAnsi="Times YU"/>
        </w:rPr>
        <w:t xml:space="preserve">Ta~ke prodora le`e na pre~niku i zvezdolika linija se dobija spjanjem ta~aka. Polukru`ni ispadi koji zamenjuju {piceve jednog trougla odre|uju krug sa radijusom od polovine stranice trougla. </w:t>
      </w:r>
    </w:p>
    <w:p>
      <w:pPr>
        <w:pStyle w:val="Normal"/>
        <w:jc w:val="both"/>
        <w:rPr>
          <w:rFonts w:ascii="Times YU" w:hAnsi="Times YU" w:cs="Arial"/>
        </w:rPr>
      </w:pPr>
      <w:r>
        <w:rPr>
          <w:rFonts w:cs="Arial" w:ascii="Times YU" w:hAnsi="Times YU"/>
        </w:rPr>
        <w:t>Pre crkve San Ive della Sapienza, {estokraka zvezda je bila isklju~ena iz projekta. U upotrebi ~ak nije bio ni heksagon. Razlog je bio jednostavan. Za razliku od kvadrata, oktogona, gde se iste strane suprotstvaljaju drugim stranama kroz dve glavne osovine, kod heksagona jedna osovina prolazi kroz stranice, a druga kroz dva ugla. Tako plan proiza{ao iz heksagona nema saglasja, ve} mo`e biti i konfliktnih situacija. Ovaj problem Boromini je uspe{no re{io. Njegov metod je bio revolucionaran. Umesto da formira prema tradiciji glavni heksagonalni prostor sa ni`im delovima u uglovima trougla, Boromini je u tim mestima postavio kolosalne stubove nagla{avaju}i da posmatra~ mo`e da registruje jedinstvo i homgenost celog  crkvenog prostora. Ovaj ose}aj je potenciran vrlo o{tro definisanim vencem, koji prenosi zvezdoliki oblik na visinu. Pristup je sli~an kao kod crkve San Karlino. Svaki krak je artikulisan u tri dela, dva manja, identi~na koja uokviruju ve}i. Suprotno od crkve Sv. Karla, kupola zatvara korpus gra|evine bez prelaznih formi. Ona ustvari, nastavlja zvezdoliki plan od kojeg se svaki segment otvara u prozor. Veoma je sna`no nagla{ena vertikalnost. Na fantasti~an na~in me{a se tehni~ka virtuoznost i religijski simbolizam nebeske i zemaljske zore. Spolja San Ivo koristi dela Portin okvir u koji se sme{ta crkva sa polukru`nim pro~eljem i zatvorenim arkadama, kao suprotnost otvorenim du` drugih strana kortilea. Iznad ovog korpusa je sme{tena jedna od najsna`nijih kupola. Boromini je sledio tradiciju da zatvori kupolu, a ne da se njene krivine vide, kao {to je to bio obi~aj nakon Bruneleskija. Struktura njegove kupole ima pet delova:</w:t>
      </w:r>
    </w:p>
    <w:p>
      <w:pPr>
        <w:pStyle w:val="Normal"/>
        <w:jc w:val="both"/>
        <w:rPr>
          <w:rFonts w:ascii="Times YU" w:hAnsi="Times YU" w:cs="Arial"/>
        </w:rPr>
      </w:pPr>
      <w:r>
        <w:rPr>
          <w:rFonts w:cs="Arial" w:ascii="Times YU" w:hAnsi="Times YU"/>
        </w:rPr>
      </w:r>
    </w:p>
    <w:p>
      <w:pPr>
        <w:pStyle w:val="Normal"/>
        <w:numPr>
          <w:ilvl w:val="0"/>
          <w:numId w:val="2"/>
        </w:numPr>
        <w:jc w:val="both"/>
        <w:rPr>
          <w:rFonts w:ascii="Times YU" w:hAnsi="Times YU" w:cs="Arial"/>
          <w:b/>
          <w:b/>
          <w:bCs/>
        </w:rPr>
      </w:pPr>
      <w:r>
        <w:rPr>
          <w:rFonts w:cs="Arial" w:ascii="Times YU" w:hAnsi="Times YU"/>
          <w:b/>
          <w:bCs/>
        </w:rPr>
        <w:t>prvo se iznad korpusa zgrade di`e heksagonalni tambur koji konveksno ispada iznad konkave ulaza;</w:t>
      </w:r>
    </w:p>
    <w:p>
      <w:pPr>
        <w:pStyle w:val="Normal"/>
        <w:numPr>
          <w:ilvl w:val="0"/>
          <w:numId w:val="2"/>
        </w:numPr>
        <w:jc w:val="both"/>
        <w:rPr>
          <w:rFonts w:ascii="Times YU" w:hAnsi="Times YU" w:cs="Arial"/>
          <w:b/>
          <w:b/>
          <w:bCs/>
        </w:rPr>
      </w:pPr>
      <w:r>
        <w:rPr>
          <w:rFonts w:cs="Arial" w:ascii="Times YU" w:hAnsi="Times YU"/>
          <w:b/>
          <w:bCs/>
        </w:rPr>
        <w:t>svaki od {est delova tambura podeljen je na dva manja, bo~na, i jedan centralni ve}i, kao {to su trijade u enterijeru;</w:t>
      </w:r>
    </w:p>
    <w:p>
      <w:pPr>
        <w:pStyle w:val="Normal"/>
        <w:numPr>
          <w:ilvl w:val="0"/>
          <w:numId w:val="2"/>
        </w:numPr>
        <w:jc w:val="both"/>
        <w:rPr>
          <w:rFonts w:ascii="Times YU" w:hAnsi="Times YU" w:cs="Arial"/>
          <w:b/>
          <w:b/>
          <w:bCs/>
        </w:rPr>
      </w:pPr>
      <w:r>
        <w:rPr>
          <w:rFonts w:cs="Arial" w:ascii="Times YU" w:hAnsi="Times YU"/>
          <w:b/>
          <w:bCs/>
        </w:rPr>
        <w:t>tamo gde se dve konveksne strane su~eljavaju postavljeno je oja~anje koje daje vitalnost i tenziju zgradi;</w:t>
      </w:r>
    </w:p>
    <w:p>
      <w:pPr>
        <w:pStyle w:val="Normal"/>
        <w:numPr>
          <w:ilvl w:val="0"/>
          <w:numId w:val="2"/>
        </w:numPr>
        <w:jc w:val="both"/>
        <w:rPr>
          <w:rFonts w:ascii="Times YU" w:hAnsi="Times YU" w:cs="Arial"/>
          <w:b/>
          <w:b/>
          <w:bCs/>
        </w:rPr>
      </w:pPr>
      <w:r>
        <w:rPr>
          <w:rFonts w:cs="Arial" w:ascii="Times YU" w:hAnsi="Times YU"/>
          <w:b/>
          <w:bCs/>
        </w:rPr>
        <w:t>iznad je postavljena stepenasta piramida, podeljena rebrima kao kontraforima;</w:t>
      </w:r>
    </w:p>
    <w:p>
      <w:pPr>
        <w:pStyle w:val="Normal"/>
        <w:numPr>
          <w:ilvl w:val="0"/>
          <w:numId w:val="2"/>
        </w:numPr>
        <w:jc w:val="both"/>
        <w:rPr>
          <w:rFonts w:ascii="Times YU" w:hAnsi="Times YU" w:cs="Arial"/>
        </w:rPr>
      </w:pPr>
      <w:r>
        <w:rPr>
          <w:rFonts w:cs="Arial" w:ascii="Times YU" w:hAnsi="Times YU"/>
          <w:b/>
          <w:bCs/>
        </w:rPr>
        <w:t>piramida je krunisana lanternom sa dvostrukim stubovima i konkavnim udubljenjem izme|u.</w:t>
      </w:r>
    </w:p>
    <w:p>
      <w:pPr>
        <w:pStyle w:val="Normal"/>
        <w:jc w:val="both"/>
        <w:rPr>
          <w:rFonts w:ascii="Times YU" w:hAnsi="Times YU" w:cs="Arial"/>
        </w:rPr>
      </w:pPr>
      <w:r>
        <w:rPr>
          <w:rFonts w:cs="Arial" w:ascii="Times YU" w:hAnsi="Times YU"/>
        </w:rPr>
      </w:r>
    </w:p>
    <w:p>
      <w:pPr>
        <w:pStyle w:val="TextBody"/>
        <w:rPr>
          <w:rFonts w:cs="Arial"/>
        </w:rPr>
      </w:pPr>
      <w:r>
        <w:rPr>
          <w:rFonts w:cs="Arial"/>
        </w:rPr>
        <w:t xml:space="preserve">Sli~nost sa malim hramom iz Baalbeka je upadljiva. Iznad ove tri zone, koje ustvari imaju tri razli~ita karaktera, uzdi`e se zavr{na spirala koja ,ih povezuje kao vode}i element. Spirala je  monolitna i skulptoralna, a ne odgovara nijednom elementu ni spolja ni unutra. Ona je ~vori{te energije koja se osloba|a u velikoj gvozdenoj kugli postavljenoj na samom vrhu. </w:t>
      </w:r>
    </w:p>
    <w:p>
      <w:pPr>
        <w:pStyle w:val="Normal"/>
        <w:jc w:val="both"/>
        <w:rPr>
          <w:rFonts w:ascii="Times YU" w:hAnsi="Times YU" w:cs="Arial"/>
        </w:rPr>
      </w:pPr>
      <w:r>
        <w:rPr>
          <w:rFonts w:cs="Arial" w:ascii="Times YU" w:hAnsi="Times YU"/>
        </w:rPr>
        <w:t xml:space="preserve">San Ivo se mora smatrati Borominijevim remek delom, jer je na toj gra|evini on iskazao potpun repertoar arhitektonskih elemenata kojima je suvereno vladao. Sva druga dela su ostala ili nedovr{ena ili su lokacijski tako postavljena da on, kao autor, nije mogao da se potpuno iska`e. </w:t>
      </w:r>
    </w:p>
    <w:p>
      <w:pPr>
        <w:pStyle w:val="Normal"/>
        <w:jc w:val="both"/>
        <w:rPr>
          <w:rFonts w:ascii="Times YU" w:hAnsi="Times YU" w:cs="Arial"/>
        </w:rPr>
      </w:pPr>
      <w:r>
        <w:rPr>
          <w:rFonts w:cs="Arial" w:ascii="Times YU" w:hAnsi="Times YU"/>
        </w:rPr>
        <w:t xml:space="preserve">Za razliku od Berninija koji je arhitekturu tretirao kao pozornicu dramati~nih doga|aja izra`enih kroz skulptoralnu dramati~nost, crkva San Ivo je predstavnik najdinami~nije koncepcije arhitekture, na na~in kako se motivi prepli}u, sa`imaju ili proisti~u jedan iz drugog . </w:t>
      </w:r>
    </w:p>
    <w:p>
      <w:pPr>
        <w:pStyle w:val="Normal"/>
        <w:jc w:val="both"/>
        <w:rPr>
          <w:rFonts w:ascii="Times YU" w:hAnsi="Times YU" w:cs="Arial"/>
        </w:rPr>
      </w:pPr>
      <w:r>
        <w:rPr>
          <w:rFonts w:cs="Arial" w:ascii="Times YU" w:hAnsi="Times YU"/>
        </w:rPr>
        <w:t>Treba podvu}i naro~ito Borominijevo okretanje srednjovekovnoj tradiciji severne Italije. Kod nekih manjih objekata primenio je i trompe, tako ~este u romanici i gotici severne italije. One su se koristile pre vizantijskih pandantifa koji su se koristili u renesansi.</w:t>
      </w:r>
    </w:p>
    <w:p>
      <w:pPr>
        <w:pStyle w:val="Normal"/>
        <w:jc w:val="both"/>
        <w:rPr/>
      </w:pPr>
      <w:r>
        <w:rPr>
          <w:rFonts w:cs="Arial" w:ascii="Times YU" w:hAnsi="Times YU"/>
        </w:rPr>
        <w:t>Boromini je porud`binu za crkvu Sv. Agneze na trgu Navona dobio kada je prvobitni graditelj Karlo Rainaldi bio otpu{ten. Naru~ilac je bio papa Inokentije X, koji je `eleo da trg na kojem se nalazila , njegova porodi~na palata pretvori u jedan od najve}ih u Rimu. Uz palatu se nalazila jedna starija  crkva i Sv. Agneza je trebalo da je zameni. Rainaldi je bio zamislio osnovu gr~kog krsta, ali sa kratkim kracima. Kako je projekat ve} bio po~eo da se realizuje, Boromini je morao da se uklopi. Ipak on je uspeo da manjim izmenama promeni karakter projekta. Prostor pripremljen za stupce ukrasnog dela je zatvorio i tako obradio da izlaze iz zida, tako da se ima utisak da su i stupci i kraci iste {irine, a prostor deluje kao oktogon To je nagla{eno skulptoralnim elementima, naro~ito koloristi~kim tretmanom enterijera. Celo telo je bojeno belo, samo su stubovi od crvenog kamena</w:t>
      </w:r>
      <w:r>
        <w:rPr>
          <w:rFonts w:cs="Arial" w:ascii="Times YU" w:hAnsi="Times YU"/>
          <w:szCs w:val="16"/>
        </w:rPr>
        <w:t xml:space="preserve">. Vertikalizam je sugeriran jako nagla{enim vencem koji udru`uje i povezuje luke </w:t>
      </w:r>
      <w:r>
        <w:rPr>
          <w:rFonts w:cs="Arial" w:ascii="Times YU" w:hAnsi="Times YU"/>
        </w:rPr>
        <w:t xml:space="preserve">izme|u nose}ih stubova. Jedna vrsta atike iznad venca, koja se javlja ispod ukrasnog dela poja~ava taj vertikalizam. Oktogonalni prostor koji se kao slika odra`ava i u ure|enju poda, podr`an je koherentnim ritmom alternacije plitkih ni{a uokvirenih pilastrima i visokih krakova krsta uokvirenih stubovima. Uvla~enjem krakova, Boromini je potencirao tenziju, obuhvataju}i projektom izuzetno visok tambur i razvijenu krivinu kupole. (Rainaldi je bio zamislio plitak tambur i {iroku, plitku kupolu.) </w:t>
      </w:r>
    </w:p>
    <w:p>
      <w:pPr>
        <w:pStyle w:val="Normal"/>
        <w:jc w:val="both"/>
        <w:rPr>
          <w:rFonts w:ascii="Times YU" w:hAnsi="Times YU" w:cs="Arial"/>
        </w:rPr>
      </w:pPr>
      <w:r>
        <w:rPr>
          <w:rFonts w:cs="Arial" w:ascii="Times YU" w:hAnsi="Times YU"/>
        </w:rPr>
        <w:t xml:space="preserve">Znatno vi{e slobode Boromini je imao u spolja{njoj obradi crkve. Tamo gde je Rainaldi imao vestibil, Boromini je uvukao fasadu i zavr{io je konkavno. Pored toga, pro{irio je fasadu i na delove fasada okolnih zgrada ~ime je dobio prostor za slobodostoje}e kule-zvonike zavidne visine. Tu se mo`e uo~iti odre|ena ideja koja povezuje njegovo re{enje i Berninijeve kule uz pro~elje crkve Sv. Petra. Ono {to nije po{lo za rukom Berniniju, Boromini je ovde s lako}om ostvario. Ni na jednoj crkvi do tada nije ostvarena takva sagledljivost na prvi pogled, istovremeno, kula zvonika i kupole. </w:t>
      </w:r>
    </w:p>
    <w:p>
      <w:pPr>
        <w:pStyle w:val="Normal"/>
        <w:jc w:val="both"/>
        <w:rPr>
          <w:rFonts w:ascii="Times YU" w:hAnsi="Times YU" w:cs="Arial"/>
        </w:rPr>
      </w:pPr>
      <w:r>
        <w:rPr>
          <w:rFonts w:cs="Arial" w:ascii="Times YU" w:hAnsi="Times YU"/>
        </w:rPr>
        <w:t>U spolja{nosti Sv. Agneze mo`e se uo~iti i prostorna inspiracija fasadom crkve Sv. Ivo.</w:t>
      </w:r>
    </w:p>
    <w:p>
      <w:pPr>
        <w:pStyle w:val="Normal"/>
        <w:jc w:val="both"/>
        <w:rPr>
          <w:rFonts w:ascii="Times YU" w:hAnsi="Times YU" w:cs="Arial"/>
        </w:rPr>
      </w:pPr>
      <w:r>
        <w:rPr>
          <w:rFonts w:cs="Arial" w:ascii="Times YU" w:hAnsi="Times YU"/>
        </w:rPr>
        <w:t>Nakon smrti pape Inokentija X, situacija se promenila i sad je Boromini izgubio posao, a vratio se Karlo Rainaldi. Odma je izmenio (pokvario!) ono {to jo{ nije bilo zavr{eno; unutra{nju dekoraciju, lanternu na kupoli i fasadu iznad venca. Visoka atika i timpanon u centru, jednostavna plastika na fasadi crkve i zvonika nisu bili Borominijeva zamisao.</w:t>
      </w:r>
    </w:p>
    <w:p>
      <w:pPr>
        <w:pStyle w:val="Normal"/>
        <w:jc w:val="both"/>
        <w:rPr>
          <w:rFonts w:ascii="Times YU" w:hAnsi="Times YU" w:cs="Arial"/>
        </w:rPr>
      </w:pPr>
      <w:r>
        <w:rPr>
          <w:rFonts w:cs="Arial" w:ascii="Times YU" w:hAnsi="Times YU"/>
        </w:rPr>
        <w:t>Boromini je radio na jo{ jednoj crkvi koju je zapo~eo drugi autor. To je crkva San Andrea della Fratte, koju je gradio Gaspare Guerra. Ovaj objekat je Boromini napustio i on je ostao nedovr{en. U unitra{njosti se malo vidi od njegovih izmena. Daleko je zna~ajnije ure|enje eksterijera. Glavni utisak na posmatra~a ostvaruje se vizurom kupole i kule koje se vide kada se ide niz ulicu Capo le Cose, a to je ono {to ovu, ina~e obi~nu, crkvu izdvaja. Kupola je, kao na crkvi Sv, Ivo, zatvorena u jedan tambur, ali se javljaju ~etiri dijagonalno postavljena kontrafora, pa su tako stvorena ~etiri jadnaka lica, koja se sastoje od {iroke konkave tambure i u`e konkave delova sa kontrforima. Boromini je ponovo po{ao od prostornog razvoja ritmi~kih trijada, kao {to su kolosalni redovi u donjoj zoni koji su objektu obezbedili koherentnost. Ova struktura trebalo je da bude krunisana lanternom koja je, na `alost, ostala samo u projektu. Kontrast kupoli je kula u severo-isto~nom delu crkve. Sastoji se od tri superponirana dela, Najdonji je masivni kvadrat, odnosno kocka u prostoru, koja ima uglove flankirane stubovima, druga zona je kru`na i otvorena, sledi na izvestan na~in model anti~kih monopterosa. Iznad se nalazi jedna neproporcionalno te{ka balustrada koja pritiska taj kru`ni tok stubova. Tre}a zona je, tako|e, otvorena, ali se sastoji od po dva kerubina izme|u kojih su duboke konkave, {to je usavr{ena verzija onoga {to je ve} vi|eno na crkvi Sv. Ivo. Zavr{etak kule je krunisan sa ~etiri izvu~ene volute koje nose krunu. To predstavlja vrhunac trijumfa kako vere, tako i Borominijevog koncepta gra|evine koja stremi nebu.</w:t>
      </w:r>
    </w:p>
    <w:p>
      <w:pPr>
        <w:pStyle w:val="Normal"/>
        <w:jc w:val="both"/>
        <w:rPr>
          <w:rFonts w:ascii="Times YU" w:hAnsi="Times YU" w:cs="Arial"/>
        </w:rPr>
      </w:pPr>
      <w:r>
        <w:rPr>
          <w:rFonts w:cs="Arial" w:ascii="Times YU" w:hAnsi="Times YU"/>
        </w:rPr>
        <w:t>U Borominijevom opusu postoje jo{ dve crkve Santa Maria dei Sette Dolori i Zajednice za propagandu vere, ali one se re|e spominju i manje cene.</w:t>
      </w:r>
    </w:p>
    <w:p>
      <w:pPr>
        <w:pStyle w:val="Normal"/>
        <w:jc w:val="both"/>
        <w:rPr>
          <w:rFonts w:ascii="Times YU" w:hAnsi="Times YU" w:cs="Arial"/>
        </w:rPr>
      </w:pPr>
      <w:r>
        <w:rPr>
          <w:rFonts w:cs="Arial" w:ascii="Times YU" w:hAnsi="Times YU"/>
        </w:rPr>
        <w:t>Specifi~an problem re{avao je Boromini u malom oratorijumu (kapeli) u okviru manastira bratstva kongregacije Sv. Filipa Nerija. I u ovom slu~aju je lokacija zadatka bila ograni~ena, jer se oratorijum gradio odma uz crkvu Santa Marla in Vallicella. Iza oratorijuma izgra|eni su delovi manastirske celine, iako je po veli~ini i zna~aju manastir bio zna~ajniji od manastira Sv. Karla Boromejskog, ipak u njemu nije ostvarena ona `ivost i kompaktnost kao kod San Karlina, Projekat je, me|utim, obele`en sjajnim pro~eljem oratorijuma, ~ija organizacija nema veze sa unutra{njom dispozicijom. Glavni ulaz deluje kao da je simetri~no postavljen prema unutra{njem rasporedu, iako to nije ta~no. Na fasadi je Boromini spojio op{ti sakralni izraz i elemente ukrasa sa elementima profanih gra|evina, kao {to su, na primer, prozori. Kongregacija je tra`ila da fasada ne bude od kamena, kako ne bi konkurisala fasadi crkve Santa Maria in Vallicella. Zato je Boromini do najvi{eg stepena razvio tehni~ku preciznost malterske obrade opeke. Glavni deo fasade ima 5 delova povezanih pilastrima, sve zako{eno u blagoj konkavi. Ali, dok je u donjoj zoni centralni deo konkavan, u gornjoj zoni tu se nalazi duboka ni{a. Fasada je po prvi put krunisana oblikom timpanona koji se sastoji od krivih i pravih linija. Oblik timpanona uslovljen je je vertikalnim tendencijama na fasadi. Tri centralna dela sugeriraju ritam tako {to su neznatno izba~eni i razdvojeni od bo~nih dodatnim polupilastrom. Iako postoji jedinstvo svih 5 delova, trijada centra je nagla{ena, a timpanon poja~ava ovaj utisak. Od ostalih elemenata dekora isti~u se duboke ni{e u donjoj zoni koje zidu daju puno}u zatim prozori u prvoi zoni koji imaju timpanone, koji kao da sabijaju podeoni horizontalni venac, zatim re{enje prozora na drugom spratu, koji su opet slobodni i uokvireni zidom.</w:t>
      </w:r>
    </w:p>
    <w:p>
      <w:pPr>
        <w:pStyle w:val="Normal"/>
        <w:jc w:val="both"/>
        <w:rPr/>
      </w:pPr>
      <w:r>
        <w:rPr>
          <w:rFonts w:cs="Arial" w:ascii="Times YU" w:hAnsi="Times YU"/>
        </w:rPr>
        <w:t>Posebno ve{to Boromini je uradio jedan delikatan zadatak u enterijeru crkve San Giovanni in Laterano. Ova stara, kasnoanti~ka bazilika iz IV veka bila se u XVII veku skoro sru{ila, pa je trebalo popraviti i dati joj savremeniji izgled unutra{njosti. Boromini je do{ao na ideju da pove`e po dva stuba bazilike i da ih objedini unutar jednog stubca. Svaki, tako dobijeni stubac, uokvirio je kolosalnim redom pilastara kroz celu visinu broda i u tako dobijene ni{e postavio je tabernakule sa skulpturama svetaca. Izme|u stubaca su formirane arkade, {to je stvorilo jedan ritam poznat jo{ kod Bramantea, pa ~ak i kod Albertija. Boromini je pored ritma uvedenog smenom visokih stubaca i ni`ih arkadnih otvora (</w:t>
      </w:r>
      <w:r>
        <w:rPr>
          <w:rFonts w:cs="Arial" w:ascii="Times YU" w:hAnsi="Times YU"/>
          <w:b/>
          <w:bCs/>
        </w:rPr>
        <w:t>A, b, A, b</w:t>
      </w:r>
      <w:r>
        <w:rPr>
          <w:rFonts w:cs="Arial" w:ascii="Times YU" w:hAnsi="Times YU"/>
        </w:rPr>
        <w:t>) uveo i ritam ni`ih tabernakula i vi{ih arkada (</w:t>
      </w:r>
      <w:r>
        <w:rPr>
          <w:rFonts w:cs="Arial" w:ascii="Times YU" w:hAnsi="Times YU"/>
          <w:b/>
          <w:bCs/>
        </w:rPr>
        <w:t>a, B, a, B</w:t>
      </w:r>
      <w:r>
        <w:rPr>
          <w:rFonts w:cs="Arial" w:ascii="Times YU" w:hAnsi="Times YU"/>
        </w:rPr>
        <w:t xml:space="preserve">). [to se ti~e profanih gra|evina, Boromini je bio vezan za nekoliko njih, ali nijednu nije u potpunosti izveo. Ovde se spominju samo Palazzo Spada, Palazzo Falconieri, Palazzo Pamphilli na trgu Navona, biblioteka Alessandrina u severnom krilu arhigimnazije Sapienza. Kod biblioteke su ormani za knjige sastavni deo arhitekture i to je bila nova koncepcija koja }e postati prototip za biblioteke u XVIII veku.  </w:t>
      </w:r>
    </w:p>
    <w:p>
      <w:pPr>
        <w:pStyle w:val="Normal"/>
        <w:jc w:val="both"/>
        <w:rPr>
          <w:rFonts w:ascii="Times YU" w:hAnsi="Times YU" w:cs="Arial"/>
        </w:rPr>
      </w:pPr>
      <w:r>
        <w:rPr>
          <w:rFonts w:cs="Arial" w:ascii="Times YU" w:hAnsi="Times YU"/>
        </w:rPr>
        <w:t xml:space="preserve">Najve}i podihvat u profanoj arhitekturi bila je zgrada Collegio di Propaganda Fide. Jezuiti su bili na vrhuncu mo}i i svojim zgradama zauzimali su centralne pozicije u Rimu. Jedna od tih lokacija bila je na uglu [panskog trga, ali je prostor bio vrlo nezgodnog oblika. Bernini je zgradi ve} bio i napravio fasadu sa trga. Postojao je ~itav niz problema,  tako da je malo {ta moglo da se uradi u enterijeru. Daleko interesantnija bila je obrada fasade ka ulici di Propaganda. I ovde, kao na San Filippo Nerri fasada je imala dvostruku funkciju za crkvu i za palatu. Du`a osovina crkve postavljena je paralelno sa ulicom, a fasada ima potpuno nesvakida{nji karakter palate. Podela na 7 delova artikulisana je sa d`inovskim redovima pilastera, od tla do vrlo o{trog venca. Sve je sa`eto i pojednostavljeno. Kapiteli imaju samo nekoliko uspravnih kanelura, venac je bez friza. Centralni deo je vrlo blago konkavan i ~ini kontrast prema ravnim linijama fasade. Iznena|uju}e bogato je re{en samo prozor iznad portala. Ostali prozori su, tako|e, dekorisani, ali deluju, kao zbijeni u uskom prostoru izme|u velikih pilastara. Svaki drugi prozor ima isti motiv kao portal, a parni imaju motiv prozora iznad portala. Isto se ponavlja i na drugom spratu, ali u znatno pojednostavljenoj formi. </w:t>
      </w:r>
    </w:p>
    <w:p>
      <w:pPr>
        <w:pStyle w:val="Normal"/>
        <w:jc w:val="both"/>
        <w:rPr>
          <w:rFonts w:ascii="Times YU" w:hAnsi="Times YU" w:cs="Arial"/>
        </w:rPr>
      </w:pPr>
      <w:r>
        <w:rPr>
          <w:rFonts w:cs="Arial" w:ascii="Times YU" w:hAnsi="Times YU"/>
        </w:rPr>
        <w:t>Mo`e se uo~iti da se Bernini celog svog `ivota bavio modelovanjem prostora i masa i da se to odvijalo kroz evoluciju i transformaciju klju~nih motiva koji su bili njegova specifi~nost. Usled toga {to je svaku strukturu podre|ivao osnovnom geometrijskom konceptu, on se udaljio od renesansne metode projektovanja u masama i modulima, i okrenuo se ka funkcionalnom, dinami~kom, ritmi~ki jasnom ''kosturu'' gra|evine.</w:t>
      </w:r>
    </w:p>
    <w:p>
      <w:pPr>
        <w:pStyle w:val="Normal"/>
        <w:jc w:val="both"/>
        <w:rPr>
          <w:rFonts w:ascii="Times YU" w:hAnsi="Times YU" w:cs="Arial"/>
        </w:rPr>
      </w:pPr>
      <w:r>
        <w:rPr>
          <w:rFonts w:cs="Arial" w:ascii="Times YU" w:hAnsi="Times YU"/>
        </w:rPr>
        <w:t>Ne{to je, ipak, pozajmio i od drugih autora, i to od onih kojima se posebno divio od Mikelan|ela i Paladija, njihove ideje, elemente helenizma. S druge strane, za vreme njegovog `ivota, Bernini i njegove pristalice smatrali su da je on razorio prihva}ene konvencije i pravila dobre arhitekture.</w:t>
      </w:r>
    </w:p>
    <w:p>
      <w:pPr>
        <w:pStyle w:val="Normal"/>
        <w:jc w:val="both"/>
        <w:rPr>
          <w:rFonts w:ascii="Times YU" w:hAnsi="Times YU" w:cs="Arial"/>
          <w:szCs w:val="16"/>
        </w:rPr>
      </w:pPr>
      <w:r>
        <w:rPr>
          <w:rFonts w:cs="Arial" w:ascii="Times YU" w:hAnsi="Times YU"/>
          <w:szCs w:val="16"/>
        </w:rPr>
      </w:r>
    </w:p>
    <w:p>
      <w:pPr>
        <w:pStyle w:val="Normal"/>
        <w:jc w:val="both"/>
        <w:rPr>
          <w:rFonts w:ascii="Times YU" w:hAnsi="Times YU" w:cs="Arial"/>
          <w:szCs w:val="16"/>
        </w:rPr>
      </w:pPr>
      <w:r>
        <w:rPr>
          <w:rFonts w:cs="Arial" w:ascii="Times YU" w:hAnsi="Times YU"/>
          <w:szCs w:val="16"/>
        </w:rPr>
      </w:r>
    </w:p>
    <w:p>
      <w:pPr>
        <w:pStyle w:val="Heading3"/>
        <w:rPr/>
      </w:pPr>
      <w:r>
        <w:rPr/>
        <w:t>BAROKNA ARHITEKTURA U ITALIJI</w:t>
      </w:r>
    </w:p>
    <w:p>
      <w:pPr>
        <w:pStyle w:val="Normal"/>
        <w:jc w:val="both"/>
        <w:rPr>
          <w:rFonts w:ascii="Times YU" w:hAnsi="Times YU" w:cs="Arial"/>
          <w:szCs w:val="16"/>
        </w:rPr>
      </w:pPr>
      <w:r>
        <w:rPr>
          <w:rFonts w:cs="Arial" w:ascii="Times YU" w:hAnsi="Times YU"/>
          <w:szCs w:val="16"/>
        </w:rPr>
      </w:r>
    </w:p>
    <w:p>
      <w:pPr>
        <w:pStyle w:val="Normal"/>
        <w:jc w:val="both"/>
        <w:rPr/>
      </w:pPr>
      <w:r>
        <w:rPr>
          <w:rFonts w:cs="Arial" w:ascii="Times YU" w:hAnsi="Times YU"/>
          <w:szCs w:val="16"/>
        </w:rPr>
        <w:t xml:space="preserve">Uz Berninija i Borominija u Rimu se isti~e i li~nost </w:t>
      </w:r>
      <w:r>
        <w:rPr>
          <w:rFonts w:cs="Arial" w:ascii="Times YU" w:hAnsi="Times YU"/>
          <w:b/>
          <w:bCs/>
          <w:szCs w:val="16"/>
        </w:rPr>
        <w:t>Pjetra da Korton</w:t>
      </w:r>
      <w:r>
        <w:rPr>
          <w:rFonts w:cs="Arial" w:ascii="Times YU" w:hAnsi="Times YU"/>
          <w:szCs w:val="16"/>
        </w:rPr>
        <w:t xml:space="preserve">e. On je dugo bio u drugom </w:t>
      </w:r>
      <w:r>
        <w:rPr>
          <w:rFonts w:cs="Arial" w:ascii="Times YU" w:hAnsi="Times YU"/>
        </w:rPr>
        <w:t xml:space="preserve">planu jedino zato {to sve do II svetskog rata nije postojala iscrpna analiza njegovog arhitektonskog opusa. </w:t>
      </w:r>
    </w:p>
    <w:p>
      <w:pPr>
        <w:pStyle w:val="TextBody"/>
        <w:rPr/>
      </w:pPr>
      <w:r>
        <w:rPr>
          <w:rFonts w:cs="Arial"/>
        </w:rPr>
        <w:t xml:space="preserve">Njegovo pravo ime bilo je Pietro Berrettini (1596.-1669.), ali kako je poticao iz grada Kortone, po njemu je dobio svoje umetni~ko ime. [kolovao se prevashodno za slikara, ali za razliku od mnogih drugih umetnika ~iji se razvojni put mo`e pratiti iz godine u godinu do vrhunca zrelosti i slave Pietro da Kortona je bio jasno formirana li~nost ve} u svojoj 26 godini. Izrazite individualnosti, on </w:t>
      </w:r>
      <w:r>
        <w:rPr>
          <w:rFonts w:cs="Arial"/>
          <w:szCs w:val="14"/>
        </w:rPr>
        <w:t>se aktivno bavio paralelno slikarstvom i arhitekturom sve do smrti. Kada je bio u zenitu slave njegove kolege su mu iskazale veliko po{tovanje izabrav{i ga za rukovodioca (principe) akademije  di San Luca na 4 godine. Kako je uz akademiju bila jedna stara crkva da Kortona je dobio dozvolu da je ponovo izgradi i tu uredi svoju grobnicu Tokom radova na pripremi za gra|enje tu je prona|eno telo Sv. Martine, pa je zato odlu~eno da se crkva preuredi i preradi u dvojnu gra|evinunu koja je dobila naziv crkva Sv. Luke i Sv. Martine i postala je jedna od najznamenitijih baroknih crkava u Rimu.</w:t>
      </w:r>
    </w:p>
    <w:p>
      <w:pPr>
        <w:pStyle w:val="TextBody"/>
        <w:rPr>
          <w:rFonts w:cs="Arial"/>
          <w:szCs w:val="14"/>
        </w:rPr>
      </w:pPr>
      <w:r>
        <w:rPr>
          <w:rFonts w:cs="Arial"/>
          <w:szCs w:val="14"/>
        </w:rPr>
        <w:t>Osnova ove crkve je u obliku gr~kog krsta sa apsidalnim zavr{ecima. Osa od ulaza ka oltaru neznatno je du`a od popre~ne, a zid je podeljen na tri altemativna plana.Sli~no je i sa redovima. Pilastri zauzimaju plan ispred stubova, stubovi ispred kupole i u apsidama se razli~ito odnose prema zidu. Skroz oko crkve pilastri i stubovi su homogeni ~lanovi jonsko reda. Umesto valovitog zida, da Kortona insistira na utisku jedinstva centralnog plana logi~nim rasporedom redova. Boja je bila o~igledno zna~ajan faktor kojim se nagla{ava bogatstvo plasti~nih ukrasa na zidovima i redovima. Enterijer crkve je potpuno bele boje tako da je plastika posebno nagla{ena.</w:t>
      </w:r>
    </w:p>
    <w:p>
      <w:pPr>
        <w:pStyle w:val="TextBody"/>
        <w:rPr>
          <w:rFonts w:cs="Arial"/>
        </w:rPr>
      </w:pPr>
      <w:r>
        <w:rPr>
          <w:rFonts w:cs="Arial"/>
        </w:rPr>
        <w:t>Kao kontrast o{trim formama donje zone svodovi apside su bogato ukra{eni. Sve je plasti~no obra|eno i skoro da nema pedlja zidne povr{ine koji se vidi, a da nije plasti~no obra|ena. Iznad pandantifa ukra{enih reljefom i jo{ jednog sada kru`nog venca podignut je visoki tambur perforiran prozorima koji su dimenzija kao da su na ravnoj povr{ini. Kupola je od rebara sa kasetiranom ispunom.</w:t>
      </w:r>
    </w:p>
    <w:p>
      <w:pPr>
        <w:pStyle w:val="TextBody"/>
        <w:rPr/>
      </w:pPr>
      <w:r>
        <w:rPr>
          <w:rFonts w:cs="Arial"/>
        </w:rPr>
        <w:t xml:space="preserve">U analizi dekorativnih elemenata Sv. Martine i Luke uo~ava se veliki uticaj firentinskog oblikovanja, kao {to su, na primer, o{tre i uglaste forme, uz istovremeno kori{}enje veoma glatkih, mekanih oblika. Da Kortona je ovaj na~in obrade uveo prvo u svoje slikarstvo, a zatim i u arhitekturu, pri ~emu je dodao i tre}u dimenziju. Ova sli~nost u detaljima slikarstva i plasti~ne dekoracije tako je bliska da je bilo mogu}e stvoriti iluziju produbljenog prostora, gde se ne zna gde </w:t>
      </w:r>
      <w:r>
        <w:rPr>
          <w:rFonts w:cs="Arial"/>
          <w:szCs w:val="14"/>
        </w:rPr>
        <w:t>po~inje slikarstvo, odnosno zavr{ava arhitektura.</w:t>
      </w:r>
    </w:p>
    <w:p>
      <w:pPr>
        <w:pStyle w:val="TextBody"/>
        <w:rPr>
          <w:rFonts w:cs="Arial"/>
        </w:rPr>
      </w:pPr>
      <w:r>
        <w:rPr>
          <w:rFonts w:cs="Arial"/>
        </w:rPr>
        <w:t>Da Kortonin na~in smenjivanja o{trih i mekanih linija uo~ava se, na primer, u obradi kupolnih elemenata. U enterijeru su za prozore, na primer, kori{}ene prave forme, stroge za timpanon i doprozornu dekoraciju, dok su kasete u kupoli u stvari rascvetani oblici. Isto se vidi i u spolja{njoj obradi gde se iznad prozora nalaze vrlo mekani oblici dvostrukih voluta koji se ponavljaju i na laterni u obliku voluta.</w:t>
      </w:r>
    </w:p>
    <w:p>
      <w:pPr>
        <w:pStyle w:val="TextBody"/>
        <w:rPr/>
      </w:pPr>
      <w:r>
        <w:rPr>
          <w:rFonts w:cs="Arial"/>
        </w:rPr>
        <w:t xml:space="preserve">Fasada Sv. Martine i Luke predstavlja korak napred u dotada{njoj tradiciji. Na krajevima gra|evine nalaze se po dva pilastra, tako da izgleda kao da oni pritiskaju zid izme|u njih, odnosno kao da zatalasanost proisti~e iz stalnog aktivnog stiskanja  s bokova. To je isto vreme kada je Boromini </w:t>
      </w:r>
      <w:r>
        <w:rPr>
          <w:rFonts w:cs="Arial"/>
          <w:szCs w:val="14"/>
        </w:rPr>
        <w:t xml:space="preserve">radio oratorijum Sv. Filipa Neri, pa izgleda da su njih dvojica istovremno do{li na ideju formiranja krivolinijskog fronta. Druga novina na fasadi je stav autora da stilski redovi (stubovi) imaju vi{e funkciju uokviravanja, odnosno da dele krivinu zida na jasno definisane delove. U donjoj zoni stubovi su skoro utisnuti u mekanu masu zida, dok su na spratu o{tro se~eni pilastri jasno i reljefno istaknuti ispred zida. Ovaj princip suprotstavljanja mekanih i o{trih oblika javlja se i na detaljima, pa je u centralnom delu upotrebljen, ali u obrnutom smislu. O{tro je istaknut portal dok je u gornjoj zoni sredi{nji deo utonuo u odnosu na bo~ne delove. </w:t>
      </w:r>
    </w:p>
    <w:p>
      <w:pPr>
        <w:pStyle w:val="Normal"/>
        <w:jc w:val="both"/>
        <w:rPr>
          <w:rFonts w:ascii="Times YU" w:hAnsi="Times YU" w:cs="Arial"/>
          <w:szCs w:val="14"/>
        </w:rPr>
      </w:pPr>
      <w:r>
        <w:rPr>
          <w:rFonts w:cs="Arial" w:ascii="Times YU" w:hAnsi="Times YU"/>
          <w:szCs w:val="14"/>
        </w:rPr>
        <w:t>Ovom metodom da Kortona je postigao dinami~nu koordinaciju unutra{njosti i spolja{njosti gra|evine.</w:t>
      </w:r>
    </w:p>
    <w:p>
      <w:pPr>
        <w:pStyle w:val="Normal"/>
        <w:jc w:val="both"/>
        <w:rPr>
          <w:rFonts w:ascii="Times YU" w:hAnsi="Times YU" w:cs="Arial"/>
          <w:szCs w:val="14"/>
        </w:rPr>
      </w:pPr>
      <w:r>
        <w:rPr>
          <w:rFonts w:cs="Arial" w:ascii="Times YU" w:hAnsi="Times YU"/>
          <w:szCs w:val="14"/>
        </w:rPr>
        <w:t>Osnovne crte ovog njegovog stava jasne su i na drugim objektima. Na crkvi Santa Maria della Pace, ~iju je fasadu uredio (na crkvi iz ranijih godina primenio je sistem elemenata kao kod Sv. Martine i Luke), ali je to poslu`ilo samo kao motiv za centralni deo iznad veoma isturenog portika i velikih konkavnih bo~nih krila koja obuhvataju centralni front. Sam front crkve rezultat je urbanisti~kog zahvata koji je da Kortona izveo formiraju}i mali trg ispred crkve. Crkvu je tretirao kao pozornicu, a trg kao auditorijum, okolne ku}e kao lo`e. Tako se bo~ni delovi crkve javljaju kao vrata na pozornici iza kojih se kriju ulice iza trga.</w:t>
      </w:r>
    </w:p>
    <w:p>
      <w:pPr>
        <w:pStyle w:val="Normal"/>
        <w:jc w:val="both"/>
        <w:rPr/>
      </w:pPr>
      <w:r>
        <w:rPr>
          <w:rFonts w:cs="Arial" w:ascii="Times YU" w:hAnsi="Times YU"/>
          <w:szCs w:val="14"/>
        </w:rPr>
        <w:t>Nekoliko glavnih elemenata fasade imalo je puno uticaja na arhitekte kasnijih generacija. Na prvom mestu, veliki jako istureni portik, veoma plasti~no razdvaja spolja{njost od unutra{njosti. To je</w:t>
      </w:r>
      <w:r>
        <w:rPr>
          <w:rFonts w:cs="Arial" w:ascii="Times YU" w:hAnsi="Times YU"/>
        </w:rPr>
        <w:t xml:space="preserve"> motiv koji je u znatno skromnijoj meri koristio Bernini na Sv. Andrei al Kvirinale. Zavr{ni motiv je ogroman timpanon sa segmentnim timpanonom unutar sebe, koji ima oblik glavice {rafa ~ime se prekida krovni venac i stvara prostor za grob pape Aleksandra VII, {to celoj fasadi daje pomalo ekstravagantan izgled. </w:t>
      </w:r>
    </w:p>
    <w:p>
      <w:pPr>
        <w:pStyle w:val="Normal"/>
        <w:jc w:val="both"/>
        <w:rPr>
          <w:rFonts w:ascii="Times YU" w:hAnsi="Times YU" w:cs="Arial"/>
        </w:rPr>
      </w:pPr>
      <w:r>
        <w:rPr>
          <w:rFonts w:cs="Arial" w:ascii="Times YU" w:hAnsi="Times YU"/>
        </w:rPr>
        <w:t>Dalji korak u monumentalizovanju ideje da Kortona je napravio na fasadi Sv. Marie ip via Latta (1658.-1662.). Ovde je jo{ vi{e nagla{en klasi~an motiv stubova na frontu koji su kristalisani i jasno definisani kao jedini motiv. Uli~ni front nije dozvoljavao da se fasada zatalasa, pa je zato, nagla{ena struktura na drugi na~in. Centralni deo fronta u obe zone je {iroko otvoren, u prizemlju u obliku portika, a na spratu u obliku lo|e. Objedinjavanje centralne i bo~nih strana obavljeno je zavr{nim krovnim timpanonom koji isto ima u sebi segmentni prekinuti deo. To je luk koji povezuje dve polovine zgrade, odnosno preko sna`nih venaca. Ovaj motiv poznat je iz helenisti~ke i rimske imperijalne arhitekture (Dioklecijanova palata u Splitu, hram u Baalbeku), javlja se i kod Albertija na crkvi San Sebastiano.</w:t>
      </w:r>
    </w:p>
    <w:p>
      <w:pPr>
        <w:pStyle w:val="Normal"/>
        <w:jc w:val="both"/>
        <w:rPr/>
      </w:pPr>
      <w:r>
        <w:rPr>
          <w:rFonts w:cs="Arial" w:ascii="Times YU" w:hAnsi="Times YU"/>
          <w:szCs w:val="18"/>
        </w:rPr>
        <w:t>Iako je da Kortona postao ~uven po ovim arhitektonskim delima, on je bio jo{ poznatiji po  fantasti~no bojenom s</w:t>
      </w:r>
      <w:r>
        <w:rPr>
          <w:rFonts w:cs="Arial" w:ascii="Times YU" w:hAnsi="Times YU"/>
        </w:rPr>
        <w:t>likarstvu kojim se primarno bavio. Li~no je govorio da mu je arhitektura zabava u slobodno vreme.</w:t>
      </w:r>
    </w:p>
    <w:p>
      <w:pPr>
        <w:pStyle w:val="Normal"/>
        <w:jc w:val="both"/>
        <w:rPr>
          <w:rFonts w:ascii="Times YU" w:hAnsi="Times YU" w:cs="Arial"/>
        </w:rPr>
      </w:pPr>
      <w:r>
        <w:rPr>
          <w:rFonts w:cs="Arial" w:ascii="Times YU" w:hAnsi="Times YU"/>
        </w:rPr>
        <w:t>Od ostalih radova treba ista}i konkurs za izgradnju Luvra u Parizu na kojem je izgubio od Berninija, projekat za novu crkvu u Firenci, dok je velika Villa de Pigneto sru{ena.</w:t>
      </w:r>
    </w:p>
    <w:p>
      <w:pPr>
        <w:pStyle w:val="Normal"/>
        <w:jc w:val="both"/>
        <w:rPr/>
      </w:pPr>
      <w:r>
        <w:rPr>
          <w:rFonts w:cs="Arial" w:ascii="Times YU" w:hAnsi="Times YU"/>
        </w:rPr>
        <w:t xml:space="preserve">Zahvaljuju}i Berniniju, Borominiju i da Kortoni, Rim je postao veliki centar u kojem se </w:t>
      </w:r>
      <w:r>
        <w:rPr>
          <w:rFonts w:cs="Arial" w:ascii="Times YU" w:hAnsi="Times YU"/>
          <w:szCs w:val="18"/>
        </w:rPr>
        <w:t xml:space="preserve">unapre|ivala barokna arhitektura. Pomalo u senci ove trojice velikana stvarali su brojni drugi </w:t>
      </w:r>
      <w:r>
        <w:rPr>
          <w:rFonts w:cs="Arial" w:ascii="Times YU" w:hAnsi="Times YU"/>
        </w:rPr>
        <w:t xml:space="preserve">graditelji izrazitih individualnih karakteristika, od kojih se ovde pominju samo neki od njih. Ne{to mla|i od prve trojice bio je </w:t>
      </w:r>
      <w:r>
        <w:rPr>
          <w:rFonts w:cs="Arial" w:ascii="Times YU" w:hAnsi="Times YU"/>
          <w:b/>
          <w:bCs/>
        </w:rPr>
        <w:t>Karlo Rainaldi</w:t>
      </w:r>
      <w:r>
        <w:rPr>
          <w:rFonts w:cs="Arial" w:ascii="Times YU" w:hAnsi="Times YU"/>
        </w:rPr>
        <w:t xml:space="preserve"> (Carlo Rainaldi, 1611.-1691.), koji se mo`e smatrati tipi~nim baroknim arhitektom. On je ostao upam}en po tri zna~ajna dela iz druge polovine XVII veka. To su crkve Santa Maria in Campitelli, fasada crkve San Andrea della Valle i kompleks od dve crkve na Narodnom trgu (Piazza del Popolo).</w:t>
      </w:r>
    </w:p>
    <w:p>
      <w:pPr>
        <w:pStyle w:val="Normal"/>
        <w:jc w:val="both"/>
        <w:rPr/>
      </w:pPr>
      <w:r>
        <w:rPr>
          <w:rFonts w:cs="Arial" w:ascii="Times YU" w:hAnsi="Times YU"/>
        </w:rPr>
        <w:t xml:space="preserve">Osnova crkve Santa Maria in Kompitelli ima osnovu koja predstavlja prera|eni plan crkve Sv. Agneze. Tokom projektovanja prednost je data oblikovanju  fasade, dok je kupola, znatno umanjena </w:t>
      </w:r>
      <w:r>
        <w:rPr>
          <w:rFonts w:cs="Arial" w:ascii="Times YU" w:hAnsi="Times YU"/>
          <w:szCs w:val="12"/>
        </w:rPr>
        <w:t xml:space="preserve">prakti~no postala nevidljiva, sakrivena iza pro~elja. Veliki broj motiva i elemenata sa fasada crkve Sv. </w:t>
      </w:r>
      <w:r>
        <w:rPr>
          <w:rFonts w:cs="Arial" w:ascii="Times YU" w:hAnsi="Times YU"/>
        </w:rPr>
        <w:t>Martine i Luke, kao i sa Sv. Marie in via Lata mogu se prepoznati, ne{to transformisani, i na ovoj fasadi. Glavna osobenost pro~elja je zavr{etak krova u obliku prekinutog timpanona sa uba~enim segmentnim lukom. Igrom stilskih redova od pilastera, preko polustubova do slobodnostoje}ih stubova formirana je fasada bez ve}ih ukrasnih elemenata osim kapitela na ovim elementima i timpanonima. Volute su simboli~no postavljene u obliku uskih vitica.</w:t>
      </w:r>
    </w:p>
    <w:p>
      <w:pPr>
        <w:pStyle w:val="Normal"/>
        <w:jc w:val="both"/>
        <w:rPr>
          <w:rFonts w:ascii="Times YU" w:hAnsi="Times YU" w:cs="Arial"/>
        </w:rPr>
      </w:pPr>
      <w:r>
        <w:rPr>
          <w:rFonts w:cs="Arial" w:ascii="Times YU" w:hAnsi="Times YU"/>
        </w:rPr>
        <w:t xml:space="preserve">Paralelno sa fasadom Sv. Marije in Kampiteli, Rainaldi je radio i pro~elje crkve San Andrea Vale, koju je u grubom obliku projektovao i izveo. Struktura i raspored masa sli~an je kao kod prethodne crkve, ali je bio predvi|en znatno ve}i broj elemenata, sve je trebalo da bude razbuktano u plasti~no izvajanim skulpturama i detaljima koje je njegov asistent Karlo Fontana, nakon Rainaldijeve smrti znatno uprostio daju}i im klasi~nije oblike. </w:t>
      </w:r>
    </w:p>
    <w:p>
      <w:pPr>
        <w:pStyle w:val="Normal"/>
        <w:jc w:val="both"/>
        <w:rPr>
          <w:rFonts w:ascii="Times YU" w:hAnsi="Times YU" w:cs="Arial"/>
        </w:rPr>
      </w:pPr>
      <w:r>
        <w:rPr>
          <w:rFonts w:cs="Arial" w:ascii="Times YU" w:hAnsi="Times YU"/>
        </w:rPr>
        <w:t xml:space="preserve">Pored navedenih radova Rinaldi je paralelno radio i kao urbanista. U tom svojstvu je projektovao veliki trg iza Narodne kapije (Porto del Popolo). Sa trga su u centar Rima vodile tri radijalno postavljene ulice. Udarne vizurne ta~ke bile si one na su~eljavanju ovih ulica. Rainaldi je tu projektovao dve simetri~no postavljene crkve sa velikim i upadljivim kupolama. Po{to su, me|utim, parcele bile razli~itih veli~ina simetri~nost je postignuta na jedan veoma znala~ki na~in. Na u`oj lokaciji crkva ima ovalnu kupolu, a na {iroj lokaciji kru`nu.  U`a, elipti~no formirana kupola pripada crkvi Santa Maria di Monte Santo, a ve}a, kru`na kupola, crkvi Santa Maria de Miracoli. Postavljene na ovaj na~in one stvaraju utisak identi~nosti po veli~ini i obliku. Rainaldi, me|utim, nije zavr{io ove gradjevine, pa su svoje izmene uneli Bernini i Karlo Fontana. Pro~elja obeju crkava su skoro klasi~na, sa pravilnim porticima. </w:t>
      </w:r>
    </w:p>
    <w:p>
      <w:pPr>
        <w:pStyle w:val="Normal"/>
        <w:jc w:val="both"/>
        <w:rPr/>
      </w:pPr>
      <w:r>
        <w:rPr>
          <w:rFonts w:cs="Arial" w:ascii="Times YU" w:hAnsi="Times YU"/>
        </w:rPr>
        <w:t xml:space="preserve">U Rainaldijeva dela treba uvrstiti jo{ i re{enje spolja{njeg omota~a oko apside na staroj, bazilikalnoj crkvi  kod koje je Rainaldi jedinstvenom povr{inom objedinio centralnu staru apsidu i bo~ne kapele papa Siksta V i Pavla V, u jednu jedinstvenu, impresivnu masu, </w:t>
      </w:r>
      <w:r>
        <w:rPr>
          <w:rFonts w:cs="Arial" w:ascii="Times YU" w:hAnsi="Times YU"/>
          <w:szCs w:val="18"/>
        </w:rPr>
        <w:t xml:space="preserve">sagledljivu sa velike udaljenosti. Bernini, koji je tako|e ponudio re{enje, na tom mestu je formirao druga~iju apsidu sa otvorenim, transparentnim portikom, skoro skulptoralnog izra`aja. </w:t>
      </w:r>
    </w:p>
    <w:p>
      <w:pPr>
        <w:pStyle w:val="TextBody"/>
        <w:rPr>
          <w:rFonts w:cs="Arial"/>
          <w:szCs w:val="18"/>
        </w:rPr>
      </w:pPr>
      <w:r>
        <w:rPr>
          <w:rFonts w:cs="Arial"/>
          <w:szCs w:val="18"/>
        </w:rPr>
        <w:t>Od njegovih profanih gra|evina isti~u se palata Selvisti i lo|a u dvori{tu palate Borgeze, obe u Rimu.</w:t>
      </w:r>
    </w:p>
    <w:p>
      <w:pPr>
        <w:pStyle w:val="Normal"/>
        <w:jc w:val="both"/>
        <w:rPr/>
      </w:pPr>
      <w:r>
        <w:rPr>
          <w:rFonts w:cs="Arial" w:ascii="Times YU" w:hAnsi="Times YU"/>
          <w:szCs w:val="18"/>
        </w:rPr>
        <w:t xml:space="preserve">Uz Karla Rainaldija treba ista}i jo{ i arhitektu </w:t>
      </w:r>
      <w:r>
        <w:rPr>
          <w:rFonts w:cs="Arial" w:ascii="Times YU" w:hAnsi="Times YU"/>
          <w:b/>
          <w:bCs/>
          <w:szCs w:val="18"/>
        </w:rPr>
        <w:t>Martina Longija mla|eg</w:t>
      </w:r>
      <w:r>
        <w:rPr>
          <w:rFonts w:cs="Arial" w:ascii="Times YU" w:hAnsi="Times YU"/>
          <w:szCs w:val="18"/>
        </w:rPr>
        <w:t xml:space="preserve"> (Martino Longhi, 1602.-1660.), koji je ostavio jedno veoma upe~atljivo delo, pro~elje crkve Santi Vincenzo i Anastasio koja se nalazi na trgu Trevi. Ova fasada je izuzetno bogato naseljena stubovima i samo na prvi pogled ima</w:t>
      </w:r>
      <w:r>
        <w:rPr>
          <w:rFonts w:cs="Arial" w:ascii="Times YU" w:hAnsi="Times YU"/>
          <w:szCs w:val="2"/>
        </w:rPr>
        <w:t xml:space="preserve"> sli~nosti sa crkvom Santa Maria in Kampiteli. Glavna karakteristika  fasade su po tri stuba sa svake </w:t>
      </w:r>
      <w:r>
        <w:rPr>
          <w:rFonts w:cs="Arial" w:ascii="Times YU" w:hAnsi="Times YU"/>
          <w:szCs w:val="18"/>
        </w:rPr>
        <w:t xml:space="preserve">strane centralnog dela u obe zone po vertikali. Ovaj motiv celoj fasadi daje izuzetnu snagu, koja je podcrtana u donjoj zoni razmakom izme|u ovih stubova i onih koji se nalaze na ivicama fasade. Elelementi timpanona su tako zbijeni da deluju snagom pritiska stvaraju}i odgovaraju}i naboj koji je svojstven baroku. Jedan od tih karakteristi~nih baroknih elemenata je {koljka koja je stisnuta u segmentnom luku na horizontalnom vencu, zatim girlanda koja dinami~no vezuje dva luka, zatim nagomilavanje elemenata u zavr{nom timpanonu. To sve zajedno doprinosi efektu veli~anstvenosti i masivnosti. </w:t>
      </w:r>
    </w:p>
    <w:p>
      <w:pPr>
        <w:pStyle w:val="Normal"/>
        <w:jc w:val="both"/>
        <w:rPr/>
      </w:pPr>
      <w:r>
        <w:rPr>
          <w:rFonts w:cs="Arial" w:ascii="Times YU" w:hAnsi="Times YU"/>
          <w:szCs w:val="18"/>
        </w:rPr>
        <w:t xml:space="preserve">U prou~avanju baroknih crkava u Rimu treba obratiti pa`nju i na crkvu Santi Domenico e Sisto, koju je projektovao </w:t>
      </w:r>
      <w:r>
        <w:rPr>
          <w:rFonts w:cs="Arial" w:ascii="Times YU" w:hAnsi="Times YU"/>
          <w:b/>
          <w:bCs/>
          <w:szCs w:val="18"/>
        </w:rPr>
        <w:t>Vencenzo della Greca</w:t>
      </w:r>
      <w:r>
        <w:rPr>
          <w:rFonts w:cs="Arial" w:ascii="Times YU" w:hAnsi="Times YU"/>
          <w:szCs w:val="18"/>
        </w:rPr>
        <w:t xml:space="preserve"> (rodom iz Palerma). Uska fasada koju su dora|ivali i neki drugi autori ne bi bila toliko zna~ajna da nema izuzetno re{eno stepeni{te kojim se prilazi, a koje se grana u dva zakrivljena kraka. To se mo`e smatrati preludijem, uvodom u kasnija znatno ve}a i grandioznija urbanisti~ka re{enja javnih stepeni{ta kao {to su {pansko u Rimu i niz drugih po Evropi. </w:t>
      </w:r>
    </w:p>
    <w:p>
      <w:pPr>
        <w:pStyle w:val="Normal"/>
        <w:jc w:val="both"/>
        <w:rPr/>
      </w:pPr>
      <w:r>
        <w:rPr>
          <w:rFonts w:cs="Arial" w:ascii="Times YU" w:hAnsi="Times YU"/>
          <w:szCs w:val="18"/>
        </w:rPr>
        <w:t>Tokom XVII veka, sve do osamdesetih godina, arhitektura ostalih delova Italije ne mo`e se po snazi stvarala{tva meriti sa Rimom. Od ~itavog niza stvaralaca koji su radili u tom periodu, i koristili se  idejama rimskih arhitekata, najvi{e se izdvaja Baltazare Longena (Baltassare</w:t>
      </w:r>
      <w:r>
        <w:rPr>
          <w:rFonts w:cs="Arial" w:ascii="Times YU" w:hAnsi="Times YU"/>
          <w:szCs w:val="16"/>
        </w:rPr>
        <w:t xml:space="preserve"> Longhena, 1598.-1682.). On je bio savremenik Berninija i po du`ini `ivota se mo`e meriti sa </w:t>
      </w:r>
      <w:r>
        <w:rPr>
          <w:rFonts w:cs="Arial" w:ascii="Times YU" w:hAnsi="Times YU"/>
          <w:szCs w:val="18"/>
        </w:rPr>
        <w:t>njim.</w:t>
      </w:r>
    </w:p>
    <w:p>
      <w:pPr>
        <w:pStyle w:val="Normal"/>
        <w:jc w:val="both"/>
        <w:rPr>
          <w:rFonts w:ascii="Times YU" w:hAnsi="Times YU" w:cs="Arial"/>
          <w:szCs w:val="18"/>
        </w:rPr>
      </w:pPr>
      <w:r>
        <w:rPr>
          <w:rFonts w:cs="Arial" w:ascii="Times YU" w:hAnsi="Times YU"/>
          <w:szCs w:val="18"/>
        </w:rPr>
        <w:t xml:space="preserve">Kapitalno delo Longene je crkva Santa Maria della Salute. To je bila zavetna crkva (ex voto) kojom su venecijanci zahvaljivali Bogu {to nisu svi pomrli od kuge tokom 1630. godine. Danas se silueta Venecije ne mo`e zamisliti bez kupole ove crkve koja je sme{tena na ulazu u kanal Grande. Zbog te kupole ~esto se nepravedno zapostavljao ostali elementi strukture koji zahtevaju detaljnu analizu, zato {to su kasnije ~esto ponavljani od strane mla|ih generacija. </w:t>
      </w:r>
    </w:p>
    <w:p>
      <w:pPr>
        <w:pStyle w:val="Normal"/>
        <w:jc w:val="both"/>
        <w:rPr>
          <w:rFonts w:ascii="Times YU" w:hAnsi="Times YU" w:cs="Arial"/>
          <w:szCs w:val="18"/>
        </w:rPr>
      </w:pPr>
      <w:r>
        <w:rPr>
          <w:rFonts w:cs="Arial" w:ascii="Times YU" w:hAnsi="Times YU"/>
          <w:szCs w:val="18"/>
        </w:rPr>
        <w:t xml:space="preserve">Osnovni oblik osnove je pravilni oktogon sa deambulatorijumom, nastao po tipu kasnoanti~kih hri{}anskih svetili{ta (crkve Sv. Konstance u Rimu, na primer) koji se nije ponovio u renesansi. Sli~nost sa anti~kom i srednjovekovnom arhitekturom zadr`ava se samo u osnovi, ali ne i u elevaciji. U elevaciji su slobodno interpretirani severnoitalijanski oblici potekli od Bramantea. Glavna razlika ogleda se u razli~itom tuma~enju stubova. Umesto da se arhitektura stubova oktogona u donjoj zoni prenese u tambur, dolazi do prekida, jer je iznad svakog kapitela na vencu izme|u donje i gornje zone postavljena po jedna figura proroka, koja tako svaki stub pretvara u izolovanu jedinicu, a na odre|en na~in nagla{ava centralni karakter naosa. </w:t>
      </w:r>
    </w:p>
    <w:p>
      <w:pPr>
        <w:pStyle w:val="Normal"/>
        <w:jc w:val="both"/>
        <w:rPr>
          <w:rFonts w:ascii="Times YU" w:hAnsi="Times YU" w:cs="Arial"/>
          <w:szCs w:val="18"/>
        </w:rPr>
      </w:pPr>
      <w:r>
        <w:rPr>
          <w:rFonts w:cs="Arial" w:ascii="Times YU" w:hAnsi="Times YU"/>
          <w:szCs w:val="18"/>
        </w:rPr>
        <w:t xml:space="preserve">Od Paladija poti~e koloristi~ki tretman enterijera. Svi konstruktivni delovi gra|evine ura|eni su od sivog kamena, a ~isto beli, su zidovi i ispuna. Ova koloristi~ka shema nije sasvim nova, a ima i drugih paladijevskih elemenata. Visoki postamenti za stubove tako|e se mogu videti kod Paladijevih gra|evina. Sve to zajedno daje eneterijeru odre|enu strogost i ~isto}u izraza. </w:t>
      </w:r>
    </w:p>
    <w:p>
      <w:pPr>
        <w:pStyle w:val="Normal"/>
        <w:jc w:val="both"/>
        <w:rPr/>
      </w:pPr>
      <w:r>
        <w:rPr>
          <w:rFonts w:cs="Arial" w:ascii="Times YU" w:hAnsi="Times YU"/>
          <w:szCs w:val="18"/>
        </w:rPr>
        <w:t xml:space="preserve">Autor je s naporom uspeo da i u spolja{njoj arhitekturi zadr`i oktogonalni oblik, a da pritom ni{ta </w:t>
      </w:r>
      <w:r>
        <w:rPr>
          <w:rFonts w:cs="Arial" w:ascii="Times YU" w:hAnsi="Times YU"/>
          <w:szCs w:val="12"/>
        </w:rPr>
        <w:t xml:space="preserve">ne `rtvuje u enterijeru. Njegova `elja je bila da se crkva mo`e sagledati odma u celini, pa je to </w:t>
      </w:r>
      <w:r>
        <w:rPr>
          <w:rFonts w:cs="Arial" w:ascii="Times YU" w:hAnsi="Times YU"/>
          <w:szCs w:val="18"/>
        </w:rPr>
        <w:t>verovatno bio razlog za{to je izabrao oktogonalnu osnovu koja daje homogenu sliku u vidnom polju. Glavni i najupadljiviji elementi fasade su kapele koje u donjoj zoni deluju tako da crkva, posmatrana sa bilo koje strane deluje kao zavr{ena celina. Kao dr`a~e kupole upotrebio je velike dekorativne i funkcionalne volute koje daju luksuznu notu celoj gra|evini. Velika kupola je dvostruka. Spoljni omota~ nije izra|en od kamena, ve} je drvena konstrukcija presvu~ena olovom ({to je bio venecijanski obi~aj). Glavna kupola po svemu sledi oblik kupole crkve Sv. Petra, dok ona u oltarskom prostoru ima kru`ni tambur od opeke i flan</w:t>
      </w:r>
      <w:r>
        <w:rPr>
          <w:rFonts w:cs="Arial" w:ascii="Times YU" w:hAnsi="Times YU"/>
          <w:szCs w:val="4"/>
        </w:rPr>
        <w:t>kirana je sa dva zvonika, ~ime sledi venecijansko-vizantijska tradicija (crkva Sv. Marka ima zgusnute kupole).</w:t>
      </w:r>
    </w:p>
    <w:p>
      <w:pPr>
        <w:pStyle w:val="Normal"/>
        <w:jc w:val="both"/>
        <w:rPr/>
      </w:pPr>
      <w:r>
        <w:rPr>
          <w:rFonts w:cs="Arial" w:ascii="Times YU" w:hAnsi="Times YU"/>
          <w:szCs w:val="4"/>
        </w:rPr>
        <w:t xml:space="preserve">Centralne gra|evine sa deambulatorijumom ostale su retkost u Italiji, ali su zato na interesantan na~in stigle u [paniju. Njih je importovao </w:t>
      </w:r>
      <w:r>
        <w:rPr>
          <w:rFonts w:cs="Arial" w:ascii="Times YU" w:hAnsi="Times YU"/>
          <w:b/>
          <w:bCs/>
          <w:szCs w:val="4"/>
        </w:rPr>
        <w:t>Karlo Fontana</w:t>
      </w:r>
      <w:r>
        <w:rPr>
          <w:rFonts w:cs="Arial" w:ascii="Times YU" w:hAnsi="Times YU"/>
          <w:szCs w:val="4"/>
        </w:rPr>
        <w:t>, rimski arhitekta, preko crkve koju je izgradio u gradu Lajoli. U [paniji je ovaj oblik postao veoma omiljen.</w:t>
      </w:r>
    </w:p>
    <w:p>
      <w:pPr>
        <w:pStyle w:val="TextBody"/>
        <w:rPr>
          <w:rFonts w:cs="Arial"/>
          <w:szCs w:val="4"/>
        </w:rPr>
      </w:pPr>
      <w:r>
        <w:rPr>
          <w:rFonts w:cs="Arial"/>
          <w:szCs w:val="4"/>
        </w:rPr>
        <w:t>Od profanih gra|evina interesantna je palata Pezaro, koju je Longena projektovao sasvim u duhu renesansnih ideja Sansovina i Sanmikelija. Druga palata je Rezoniko sa rustificiranim redom stubova u prizemlju.</w:t>
      </w:r>
    </w:p>
    <w:p>
      <w:pPr>
        <w:pStyle w:val="Normal"/>
        <w:jc w:val="both"/>
        <w:rPr/>
      </w:pPr>
      <w:r>
        <w:rPr>
          <w:rFonts w:cs="Arial" w:ascii="Times YU" w:hAnsi="Times YU"/>
          <w:szCs w:val="4"/>
        </w:rPr>
        <w:t xml:space="preserve">Glavni predstavnik barokne {kole u Firenci je verovatno </w:t>
      </w:r>
      <w:r>
        <w:rPr>
          <w:rFonts w:cs="Arial" w:ascii="Times YU" w:hAnsi="Times YU"/>
          <w:b/>
          <w:bCs/>
          <w:szCs w:val="4"/>
        </w:rPr>
        <w:t>Bernardo delle \irandole</w:t>
      </w:r>
      <w:r>
        <w:rPr>
          <w:rFonts w:cs="Arial" w:ascii="Times YU" w:hAnsi="Times YU"/>
          <w:szCs w:val="4"/>
        </w:rPr>
        <w:t xml:space="preserve"> (delle Girandole, 1536.-1608.) koji je sledio stvarala{tvo renesansnog arhitekte \or|a Vazarija. Svestrano obdaren, bio je slikar, dekorater i vajar, pa je verovatno zato njegov arhitektonski izraz vi{e dekorativne nego strukturalne prirode. On je dovr{io Galeriju Ufici, pro~elje crkve Sv. Trojstva (St. Trinita), a radio je jo{ i vatromete, fortifikacije i scenografije. </w:t>
      </w:r>
    </w:p>
    <w:p>
      <w:pPr>
        <w:pStyle w:val="Normal"/>
        <w:jc w:val="both"/>
        <w:rPr>
          <w:rFonts w:ascii="Times YU" w:hAnsi="Times YU" w:cs="Arial"/>
          <w:szCs w:val="4"/>
        </w:rPr>
      </w:pPr>
      <w:r>
        <w:rPr>
          <w:rFonts w:cs="Arial" w:ascii="Times YU" w:hAnsi="Times YU"/>
          <w:szCs w:val="4"/>
        </w:rPr>
      </w:r>
    </w:p>
    <w:p>
      <w:pPr>
        <w:pStyle w:val="Normal"/>
        <w:jc w:val="both"/>
        <w:rPr>
          <w:rFonts w:ascii="Times YU" w:hAnsi="Times YU" w:cs="Arial"/>
          <w:szCs w:val="4"/>
        </w:rPr>
      </w:pPr>
      <w:r>
        <w:rPr>
          <w:rFonts w:cs="Arial" w:ascii="Times YU" w:hAnsi="Times YU"/>
          <w:szCs w:val="4"/>
        </w:rPr>
      </w:r>
    </w:p>
    <w:p>
      <w:pPr>
        <w:pStyle w:val="Normal"/>
        <w:jc w:val="center"/>
        <w:rPr>
          <w:rFonts w:ascii="Times YU" w:hAnsi="Times YU" w:cs="Arial"/>
          <w:b/>
          <w:b/>
          <w:bCs/>
          <w:szCs w:val="4"/>
          <w:u w:val="single"/>
        </w:rPr>
      </w:pPr>
      <w:r>
        <w:rPr>
          <w:rFonts w:cs="Arial" w:ascii="Times YU" w:hAnsi="Times YU"/>
          <w:b/>
          <w:bCs/>
          <w:szCs w:val="4"/>
          <w:u w:val="single"/>
        </w:rPr>
        <w:t xml:space="preserve">GUARINO GUARINI </w:t>
      </w:r>
    </w:p>
    <w:p>
      <w:pPr>
        <w:pStyle w:val="Normal"/>
        <w:jc w:val="center"/>
        <w:rPr>
          <w:rFonts w:ascii="Times YU" w:hAnsi="Times YU" w:cs="Arial"/>
          <w:b/>
          <w:b/>
          <w:bCs/>
          <w:szCs w:val="4"/>
          <w:u w:val="single"/>
        </w:rPr>
      </w:pPr>
      <w:r>
        <w:rPr>
          <w:rFonts w:cs="Arial" w:ascii="Times YU" w:hAnsi="Times YU"/>
          <w:b/>
          <w:bCs/>
          <w:szCs w:val="4"/>
          <w:u w:val="single"/>
        </w:rPr>
        <w:t>(Modena, 17. I 1624.-Milano, 06. III 1683.)</w:t>
      </w:r>
    </w:p>
    <w:p>
      <w:pPr>
        <w:pStyle w:val="Normal"/>
        <w:jc w:val="both"/>
        <w:rPr>
          <w:rFonts w:cs="Arial"/>
        </w:rPr>
      </w:pPr>
      <w:r>
        <w:rPr>
          <w:rFonts w:eastAsia="Times YU" w:cs="Times YU" w:ascii="Times YU" w:hAnsi="Times YU"/>
          <w:szCs w:val="4"/>
        </w:rPr>
        <w:t xml:space="preserve"> </w:t>
      </w:r>
    </w:p>
    <w:p>
      <w:pPr>
        <w:pStyle w:val="Normal"/>
        <w:jc w:val="both"/>
        <w:rPr>
          <w:rFonts w:ascii="Times YU" w:hAnsi="Times YU" w:cs="Arial"/>
          <w:szCs w:val="4"/>
        </w:rPr>
      </w:pPr>
      <w:r>
        <w:rPr>
          <w:rFonts w:cs="Arial" w:ascii="Times YU" w:hAnsi="Times YU"/>
          <w:szCs w:val="4"/>
        </w:rPr>
        <w:t>U XVII stole}u na severu Italije do{lo je do za~ajnih politi~kih promena. Naglo je po~ela da se razvija dr`ava vojvodstvo Pijemont, koja }e kasnije imati odlu~uju}u ulogu u ujedinjenju Italije tokom XIX veka. Li~nost Guarina Guarinija koji je `iveo u glavnom gradu Pijemonta Torinu, u~inila je da ovaj grad stekne i primat u arhitekturi na kraju XVII veka.</w:t>
      </w:r>
    </w:p>
    <w:p>
      <w:pPr>
        <w:pStyle w:val="Normal"/>
        <w:jc w:val="both"/>
        <w:rPr>
          <w:rFonts w:ascii="Times YU" w:hAnsi="Times YU" w:cs="Arial"/>
          <w:szCs w:val="4"/>
        </w:rPr>
      </w:pPr>
      <w:r>
        <w:rPr>
          <w:rFonts w:cs="Arial" w:ascii="Times YU" w:hAnsi="Times YU"/>
          <w:szCs w:val="4"/>
        </w:rPr>
        <w:t>Guarino Guarini stoji po svojoj specifi~noj individualnosti negde izme|u Borominija i Kortone ali je po iskazivanju interesovanja za neke druge discipline sasvim neobi~na li~nost vredna posebne analize.</w:t>
      </w:r>
    </w:p>
    <w:p>
      <w:pPr>
        <w:pStyle w:val="Normal"/>
        <w:jc w:val="both"/>
        <w:rPr>
          <w:rFonts w:ascii="Times YU" w:hAnsi="Times YU" w:cs="Arial"/>
          <w:szCs w:val="4"/>
        </w:rPr>
      </w:pPr>
      <w:r>
        <w:rPr>
          <w:rFonts w:cs="Arial" w:ascii="Times YU" w:hAnsi="Times YU"/>
          <w:szCs w:val="4"/>
        </w:rPr>
        <w:t>Kao veoma mlad, Guarini je pristupio redu trinitaraca, pa je kao monah u~io teologiju, filozofiju, matematiku i arhitekturu u Rimu. Tu je, na licu mesta, mogao da posmatra crkvu San Karlo ale kvatro fontane i oratorijum Sv. Filipa Nerija, {to se jasno uo~ava u pristupu njegovih dela. Niz godina on je, zatim, proveo kao sve{tenik predavaju}i teologiju, filozofiju i matematiku u Modeni i Mesini. Posle toga je preseljen u Pariz, gde je projektovao i izgradio crkvu svoga reda, St. Anne la Royale. Crkva je po~etkom XX veka sru{ena, ali je ostala zabele`ena u njegovoj knjizi ''Architettura civile" koja je posthumno bila izdata 1737. godine. Osnova crkve je bila u obliku gr~kog krsta sa zatalasanom fasadom, kao kod San Karlina. Najekstravagantniji deo svih Guarinijevih gra|evina bio je tambur sa kupolom. Ovde je kupola bila patuljasta i ukra{ena sistemom me|usobno prepletenih dvojnih rebara.</w:t>
      </w:r>
    </w:p>
    <w:p>
      <w:pPr>
        <w:pStyle w:val="Normal"/>
        <w:jc w:val="both"/>
        <w:rPr>
          <w:rFonts w:ascii="Times YU" w:hAnsi="Times YU" w:cs="Arial"/>
          <w:szCs w:val="4"/>
        </w:rPr>
      </w:pPr>
      <w:r>
        <w:rPr>
          <w:rFonts w:cs="Arial" w:ascii="Times YU" w:hAnsi="Times YU"/>
          <w:szCs w:val="4"/>
        </w:rPr>
        <w:t xml:space="preserve">U Parizu je napisao i jedno izuzetno nau~no delo, koje se ovde spominje zato {to se on u njemu zala`e za geocentri~ni sistem, iako se tada znalo za stavove Kopernika i Galileja. Takvo konzervativno poimanje univerzuma sasvim je u suprotnosti sa slobodom kojom se upu{tao u konstrukcijske bravure pri re{avanju kupola na crkvama. </w:t>
      </w:r>
    </w:p>
    <w:p>
      <w:pPr>
        <w:pStyle w:val="TextBody"/>
        <w:rPr>
          <w:rFonts w:cs="Arial"/>
        </w:rPr>
      </w:pPr>
      <w:r>
        <w:rPr>
          <w:rFonts w:cs="Arial"/>
        </w:rPr>
        <w:t>Pre nego {to je do{ao u Torino veruje se da je proputovao [paniju i Portugaliju, gde je u Lisabonu projektovao crkvu Santa Maria della Divina Providenza, koja je ne{to kasnije bila uni{tena u ~uvenom sna`nom zemljotresu. Guarini je u Torino stigao kao zreo stvaralac i za 17 godina koliko mu je ostalo do smrti stvorio je svoje najslavnije gra|evine. Pored crkve San Filipo Neri, koja se kao nedovr{ena sru{ila i bila zamenjena novom koju je izgradlo arhitekta Juvara, u Torinu su ostale tri crkve centralnog plana, palata Karinjano (Palazzzo Carignano, 1679.) i Collegio Nobili (1678.). Od sakralnih gra|evina kapela Svetog Pokrova (Sintissima Sindone) i crkva Sv. Lorenca (San Lorenzo) ubrajaju se u najkvalitetnija dela italijanske barokne arhitekture, dok je svetili{te La Consolata manje interesantno.</w:t>
      </w:r>
    </w:p>
    <w:p>
      <w:pPr>
        <w:pStyle w:val="TextBody"/>
        <w:rPr>
          <w:rFonts w:cs="Arial"/>
        </w:rPr>
      </w:pPr>
      <w:r>
        <w:rPr>
          <w:rFonts w:cs="Arial"/>
        </w:rPr>
        <w:t>Vladaju}a ku}a Pijemonta, Savoja, do{la je u posed jedne od najsvetijih hri{}anskih relikvija – svetog pokrova, kojim je Hrist bio pokriven nakon skidanja sa krsta. Za takvu relikviju oni su kod Guarinija naru~ili projekat velike kapele na isto~nom kraju katedrale i u ~vrstoj vezi sa vojvodskom palatom. Cilindri~no telo kapele bilo je artikulisano u pravilnim razmacima kolosalnim pilastrima i manjim redovima, {to je u arhitekturi poznato kao Paladijevski motiv. Logi~no bi bilo o~ekivati da se ovakvo cilindri~no jezgro zavr{i polusfernom kupolom. Guarini je, me|utim, poremetio normalni tok i uveo je prvo kenveksne ispade, tri kru`na vestibila u centralnom prostor.</w:t>
      </w:r>
    </w:p>
    <w:p>
      <w:pPr>
        <w:pStyle w:val="TextBody"/>
        <w:rPr/>
      </w:pPr>
      <w:r>
        <w:rPr>
          <w:rFonts w:cs="Arial"/>
        </w:rPr>
        <w:t xml:space="preserve">Potpuno je promenio zna~enje pravilne artikulacije, po{to je iznad cilindra postavio zonu sa pandantifima. Dva po dva dela je premostio velikim lukom, a tako premo{}eni delovi smenjuju se sa otvorenim delovima. Ovim postupkom dolazi do ~udnih kontradikcija u slaganju elemenata. Veliki pilastri postavljeni u centru luka nemaju nikakvu funkciju. Iznad njih se nalazi slo`eni ornamentalni motiv. U tri pandantifa nalaze se veliki prozori koji odgovaraju prozorima u lucima. </w:t>
      </w:r>
      <w:r>
        <w:rPr>
          <w:rFonts w:cs="Arial"/>
          <w:szCs w:val="12"/>
        </w:rPr>
        <w:t xml:space="preserve">Ukratko, Guarini je slobodno interpretirao pandantife iz arhitekture slobodnog  gr~kog krsta, </w:t>
      </w:r>
      <w:r>
        <w:rPr>
          <w:rFonts w:cs="Arial"/>
        </w:rPr>
        <w:t>prilagodio ih tako da ima 3, a ne 4 i upotrebio ih je kao prelaz izme|u kru`nog tela kapele i kru`nog tambura, {to je gra|evinski potpuno bespredmetno i nelogi~no. Guarini se ~esto povezuje i upore|uje sa Borominijem i mogu}e je da triangularna geometrija poti~e iz tog uticaja. Guarini ga je, me|utim prevazi{ao iznena|uju}im disonantnim odnosima, to jest nijedna zona ni~im ne ukazuje {ta }e se dogoditi u slede}oj zoni. Ta konfliktna situacija sa zonama povezuje ga i sa manirizmom, a jo{ vi{e se to uo~ava u obliku ukrasa. Iznad pandantifa je visoki tambur sa {est  velikih lu~no zasvedenih prozora u alternaciji sa pilastrima i to udvojenim. Iznad tako jasno definisanog tambura o~ekivala bi se i takva kupola, a ustvari se tu nalazi jedno od najneobi~nijih konstrukcija, od centra do centra luka tambura razapeti su segmentni luci. U slede}em redu opet od centra do centra segmentnih lukova su razapeti novi luci i tako {est puta za redom. Izme|u lukova su otvori podeljeni vertikalnim rebrom {to se sve ogleda i sa spolja{nje strane kao konstrukcijski skelet kupole.</w:t>
      </w:r>
    </w:p>
    <w:p>
      <w:pPr>
        <w:pStyle w:val="TextBody"/>
        <w:rPr>
          <w:rFonts w:cs="Arial"/>
        </w:rPr>
      </w:pPr>
      <w:r>
        <w:rPr>
          <w:rFonts w:cs="Arial"/>
        </w:rPr>
        <w:t xml:space="preserve">Ustvari, ova koni~na (kupasta) konstrukcija nije naro~ito velika, ali subjektivno, opti~ka iluzija se nalazi unutra kao da se radi o velikoj visini. To je postignuto perspektivnim smanjivanjem lukova. Impresija je nagla{ena specifi~nom primenom boje. Kontrast crnog mermera i pozlate u donjim zonama i sivog kamena u kupoli ubla`uje tonske vrednosti na ve}oj udaljenosti. Na vrhu, kupola se zavr{ava dvanaestrostranom zvezdom, a u centru lebdi sveti golub sna`no osvetljen sa 12 ovalnih prozora lanterne. </w:t>
      </w:r>
    </w:p>
    <w:p>
      <w:pPr>
        <w:pStyle w:val="Normal"/>
        <w:jc w:val="both"/>
        <w:rPr>
          <w:rFonts w:ascii="Times YU" w:hAnsi="Times YU" w:cs="Arial"/>
        </w:rPr>
      </w:pPr>
      <w:r>
        <w:rPr>
          <w:rFonts w:cs="Arial" w:ascii="Times YU" w:hAnsi="Times YU"/>
        </w:rPr>
        <w:t xml:space="preserve">Spolja{njost je isto tako upe~atljiva kao i unutra{njost i ovde, opet, jedna novina smenjuje drugu. Glavni motiv donje zone su 6 velikih prozora tambura sa sna`no nagla{enom ondulacionom linijom iznad njih. Iznad venca bez ikakve najave javlja se uznemiravaju}a zbrka cik-cak stepenasto pore|anih masa {to odgovara segmentnim rebrima u unutra{njosti. To je sve pri vrhu skupljeno nizom vrlo ~istih prstenova, a iznad je opet jedna struktura sli~na pagodi kojoj ni{ta ne odgovara u unutra{njosti. Cela zgrada podre|ena je svojom geometrijom dogmi Sv. Trojstva. </w:t>
      </w:r>
    </w:p>
    <w:p>
      <w:pPr>
        <w:pStyle w:val="Normal"/>
        <w:jc w:val="both"/>
        <w:rPr>
          <w:rFonts w:ascii="Times YU" w:hAnsi="Times YU" w:cs="Arial"/>
        </w:rPr>
      </w:pPr>
      <w:r>
        <w:rPr>
          <w:rFonts w:cs="Arial" w:ascii="Times YU" w:hAnsi="Times YU"/>
        </w:rPr>
        <w:t xml:space="preserve">U blizini kapele Presvetog Pokrova nalazi se crkva sv. Lorenca.  Osnova je oktogon koji svojim krivinama zalazi u glavni prostor. Iza konstrukcije od 16 crvenih stubova nalaze se ni{e sa statuama. Statue su bele, na crnoj pozadini, uokvirene belim pilastrima. Motivi se smenjuju pod ~udnim uglovima, ali su svi objedinjeni sna`nim neprekinutim vencem koji jasno nagla{ava oktogon. U slede}oj zoni sledi iznena|enje. Pandantifi su sme{teni po dijagonalnim osama i na tom nivou oktogon je transforrnisan u gr~ki krst sa vrlo kratkim kracima. Pandantifi i luci ovog krsta funkcionalno su potpuno odvojeni od nosa~a u donjoj zoni, {to je neuobi~ajeno. Ova revolucionarna ideja Guarinija mo`e se shvatiti tek kada se uporedi sa crkvom Sv. Agneze na trgu Navona u Rimu arhitekte Borominija. Iznad pandantifa nalazi se galerija sa ovalnim prozorima izme|u kojih je 8 stubaca koji nose rebra za svod. Rebra formiraju osmokraku zvezdu zavr{enu u vrhu pravilnim oktogonom. Iznad svega je lanterna sa visokim tamburom visine kao cela glavna kupola. Spolja je to oblik tambura u kojem se ustvari nalazi glavna kupola, a iznad je manji tambur i kupola. U podu`noj osi nalazi se kapela Santa Maria Maggiore. </w:t>
      </w:r>
    </w:p>
    <w:p>
      <w:pPr>
        <w:pStyle w:val="Normal"/>
        <w:jc w:val="both"/>
        <w:rPr>
          <w:rFonts w:ascii="Times YU" w:hAnsi="Times YU" w:cs="Arial"/>
        </w:rPr>
      </w:pPr>
      <w:r>
        <w:rPr>
          <w:rFonts w:cs="Arial" w:ascii="Times YU" w:hAnsi="Times YU"/>
        </w:rPr>
        <w:t xml:space="preserve">Glavne karakteristike Guarinijeve sakralne arhitekture preuzimane su i transformisane {irom Evrope. </w:t>
      </w:r>
    </w:p>
    <w:p>
      <w:pPr>
        <w:pStyle w:val="Normal"/>
        <w:jc w:val="both"/>
        <w:rPr/>
      </w:pPr>
      <w:r>
        <w:rPr>
          <w:rFonts w:cs="Arial" w:ascii="Times YU" w:hAnsi="Times YU"/>
        </w:rPr>
        <w:t>Kupole i njihova organizacija su na prvom mestu. Guarini u svojoj knjizi "Architettura civile" pi{e: ''Svodovi su glavni delovi arhitekture" i ~udi se kako je o tome tako malo pisano. Sli~nost kupole Sv. Lorenca sa {pansko-mavarskom strukturom iz VIII veka (kao d`amija u Kordobi) uvek se mora isticati. Postoje, me|utim, zna~ajne razlike. U [paniji kupole nisu prozra~ne, po{to njihov svod</w:t>
      </w:r>
      <w:r>
        <w:rPr>
          <w:rFonts w:cs="Arial" w:ascii="Times YU" w:hAnsi="Times YU"/>
          <w:szCs w:val="18"/>
        </w:rPr>
        <w:t xml:space="preserve"> le`i na konstrukcijskom skeletu od rebara. Guarini je eliminisao zidnu masu izme|u rebara. [ta je pritom imao na umu mo`e se protuma~iti ~itanjem dela njegove knjige u kojem raspravlja o razlikama koje postoje u romanskoj i gotskoj arhitekturi, pri ~emu se mo`e naslutiti divljenje za gotske gra|evine.</w:t>
      </w:r>
    </w:p>
    <w:p>
      <w:pPr>
        <w:pStyle w:val="Normal"/>
        <w:jc w:val="both"/>
        <w:rPr>
          <w:rFonts w:ascii="Times YU" w:hAnsi="Times YU" w:cs="Arial"/>
          <w:szCs w:val="18"/>
        </w:rPr>
      </w:pPr>
      <w:r>
        <w:rPr>
          <w:rFonts w:cs="Arial" w:ascii="Times YU" w:hAnsi="Times YU"/>
          <w:szCs w:val="18"/>
        </w:rPr>
        <w:t>U profanoj arhitekturi njegovo ostvarenje palate Karinjano (Carignano) ostaje zabele`eno kao prva civilna gra|evina sa zatalasanim zidom fasade. Ono {to je Bernini `eleo da predlo`i za fasadu Luvra, ovde je sada realizovano i to u opeci. Posebno je interesantan slog i ornament u opeci koji su po karakteru skoro arapski.</w:t>
      </w:r>
    </w:p>
    <w:p>
      <w:pPr>
        <w:pStyle w:val="Normal"/>
        <w:jc w:val="both"/>
        <w:rPr>
          <w:rFonts w:ascii="Times YU" w:hAnsi="Times YU" w:cs="Arial"/>
          <w:szCs w:val="18"/>
        </w:rPr>
      </w:pPr>
      <w:r>
        <w:rPr>
          <w:rFonts w:cs="Arial" w:ascii="Times YU" w:hAnsi="Times YU"/>
          <w:szCs w:val="18"/>
        </w:rPr>
      </w:r>
    </w:p>
    <w:p>
      <w:pPr>
        <w:pStyle w:val="Normal"/>
        <w:jc w:val="both"/>
        <w:rPr>
          <w:rFonts w:ascii="Times YU" w:hAnsi="Times YU" w:cs="Arial"/>
          <w:szCs w:val="18"/>
        </w:rPr>
      </w:pPr>
      <w:r>
        <w:rPr>
          <w:rFonts w:cs="Arial" w:ascii="Times YU" w:hAnsi="Times YU"/>
          <w:szCs w:val="18"/>
        </w:rPr>
      </w:r>
    </w:p>
    <w:p>
      <w:pPr>
        <w:pStyle w:val="Heading3"/>
        <w:rPr>
          <w:szCs w:val="18"/>
        </w:rPr>
      </w:pPr>
      <w:r>
        <w:rPr>
          <w:szCs w:val="18"/>
        </w:rPr>
        <w:t>BAROKNA ARHITEKTURA U FRANCUSKOJ</w:t>
      </w:r>
    </w:p>
    <w:p>
      <w:pPr>
        <w:pStyle w:val="Normal"/>
        <w:jc w:val="both"/>
        <w:rPr>
          <w:rFonts w:cs="Arial"/>
        </w:rPr>
      </w:pPr>
      <w:r>
        <w:rPr>
          <w:rFonts w:eastAsia="Times YU" w:cs="Times YU" w:ascii="Times YU" w:hAnsi="Times YU"/>
        </w:rPr>
        <w:t xml:space="preserve"> </w:t>
      </w:r>
    </w:p>
    <w:p>
      <w:pPr>
        <w:pStyle w:val="Normal"/>
        <w:jc w:val="both"/>
        <w:rPr/>
      </w:pPr>
      <w:r>
        <w:rPr>
          <w:rFonts w:cs="Arial" w:ascii="Times YU" w:hAnsi="Times YU"/>
        </w:rPr>
        <w:t xml:space="preserve">U periodu renesanse u Francuskoj je bio vidan uticaj italijanske umetnosti. To se nastavilo i </w:t>
      </w:r>
      <w:r>
        <w:rPr>
          <w:rFonts w:cs="Arial" w:ascii="Times YU" w:hAnsi="Times YU"/>
          <w:szCs w:val="14"/>
        </w:rPr>
        <w:t xml:space="preserve">po~etkom XVII veka kada je Bernini du`e vreme boravio u Parizu, a pre njega jo{ i Vinjola. </w:t>
      </w:r>
      <w:r>
        <w:rPr>
          <w:rFonts w:cs="Arial" w:ascii="Times YU" w:hAnsi="Times YU"/>
        </w:rPr>
        <w:t>Pokazalo se, medjutim, da francuski ukus nije naklonjen bogatstvu baroknih detalja. Zato su se francuski arhitekti napregli da stvore osoben, nacionalni stil koji ima znatno vi{e odlika klasi~ne (anti~ke) arhitekture. Za to su najvi{e bili zaslu`ni graditelji Salomon de Bros (Salomon de Brosse, 1541.-1624.) i @ak Lemersije (Jacques Lemercier, 1585.-1654.), Fransoa Mansar (Francois Mansart, 1598.-1666.) i i Luj le Vo(Luis Le Vaux, 1612-1670).</w:t>
      </w:r>
    </w:p>
    <w:p>
      <w:pPr>
        <w:pStyle w:val="Normal"/>
        <w:jc w:val="both"/>
        <w:rPr>
          <w:rFonts w:ascii="Times YU" w:hAnsi="Times YU" w:cs="Arial"/>
        </w:rPr>
      </w:pPr>
      <w:r>
        <w:rPr>
          <w:rFonts w:cs="Arial" w:ascii="Times YU" w:hAnsi="Times YU"/>
        </w:rPr>
        <w:t>U Parizu je dugogdi{nja gradnja Luvra omogu}ila da se ogledaju razne generacije arhitekata i graditelja.</w:t>
      </w:r>
    </w:p>
    <w:p>
      <w:pPr>
        <w:pStyle w:val="TextBody"/>
        <w:rPr>
          <w:rFonts w:cs="Arial"/>
        </w:rPr>
      </w:pPr>
      <w:r>
        <w:rPr>
          <w:rFonts w:cs="Arial"/>
        </w:rPr>
        <w:t>U rekonstrukciji srednjovekovnog dvorca Luvra za vreme renasanse arhitekta Lesko je bio izgradio samo jedno krilo. Dalje pro{irivanje unutra{njeg dvori{ta po~eo je ~ak Lemersje 1624. godine i ukrasio ga sa izvanredno obra|enim Paviljonom sa satom (Pavillori de I'Horloge), ~ime je napravio cenzuru izme|u postoje}eg renesansnog i novog krila koje je tek trebalo izgraditi. To novo krilo bilo je replika Leskoovog dela, ali sa dosta slobode u izrazu. U gornjoj zoni su postavljene karijatide kao oblik stilskog, reda, a iznad je postavljen krov specifi~nog oblika koji }e postati karakteristika francuske arhitekture u narednim generacijama. Izme|u 1650. i 1664. godine  Luj le Vo je dovr{io dvori{te, a deset godina kasnije Klod Pero je ponudio re{enje za ~uvenu isto~nu fasadu Luvra kojom je eliminisao projekte Berninija i Pjetra da Kortone. Ova fasada sastoji se iz jedne monumentalne kolonade udvojenih stubova na visokom postamentu sa potpuno ravnim krovnim zavr{etkom (atikom) i timpanonom na sredini. Re{enje isturenih zavr{nih delova na krajevima fasade uz kolonadu tipi~no su francusko re{enje.</w:t>
      </w:r>
    </w:p>
    <w:p>
      <w:pPr>
        <w:pStyle w:val="TextBody"/>
        <w:rPr/>
      </w:pPr>
      <w:r>
        <w:rPr>
          <w:rFonts w:cs="Arial"/>
          <w:b/>
          <w:bCs/>
        </w:rPr>
        <w:t>Salomon de Bros</w:t>
      </w:r>
      <w:r>
        <w:rPr>
          <w:rFonts w:cs="Arial"/>
        </w:rPr>
        <w:t xml:space="preserve"> je imao veoma istan~ano ose}anje za zidanje crkvenih gra|evina, ali i za projektovanje profanih gra|evina. Palata Luksemburg poseduje osobene karakteristike njegovog stila. Njegov udeo u izgradnji Luvra nije tako zna~ajan kao drugih autora. Nasledio ga je @ak Lemesije koji je bio znatno mla|i i vrlo raspolo`en da prihvati barokne karakteristike. Crkva kod Sorbone koju je projektovao ima kupolu, dve zone kao crkva Il \ezi u Rimu i interesantnu osnovu u kojoj je oltarski prostor iste du`ine kao i brod. </w:t>
      </w:r>
    </w:p>
    <w:p>
      <w:pPr>
        <w:pStyle w:val="Normal"/>
        <w:jc w:val="both"/>
        <w:rPr/>
      </w:pPr>
      <w:r>
        <w:rPr>
          <w:rFonts w:cs="Arial" w:ascii="Times YU" w:hAnsi="Times YU"/>
          <w:b/>
          <w:bCs/>
        </w:rPr>
        <w:t>Fransoa Mansar</w:t>
      </w:r>
      <w:r>
        <w:rPr>
          <w:rFonts w:cs="Arial" w:ascii="Times YU" w:hAnsi="Times YU"/>
        </w:rPr>
        <w:t xml:space="preserve"> predstavlja veliko ime francuske arhitekture, a po svom radu stoji na prelazu iz renesanse u barok. U duhu italijanskog baroka izgradio je jedno krilo dvorca Bloa. Druga zna~ajna gra|evina koju je on izgradio je Mezon Lafit (Maison Lafitte) koju karakteri{e sistem povezanih, ali me|usobno razdvojenih paviljona. </w:t>
      </w:r>
    </w:p>
    <w:p>
      <w:pPr>
        <w:pStyle w:val="Normal"/>
        <w:jc w:val="both"/>
        <w:rPr>
          <w:rFonts w:ascii="Times YU" w:hAnsi="Times YU" w:cs="Arial"/>
        </w:rPr>
      </w:pPr>
      <w:r>
        <w:rPr>
          <w:rFonts w:cs="Arial" w:ascii="Times YU" w:hAnsi="Times YU"/>
        </w:rPr>
        <w:t xml:space="preserve">Crkva Val-de-Gras (Val-de-Grace) nastavlja pravac u kojem je gra|ena crkva Sorbone. Gra|enje je zapo~eo Mansar, a dovr{io Lemersje. Fasada je komponovana u dve zone sa sna`no nagla{enim elementima kao {to su stubovi, pilastri, timpanoni i niz dekorativno obra|enih voluta koje dr`e glavni brod. Centralna kupola je velike visine i sa obiljem ukrasa {to uop{te nije u saglasnosti sa obradom pro~elja. </w:t>
      </w:r>
    </w:p>
    <w:p>
      <w:pPr>
        <w:pStyle w:val="Normal"/>
        <w:jc w:val="both"/>
        <w:rPr>
          <w:rFonts w:ascii="Times YU" w:hAnsi="Times YU" w:cs="Arial"/>
        </w:rPr>
      </w:pPr>
      <w:r>
        <w:rPr>
          <w:rFonts w:cs="Arial" w:ascii="Times YU" w:hAnsi="Times YU"/>
        </w:rPr>
        <w:t xml:space="preserve">Najve}a rezidencija izgra|ena u XVII veku je dvorac Vo-le-Vikont (Vaux-le Viconte) koji je projektovao arhitekta Luj le Vo sredinom ovog stole}a. On je uspeo da ukomponuje veliki centralni salon u osnovu, tako da ceo unutra{nji prostor deluje kao scenografija. Na platformi koja je razdvojena vodenim ogledalom od ostalog terena, postavljen je dvorac. Ogledanje fasade u vodi jo{ vi{e ih dramatizuje. Iza zgrade se nalazi ba{ta koju je uredio  Le Notr (Le Notre), gde su se odr`avale ~uvene no}ne zabave. Ovaj projekat i njegova realizacija mo`e se smatrati prototipom za znatno ve}i projekat - kraljevsku rezidenciju Versaj. </w:t>
      </w:r>
    </w:p>
    <w:p>
      <w:pPr>
        <w:pStyle w:val="Normal"/>
        <w:jc w:val="both"/>
        <w:rPr/>
      </w:pPr>
      <w:r>
        <w:rPr>
          <w:rFonts w:cs="Arial" w:ascii="Times YU" w:hAnsi="Times YU"/>
        </w:rPr>
        <w:t xml:space="preserve">Kao Luvr u Parizu tako se i Versaj mo`e smatrati svedokom francuske arhitektonske istorije. Na </w:t>
      </w:r>
      <w:r>
        <w:rPr>
          <w:rFonts w:cs="Arial" w:ascii="Times YU" w:hAnsi="Times YU"/>
          <w:szCs w:val="12"/>
        </w:rPr>
        <w:t xml:space="preserve">prostoru izabranom za gra|enje nalazio se stariji lova~ki dvorac kralja Luja XIII. Sli~no kao i u </w:t>
      </w:r>
      <w:r>
        <w:rPr>
          <w:rFonts w:cs="Arial" w:ascii="Times YU" w:hAnsi="Times YU"/>
        </w:rPr>
        <w:t>slu~aju Luvra koji je postepeno uve}avan od manje srednjovekovne gra|evine, tako se i Versaj , dogra|ivao uz pomo} nekoliko generacija arhitekata. U drugoj poloviru XVII veka gradnju je zapo~eo Le Vo, ali njegov rad je utopljen u znatno ve}i obim dogradnji koje je obavio @il-Arduen Mansar (Jules Harduin-Mansart). On je dogradio bo~na krila 1678. godine, a zatim je pro{irio celu palatu. Po~etkom XVIII veka (1706.), @ak-An` Gabriel jo{ je dodao niz zgrada u stilu klasicizma.</w:t>
      </w:r>
    </w:p>
    <w:p>
      <w:pPr>
        <w:pStyle w:val="Normal"/>
        <w:jc w:val="both"/>
        <w:rPr>
          <w:rFonts w:ascii="Times YU" w:hAnsi="Times YU" w:cs="Arial"/>
        </w:rPr>
      </w:pPr>
      <w:r>
        <w:rPr>
          <w:rFonts w:cs="Arial" w:ascii="Times YU" w:hAnsi="Times YU"/>
        </w:rPr>
        <w:t>Glavna vrednost, me|utim, nije toliko u arhitekturi gra|evina ve} u izvanrednoj i promi{ljenoj sintezi enterijera i parka koji okru`uje palatu. Unutra{njost palate koja je delo Lebrena (Lebruin) i njegovih saradnika temelji svoju vrednost na monumentalnosti koja je postignuta nizanjem sve~anih dvorana. Sve dvorane su me|usobno povezane po du`oj osi (enfilade). Paralelno sa ovim dvoranama salonima teku velike, bogato ukra{ene galerije. Najpoznatija je Galerija ogledala (Galerie des Glaces), kod koje su preko puta niza prozora postavljena ogromna ogledala. Time se stvara teatralna atmosfera, {to je i bila jedna od karakteristika baroknih abijenata. Ceo enterijer je podre|en glorifikaciji vladara, jer su povr{ine zidova ukra{ene slikarstvom i skulpturom sa takvim programima da se direktno veli~a monarh, ili je primenjena jedva skrivena alegorija.</w:t>
      </w:r>
    </w:p>
    <w:p>
      <w:pPr>
        <w:pStyle w:val="Normal"/>
        <w:jc w:val="both"/>
        <w:rPr>
          <w:rFonts w:ascii="Times YU" w:hAnsi="Times YU" w:cs="Arial"/>
        </w:rPr>
      </w:pPr>
      <w:r>
        <w:rPr>
          <w:rFonts w:cs="Arial" w:ascii="Times YU" w:hAnsi="Times YU"/>
        </w:rPr>
        <w:t>Park je uredio Lenotr sa nizom radijalno postavljenih staza i sa alejama koje duboko zadiru i stapaju se u pejsa`. Treba odma re}i da je Versaj sa svojom arhitekturom te{kog baroka smatran prili~no van mode u salonima Pariza. U taj barok ubraja se i kapela Versaja koju je projektovao @il-Arduen Mansar, koja se smatra remek-delom iluzionizma i dekorativnosti. Me|utim, za razliku od ovakvog pristupa oblikovanja versajske kapele, @jl-Arduen Mansar je bio autor i sasvim druga~ije koncepcije crkve Invalida (Domes des Invalides). Ova crkva mo`e se smatrati vrhuncem francuskog izraza u arhitekturi XVIII veka, koja stoji na pola puta izme|u baroka i klasicizma. Unutra{nji prostor je zami{ljen vrlo barokno, odnosno dramati~no. Kroz otvor u donjoj kupoli sagledava se gornja kupola koja je bogato oslikana i osvetljena skrivenim prozorima.</w:t>
      </w:r>
    </w:p>
    <w:p>
      <w:pPr>
        <w:pStyle w:val="Normal"/>
        <w:jc w:val="both"/>
        <w:rPr>
          <w:rFonts w:ascii="Times YU" w:hAnsi="Times YU" w:cs="Arial"/>
        </w:rPr>
      </w:pPr>
      <w:r>
        <w:rPr>
          <w:rFonts w:cs="Arial" w:ascii="Times YU" w:hAnsi="Times YU"/>
        </w:rPr>
        <w:t xml:space="preserve">Kroz ovu skromnu analizu mo`e se uo~iti koliko su ve} francuski arhitekti razli~ito poimali barok u odnosu na italijanske autore. Engleska je bila jo{ udaljenija od Italije u smislu prihvatanja izvesnih elemenata. </w:t>
      </w:r>
    </w:p>
    <w:p>
      <w:pPr>
        <w:pStyle w:val="Normal"/>
        <w:jc w:val="both"/>
        <w:rPr>
          <w:rFonts w:ascii="Times YU" w:hAnsi="Times YU" w:cs="Arial"/>
        </w:rPr>
      </w:pPr>
      <w:r>
        <w:rPr>
          <w:rFonts w:cs="Arial" w:ascii="Times YU" w:hAnsi="Times YU"/>
        </w:rPr>
      </w:r>
    </w:p>
    <w:p>
      <w:pPr>
        <w:pStyle w:val="Normal"/>
        <w:jc w:val="both"/>
        <w:rPr>
          <w:rFonts w:ascii="Times YU" w:hAnsi="Times YU" w:cs="Arial"/>
        </w:rPr>
      </w:pPr>
      <w:r>
        <w:rPr>
          <w:rFonts w:cs="Arial" w:ascii="Times YU" w:hAnsi="Times YU"/>
        </w:rPr>
      </w:r>
    </w:p>
    <w:p>
      <w:pPr>
        <w:pStyle w:val="Heading3"/>
        <w:rPr>
          <w:szCs w:val="20"/>
        </w:rPr>
      </w:pPr>
      <w:r>
        <w:rPr>
          <w:szCs w:val="20"/>
        </w:rPr>
        <w:t>BAROKNA ARHITEKTURA U ENGLESKOJ</w:t>
      </w:r>
    </w:p>
    <w:p>
      <w:pPr>
        <w:pStyle w:val="Normal"/>
        <w:jc w:val="both"/>
        <w:rPr>
          <w:rFonts w:cs="Arial"/>
        </w:rPr>
      </w:pPr>
      <w:r>
        <w:rPr>
          <w:rFonts w:eastAsia="Times YU" w:cs="Times YU" w:ascii="Times YU" w:hAnsi="Times YU"/>
        </w:rPr>
        <w:t xml:space="preserve"> </w:t>
      </w:r>
    </w:p>
    <w:p>
      <w:pPr>
        <w:pStyle w:val="Normal"/>
        <w:jc w:val="both"/>
        <w:rPr/>
      </w:pPr>
      <w:r>
        <w:rPr>
          <w:rFonts w:cs="Arial" w:ascii="Times YU" w:hAnsi="Times YU"/>
        </w:rPr>
        <w:t xml:space="preserve">Vezu engleskih arhitekata sa Italijom uspostavio je </w:t>
      </w:r>
      <w:r>
        <w:rPr>
          <w:rFonts w:cs="Arial" w:ascii="Times YU" w:hAnsi="Times YU"/>
          <w:b/>
          <w:bCs/>
        </w:rPr>
        <w:t>Inigo D`ouns</w:t>
      </w:r>
      <w:r>
        <w:rPr>
          <w:rFonts w:cs="Arial" w:ascii="Times YU" w:hAnsi="Times YU"/>
        </w:rPr>
        <w:t xml:space="preserve"> (Inigo Jones, 1573.-1652.) po~etkom XVII veka. On sam je bio svestrana li~nost (uomo universale) i bavio se scenografijom, kostimografijom, maskama za pozori{te i drugim umetni~kim disciplinama. Nakon povratka iz Italije, on je prihvatio posao glavnog arhitekte kraljevstva. D`ouns je te`io da gradi u ~istoj i razumljivoj renesansi, kojoj je dao fine i skladne proporcije. Verovao je da arhitektura mora da bude disciplinovana, mu{ka (pod uticajem Vitruvijeve podele) i bez afektacija, tako da nije prihvatao ni{ta {to nije u potpunosti razumeo. Upravo radi toga, on se divio Paladiju i njegovu misao je preneo i usadio u englesku arhitekturu. Zato je engleska arhitektura paladijevska u najve}oj mogu}oj meri.</w:t>
      </w:r>
    </w:p>
    <w:p>
      <w:pPr>
        <w:pStyle w:val="Normal"/>
        <w:jc w:val="both"/>
        <w:rPr>
          <w:rFonts w:ascii="Times YU" w:hAnsi="Times YU" w:cs="Arial"/>
        </w:rPr>
      </w:pPr>
      <w:r>
        <w:rPr>
          <w:rFonts w:cs="Arial" w:ascii="Times YU" w:hAnsi="Times YU"/>
        </w:rPr>
        <w:t xml:space="preserve">Njegov projekat Kralji~ine ku}e (Queen's House) u Grini~u pored Londona sa rusti~no obra|enjm prizemljem, glatkim zidovima sprata i centralnom kolonadom koja formira lo|u, sve zajedno je veoma uspe{na li~na interpretacija paladijevih ideja. </w:t>
      </w:r>
    </w:p>
    <w:p>
      <w:pPr>
        <w:pStyle w:val="Normal"/>
        <w:jc w:val="both"/>
        <w:rPr>
          <w:rFonts w:ascii="Times YU" w:hAnsi="Times YU" w:cs="Arial"/>
        </w:rPr>
      </w:pPr>
      <w:r>
        <w:rPr>
          <w:rFonts w:cs="Arial" w:ascii="Times YU" w:hAnsi="Times YU"/>
        </w:rPr>
        <w:t>Znatno poznatija, zbog istorijskih doga|aja koji su se tu odigrali, je ku}a za sve~anosti (Banqueting O House) u okviru velike palate Vajthol (Whitehall). Fasada ovog dela je artikulisana stubovima u centralnom delu i pilastrima sa strane ~ime se nagla{ava veli~ina, odnosno du`ina sale. Podeoni venac izme|u prizemlja i sprata koji se vidi u spolja{njoj arhitekturi ustvari ne odgovara unutra{njem prostoru koji je jedinstven po visini. Cela arhitektura je znatno vi{e elaborirana i ukra{ena nego {to je to kod Kvins Hausa, ali su proporcijski odnosi izuzetno promi{ljeni. Tu je unutra ~uvena prostorija dvojne kocke (Double Cube) sa izuzetno visokom zasvedenom tavanicom koju je oslikao Piter Pol Rubens, a namena joj je bila da se u njoj izla`u portreti koje je radio slikar Van Dajk.</w:t>
      </w:r>
    </w:p>
    <w:p>
      <w:pPr>
        <w:pStyle w:val="Normal"/>
        <w:jc w:val="both"/>
        <w:rPr>
          <w:rFonts w:ascii="Times YU" w:hAnsi="Times YU" w:cs="Arial"/>
        </w:rPr>
      </w:pPr>
      <w:r>
        <w:rPr>
          <w:rFonts w:cs="Arial" w:ascii="Times YU" w:hAnsi="Times YU"/>
        </w:rPr>
        <w:t>Od D`ounsovih dela treba jo{ spomenuti crkvu Sv. Pavla u Koven Gardenu (Covent Garden) ~iji je projekat bio zasnovan na Vitruvijevom hramu u toskanskom stilu od opeke, sa veoma jednostavnim portikom.</w:t>
      </w:r>
    </w:p>
    <w:p>
      <w:pPr>
        <w:pStyle w:val="Normal"/>
        <w:jc w:val="both"/>
        <w:rPr/>
      </w:pPr>
      <w:r>
        <w:rPr>
          <w:rFonts w:cs="Arial" w:ascii="Times YU" w:hAnsi="Times YU"/>
        </w:rPr>
        <w:t xml:space="preserve">Veliki po`ar skoro potpuno je uni{tio stari centar Londona 1666. godine. To je pru`ilo priliku da se kao autor posebno iska`e </w:t>
      </w:r>
      <w:r>
        <w:rPr>
          <w:rFonts w:cs="Arial" w:ascii="Times YU" w:hAnsi="Times YU"/>
          <w:b/>
          <w:bCs/>
        </w:rPr>
        <w:t>sir Kristofer Ren</w:t>
      </w:r>
      <w:r>
        <w:rPr>
          <w:rFonts w:cs="Arial" w:ascii="Times YU" w:hAnsi="Times YU"/>
        </w:rPr>
        <w:t xml:space="preserve"> (Cristopher Wren, 1631.-1723.), jedna od najcenjenijih li~nosti u arhitekturi Engleske. Po svom obrazovanju Ren je bio astronom i kao profesor je radio u Oksfordu. Kada je 1665. godine boravio u Francuskoj upoznao je Berninija, koji je tada radio projekte za Luvr. To poznanstvo ga je definitivno opredelilo za arhitekturu, tako da se iz Pariza vratio sa velikom bibliotekom dela iz oblasti arhitekture i skicama.</w:t>
      </w:r>
    </w:p>
    <w:p>
      <w:pPr>
        <w:pStyle w:val="Normal"/>
        <w:jc w:val="both"/>
        <w:rPr/>
      </w:pPr>
      <w:r>
        <w:rPr>
          <w:rFonts w:cs="Arial" w:ascii="Times YU" w:hAnsi="Times YU"/>
        </w:rPr>
        <w:t>Nakon po`ara u Londonu sve gra|evine morale su se podizati od kamena i opeke, a gradnja je strogo nadgledana. Kako su anglikanske crkve imale relativno jednostavni program, Renove crkve su bile jeftinije i brzo su se gradile. U po`aru je stradala i katedrala Sv. Pavla, pa je i taj posao bio poveren Renu. Za taj zadatak on je pripremio veliki broj planova i maketa. U po~etnoj fazi bio se opredelio za relativno stari centralni plan italijanskog tipa. Tokom daljeg rada, me|utim, morao je da na|e kompromisno re{enje kako bi zadovoljio sve{teni~ke zahteve. Oni su tra`ili longitudinalni plan sa duga~kim oltarskim prostorom. Prihvataju}i takvu osnovu Ren je uspeo da nametne veliku, dominantnu centralnu kupolu</w:t>
      </w:r>
      <w:r>
        <w:rPr>
          <w:rFonts w:cs="Arial" w:ascii="Times YU" w:hAnsi="Times YU"/>
          <w:szCs w:val="10"/>
        </w:rPr>
        <w:t xml:space="preserve"> kao baroknu odliku.</w:t>
      </w:r>
    </w:p>
    <w:p>
      <w:pPr>
        <w:pStyle w:val="TextBody"/>
        <w:rPr>
          <w:rFonts w:cs="Arial"/>
        </w:rPr>
      </w:pPr>
      <w:r>
        <w:rPr>
          <w:rFonts w:cs="Arial"/>
        </w:rPr>
        <w:t>Ovo usagla{avanje nije ostalo bez posledica po tkivo gra|evine. Mnogi elementi su morali biti prikriveni, tako da je jedan kriti~ar to ~ak komentarisao na slede}i na~in: ''Jedna polovina Sv. Pavla izgra|ena je da sakrije drugu polovinu". Ipak, ~itav niz elemenata je bio vrhunskog kvaliteta. Kupola predstavlja jedan od najlep{ih baroknih oblika, iako u osnovnoj zamisli sledi oblik i izraz Bramanteovog Tempijeta. Prakti~no cela zgrada hrama podignuta je na visinu u obliku kupole, a broj stubova je udvostru~en kako bi izraz bio dinami~niji.</w:t>
      </w:r>
    </w:p>
    <w:p>
      <w:pPr>
        <w:pStyle w:val="Normal"/>
        <w:jc w:val="both"/>
        <w:rPr>
          <w:rFonts w:ascii="Times YU" w:hAnsi="Times YU" w:cs="Arial"/>
        </w:rPr>
      </w:pPr>
      <w:r>
        <w:rPr>
          <w:rFonts w:cs="Arial" w:ascii="Times YU" w:hAnsi="Times YU"/>
        </w:rPr>
        <w:t xml:space="preserve">Drugi veliki projekat Kristofera Rena, dvorac Hempton Kort (Hampton Court) je samo zapo~et i nije dovr{en, a i nije realizovan onako kako ga je autor zamislio, Njegova `elja je bila da stvori engleski Versaj, ali to je uspelo samo u nekim delovima. </w:t>
      </w:r>
    </w:p>
    <w:p>
      <w:pPr>
        <w:pStyle w:val="Normal"/>
        <w:jc w:val="both"/>
        <w:rPr/>
      </w:pPr>
      <w:r>
        <w:rPr>
          <w:rFonts w:cs="Arial" w:ascii="Times YU" w:hAnsi="Times YU"/>
        </w:rPr>
        <w:t xml:space="preserve">U Engleskoj je baroknu arhitekturu u punom smislu ostvario Sir D`on Venbro (John Vanbrugh) na dvorcu Hauard (Howard) i ~uvenoj Blenam palati (Blenheim). Ova palata nastala je nakon 1704. godine kada su princ Evgenije Savojski i vojvoda od Malboroa sjajno potukli francusku vojsku u bitci kod mesta Blenhaj na Dunavu. Zahvalnost vojvodi od Malboroa je bila izra`ena kroz poklon u vidu izgradnje palate. Zato se ova gra|evina naj~e{}e opisuje kao vojni spomenik, a ne ku}a, ponajmanje dom. Za razliku od komplimenata koji se upu}uju objektima, da su dobro uklopljeni u pejsa`, ovde je izra`ena te`nja ka suprotnom efektu. Palata je ustvari suprotstavljena pejsa`u tako {to je sme{tena na potpuno ravnom platou, o~i{}enom od svakog rastinja. Kompozicija gra|evine jeste barokna, ali u sprezi sa takvim postavljanjem u okru`enje ona se vi{e tretira kao romanti~na iluzija vite{ke slave nego realna struktura. Tehni~ku pomo} u izradi palate pru`io je arhitekta </w:t>
      </w:r>
      <w:r>
        <w:rPr>
          <w:rFonts w:cs="Arial" w:ascii="Times YU" w:hAnsi="Times YU"/>
          <w:b/>
          <w:bCs/>
        </w:rPr>
        <w:t xml:space="preserve">Nikolas Houksmor </w:t>
      </w:r>
      <w:r>
        <w:rPr>
          <w:rFonts w:cs="Arial" w:ascii="Times YU" w:hAnsi="Times YU"/>
        </w:rPr>
        <w:t xml:space="preserve">(Nicolas Hawksmoor) koji je izgradio i ~itav niz vrlo uspelih baroknih crkava u Londonu. </w:t>
      </w:r>
    </w:p>
    <w:p>
      <w:pPr>
        <w:pStyle w:val="Normal"/>
        <w:jc w:val="both"/>
        <w:rPr>
          <w:rFonts w:ascii="Times YU" w:hAnsi="Times YU" w:cs="Arial"/>
        </w:rPr>
      </w:pPr>
      <w:r>
        <w:rPr>
          <w:rFonts w:cs="Arial" w:ascii="Times YU" w:hAnsi="Times YU"/>
        </w:rPr>
        <w:t>Baroknu zavr{nicu predstavlja rad arhiteke D`emsa Gibsa (James Gibbs, 1682.-1754.), koji je u Londonu projektovao crkvu Sv. Martin-u-polju (St. Martin-in-the-Fields), u Oksfordu biblioteku Redklif Kamera (Radcliffe Camera) u obliku rotonde.</w:t>
      </w:r>
    </w:p>
    <w:p>
      <w:pPr>
        <w:pStyle w:val="Normal"/>
        <w:jc w:val="both"/>
        <w:rPr>
          <w:rFonts w:ascii="Times YU" w:hAnsi="Times YU" w:cs="Arial"/>
        </w:rPr>
      </w:pPr>
      <w:r>
        <w:rPr>
          <w:rFonts w:cs="Arial" w:ascii="Times YU" w:hAnsi="Times YU"/>
        </w:rPr>
      </w:r>
    </w:p>
    <w:p>
      <w:pPr>
        <w:pStyle w:val="Normal"/>
        <w:jc w:val="both"/>
        <w:rPr>
          <w:rFonts w:ascii="Times YU" w:hAnsi="Times YU" w:cs="Arial"/>
        </w:rPr>
      </w:pPr>
      <w:r>
        <w:rPr>
          <w:rFonts w:cs="Arial" w:ascii="Times YU" w:hAnsi="Times YU"/>
        </w:rPr>
      </w:r>
    </w:p>
    <w:p>
      <w:pPr>
        <w:pStyle w:val="Heading3"/>
        <w:rPr>
          <w:szCs w:val="20"/>
        </w:rPr>
      </w:pPr>
      <w:r>
        <w:rPr>
          <w:szCs w:val="20"/>
        </w:rPr>
        <w:t>BAROKNA ARHITEKTURA U NEMA^KOJ I AUSTRIJI</w:t>
      </w:r>
    </w:p>
    <w:p>
      <w:pPr>
        <w:pStyle w:val="Normal"/>
        <w:jc w:val="both"/>
        <w:rPr>
          <w:rFonts w:cs="Arial"/>
        </w:rPr>
      </w:pPr>
      <w:r>
        <w:rPr>
          <w:rFonts w:eastAsia="Times YU" w:cs="Times YU" w:ascii="Times YU" w:hAnsi="Times YU"/>
        </w:rPr>
        <w:t xml:space="preserve"> </w:t>
      </w:r>
    </w:p>
    <w:p>
      <w:pPr>
        <w:pStyle w:val="Normal"/>
        <w:jc w:val="both"/>
        <w:rPr>
          <w:rFonts w:ascii="Times YU" w:hAnsi="Times YU" w:cs="Arial"/>
        </w:rPr>
      </w:pPr>
      <w:r>
        <w:rPr>
          <w:rFonts w:cs="Arial" w:ascii="Times YU" w:hAnsi="Times YU"/>
        </w:rPr>
        <w:t>Krajem XVII veka Austrijska carevina po~ela je da igra zna~ajnu ulogu u Evropi, pa su se u germanskim zemljama za~ele neke progresivne ideje u arhitekturi toga doba. Situacija je bila povoljna, zavr{io se veliki tridesetogodi{nji rat, Turci su se povukli iz centralnih delova Evrope, a katoli~ka crkva je povratila svoju samouverenost. Prvi barokni oblici na ovim podru~jima veoma mnogo duguju arhitekturi Borominija i Guarinija, koju su u austrijsku prestonicu uvela dvojica arhitekata Fi{er fon Erlah i Lukas fon Hildebrant.</w:t>
      </w:r>
    </w:p>
    <w:p>
      <w:pPr>
        <w:pStyle w:val="Normal"/>
        <w:jc w:val="both"/>
        <w:rPr/>
      </w:pPr>
      <w:r>
        <w:rPr>
          <w:rFonts w:cs="Arial" w:ascii="Times YU" w:hAnsi="Times YU"/>
          <w:b/>
          <w:bCs/>
        </w:rPr>
        <w:t>Fi{er fon Erlah</w:t>
      </w:r>
      <w:r>
        <w:rPr>
          <w:rFonts w:cs="Arial" w:ascii="Times YU" w:hAnsi="Times YU"/>
        </w:rPr>
        <w:t xml:space="preserve"> (Fisher von Erlach, 1656.-1723.) studirao je u Rimu za vreme Berninijeve starosti i bio je pod sna`nim uticajem njegovog skulptoralnog tretiranja arhitekture. Njegovo glavno delo, crkva Sv Karla Boromejskog (Karlskirche), li~i na prvi pogled na Borominijevu crkvu sv. Agnez. Uz bo~ne zvonike ovde se pojavljuju i visoki trijunfalni stubovi po ugledu na anti~ke stubove Trajana i Marka Aurelija. Ovi zvonici i stubovi su prili~no udaljeni od centralne kupole, tako da li~e na kompoziciju crkve Superga kod Torina, arhitekte Juvare. </w:t>
      </w:r>
    </w:p>
    <w:p>
      <w:pPr>
        <w:pStyle w:val="Normal"/>
        <w:jc w:val="both"/>
        <w:rPr>
          <w:rFonts w:ascii="Times YU" w:hAnsi="Times YU" w:cs="Arial"/>
        </w:rPr>
      </w:pPr>
      <w:r>
        <w:rPr>
          <w:rFonts w:cs="Arial" w:ascii="Times YU" w:hAnsi="Times YU"/>
        </w:rPr>
        <w:t>U profanoj arhitekturi Fi{er fon Erlah je poku{ao da monumentalnost Versaja postigne na velikorn dvorcu u [enbru kod Be~a. Smatra se da je on uspeo jo{ bolje da sintetizuje duga~ke fasade.</w:t>
      </w:r>
    </w:p>
    <w:p>
      <w:pPr>
        <w:pStyle w:val="Normal"/>
        <w:jc w:val="both"/>
        <w:rPr>
          <w:rFonts w:ascii="Times YU" w:hAnsi="Times YU" w:cs="Arial"/>
        </w:rPr>
      </w:pPr>
      <w:r>
        <w:rPr>
          <w:rFonts w:cs="Arial" w:ascii="Times YU" w:hAnsi="Times YU"/>
        </w:rPr>
        <w:t>Lukas fon Hildebrant  je izgradio ~itav niz palata i letnjikovaca na kojima je ukras bio preterano izra`en. Prva palata koju je na taj na~in obradio bila je zgrada Gornjeg belvedera. Najfantasti~nija primena ukrasa je na letnjoj palati u Drezdenu. Najpoznatiji deo te palate je Cvinger (Zwinger) arhitekte Mateus Popelmana (Mathaus Pope.llmann), na kojoj se ukrasi gomilaju, ali na vedar i veseo na~in.</w:t>
      </w:r>
    </w:p>
    <w:p>
      <w:pPr>
        <w:pStyle w:val="Normal"/>
        <w:jc w:val="both"/>
        <w:rPr>
          <w:rFonts w:ascii="Times YU" w:hAnsi="Times YU" w:cs="Arial"/>
        </w:rPr>
      </w:pPr>
      <w:r>
        <w:rPr>
          <w:rFonts w:cs="Arial" w:ascii="Times YU" w:hAnsi="Times YU"/>
        </w:rPr>
        <w:t xml:space="preserve">Severnije od Be~a barokna arhitektura je bila sve `ivlja i vedrijih oblika. Arhitekta Baltazar Nojman (Balthasar Neumann) projektovao je hodo~asni~ku crkvu u Filcnhajligenu (Vierzhnheiligen). U toj gra|evini je verovatno postignut ideal barokne arhitekture, totalno pro`imanje prostora {to proizvodi neverovatan utisak na gledaoce. Osnova crkve je sastavljena od krugova koji se me|usobno presecaju. Luci, balkoni i skoro lebde}e kupole potpuno su prekrivene arabeskom isprepletenih cvetova, plasti~no izra`enih oblaka, andjel~i}a i drugih ukrasa. Oltar se, neuobi~ajeno nalazi u sredini unutra{njeg prostora. </w:t>
      </w:r>
    </w:p>
    <w:p>
      <w:pPr>
        <w:pStyle w:val="Normal"/>
        <w:jc w:val="both"/>
        <w:rPr>
          <w:rFonts w:ascii="Times YU" w:hAnsi="Times YU" w:cs="Arial"/>
        </w:rPr>
      </w:pPr>
      <w:r>
        <w:rPr>
          <w:rFonts w:cs="Arial" w:ascii="Times YU" w:hAnsi="Times YU"/>
        </w:rPr>
        <w:t>Uz ovu crkvu treba spomenuti i drugu gra|evinu koju je Nojman projektovao, tako|e bogatu dekorativnim elementima. To je biskupska rezidencija u Virburgu, sa slikarstvom venecijanskog majstora Tiepola u enterijeru.</w:t>
      </w:r>
    </w:p>
    <w:p>
      <w:pPr>
        <w:pStyle w:val="Normal"/>
        <w:jc w:val="both"/>
        <w:rPr>
          <w:rFonts w:ascii="Times YU" w:hAnsi="Times YU" w:cs="Arial"/>
        </w:rPr>
      </w:pPr>
      <w:r>
        <w:rPr>
          <w:rFonts w:cs="Arial" w:ascii="Times YU" w:hAnsi="Times YU"/>
        </w:rPr>
        <w:t>Ova arhitektura pripada poslednjoj fazi baroka koja se naziva rokoko. Rokoko nije poseban stil, to je deo baroka kao {to postoji cvetna gotika ili zrela renesansa na kraju tih stilskih pravaca. Osnovne razlike su pre svega u poimanju svetlosti u gra|evini. U baroku postoji naglasak na naponu, pritisku, tenziji, a u rokokou su svi pokreti lepr{avi kao igra. Iako je poreklo rokokoa francusko, u Nema~koj se rokoko znatno, vi{e ispoljava u arhitekturi. U Francuskoj je rokoko znatno vezan za ure|enje enterijera i druge lepe umetnosti.</w:t>
      </w:r>
    </w:p>
    <w:p>
      <w:pPr>
        <w:pStyle w:val="Normal"/>
        <w:jc w:val="both"/>
        <w:rPr>
          <w:rFonts w:ascii="Times YU" w:hAnsi="Times YU" w:cs="Arial"/>
        </w:rPr>
      </w:pPr>
      <w:r>
        <w:rPr>
          <w:rFonts w:cs="Arial" w:ascii="Times YU" w:hAnsi="Times YU"/>
        </w:rPr>
      </w:r>
    </w:p>
    <w:sectPr>
      <w:headerReference w:type="default" r:id="rId2"/>
      <w:footerReference w:type="default" r:id="rId3"/>
      <w:type w:val="nextPage"/>
      <w:pgSz w:w="11906" w:h="16838"/>
      <w:pgMar w:left="1797" w:right="1797" w:gutter="0" w:header="720" w:top="1440" w:footer="720" w:bottom="1440"/>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YU">
    <w:charset w:val="00"/>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6065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Times YU" w:hAnsi="Times YU" w:cs="Arial"/>
                              <w:sz w:val="22"/>
                            </w:rPr>
                          </w:pPr>
                          <w:r>
                            <w:rPr>
                              <w:rStyle w:val="PageNumber"/>
                              <w:rFonts w:cs="Arial" w:ascii="Times YU" w:hAnsi="Times YU"/>
                              <w:sz w:val="22"/>
                            </w:rPr>
                            <w:fldChar w:fldCharType="begin"/>
                          </w:r>
                          <w:r>
                            <w:rPr>
                              <w:rStyle w:val="PageNumber"/>
                              <w:sz w:val="22"/>
                              <w:rFonts w:cs="Arial" w:ascii="Times YU" w:hAnsi="Times YU"/>
                            </w:rPr>
                            <w:instrText xml:space="preserve"> PAGE </w:instrText>
                          </w:r>
                          <w:r>
                            <w:rPr>
                              <w:rStyle w:val="PageNumber"/>
                              <w:sz w:val="22"/>
                              <w:rFonts w:cs="Arial" w:ascii="Times YU" w:hAnsi="Times YU"/>
                            </w:rPr>
                            <w:fldChar w:fldCharType="separate"/>
                          </w:r>
                          <w:r>
                            <w:rPr>
                              <w:rStyle w:val="PageNumber"/>
                              <w:sz w:val="22"/>
                              <w:rFonts w:cs="Arial" w:ascii="Times YU" w:hAnsi="Times YU"/>
                            </w:rPr>
                            <w:t>81</w:t>
                          </w:r>
                          <w:r>
                            <w:rPr>
                              <w:rStyle w:val="PageNumber"/>
                              <w:sz w:val="22"/>
                              <w:rFonts w:cs="Arial" w:ascii="Times YU" w:hAnsi="Times YU"/>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01.5pt;mso-position-horizontal:center;mso-position-horizontal-relative:margin">
              <v:fill opacity="0f"/>
              <v:textbox inset="0in,0in,0in,0in">
                <w:txbxContent>
                  <w:p>
                    <w:pPr>
                      <w:pStyle w:val="Footer"/>
                      <w:rPr>
                        <w:rStyle w:val="PageNumber"/>
                        <w:rFonts w:ascii="Times YU" w:hAnsi="Times YU" w:cs="Arial"/>
                        <w:sz w:val="22"/>
                      </w:rPr>
                    </w:pPr>
                    <w:r>
                      <w:rPr>
                        <w:rStyle w:val="PageNumber"/>
                        <w:rFonts w:cs="Arial" w:ascii="Times YU" w:hAnsi="Times YU"/>
                        <w:sz w:val="22"/>
                      </w:rPr>
                      <w:fldChar w:fldCharType="begin"/>
                    </w:r>
                    <w:r>
                      <w:rPr>
                        <w:rStyle w:val="PageNumber"/>
                        <w:sz w:val="22"/>
                        <w:rFonts w:cs="Arial" w:ascii="Times YU" w:hAnsi="Times YU"/>
                      </w:rPr>
                      <w:instrText xml:space="preserve"> PAGE </w:instrText>
                    </w:r>
                    <w:r>
                      <w:rPr>
                        <w:rStyle w:val="PageNumber"/>
                        <w:sz w:val="22"/>
                        <w:rFonts w:cs="Arial" w:ascii="Times YU" w:hAnsi="Times YU"/>
                      </w:rPr>
                      <w:fldChar w:fldCharType="separate"/>
                    </w:r>
                    <w:r>
                      <w:rPr>
                        <w:rStyle w:val="PageNumber"/>
                        <w:sz w:val="22"/>
                        <w:rFonts w:cs="Arial" w:ascii="Times YU" w:hAnsi="Times YU"/>
                      </w:rPr>
                      <w:t>81</w:t>
                    </w:r>
                    <w:r>
                      <w:rPr>
                        <w:rStyle w:val="PageNumber"/>
                        <w:sz w:val="22"/>
                        <w:rFonts w:cs="Arial" w:ascii="Times YU" w:hAnsi="Times YU"/>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YU" w:hAnsi="Times YU" w:cs="Arial"/>
        <w:i/>
        <w:i/>
        <w:iCs/>
        <w:sz w:val="22"/>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228600</wp:posOffset>
              </wp:positionV>
              <wp:extent cx="5257800" cy="0"/>
              <wp:effectExtent l="0" t="5080" r="0" b="5080"/>
              <wp:wrapSquare wrapText="bothSides"/>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13.95pt,18pt" stroked="t" o:allowincell="f" style="position:absolute">
              <v:stroke color="black" weight="9360" joinstyle="miter" endcap="flat"/>
              <v:fill o:detectmouseclick="t" on="false"/>
              <w10:wrap type="square"/>
            </v:line>
          </w:pict>
        </mc:Fallback>
      </mc:AlternateContent>
    </w:r>
    <w:r>
      <w:rPr>
        <w:rFonts w:cs="Arial" w:ascii="Times YU" w:hAnsi="Times YU"/>
        <w:i/>
        <w:iCs/>
        <w:sz w:val="22"/>
      </w:rPr>
      <w:t>Razvoj arhitekture naselja – Arhitektura baro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YU" w:hAnsi="Times YU" w:cs="Times YU"/>
      <w:b/>
      <w:bCs/>
    </w:rPr>
  </w:style>
  <w:style w:type="paragraph" w:styleId="Heading2">
    <w:name w:val="Heading 2"/>
    <w:basedOn w:val="Normal"/>
    <w:next w:val="Normal"/>
    <w:qFormat/>
    <w:pPr>
      <w:keepNext w:val="true"/>
      <w:numPr>
        <w:ilvl w:val="1"/>
        <w:numId w:val="1"/>
      </w:numPr>
      <w:jc w:val="center"/>
      <w:outlineLvl w:val="1"/>
    </w:pPr>
    <w:rPr>
      <w:rFonts w:ascii="Times YU" w:hAnsi="Times YU" w:cs="Times YU"/>
      <w:b/>
      <w:bCs/>
      <w:u w:val="single"/>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Times YU" w:hAnsi="Times YU" w:cs="Arial"/>
      <w:b/>
      <w:bCs/>
      <w:szCs w:val="16"/>
      <w:u w:val="single"/>
      <w:lang w:val="hr-H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widowControl w:val="false"/>
      <w:autoSpaceDE w:val="false"/>
      <w:jc w:val="center"/>
    </w:pPr>
    <w:rPr>
      <w:rFonts w:ascii="Times YU" w:hAnsi="Times YU" w:cs="Times YU"/>
      <w:b/>
      <w:bCs/>
      <w:u w:val="single"/>
      <w:lang w:val="hr-HR"/>
    </w:rPr>
  </w:style>
  <w:style w:type="paragraph" w:styleId="TextBody">
    <w:name w:val="Body Text"/>
    <w:basedOn w:val="Normal"/>
    <w:pPr>
      <w:jc w:val="both"/>
    </w:pPr>
    <w:rPr>
      <w:rFonts w:ascii="Times YU" w:hAnsi="Times YU" w:cs="Times Y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06:12:00Z</dcterms:created>
  <dc:creator>Gusic</dc:creator>
  <dc:description/>
  <dc:language>en-US</dc:language>
  <cp:lastModifiedBy>Gusic</cp:lastModifiedBy>
  <dcterms:modified xsi:type="dcterms:W3CDTF">2003-09-18T14:19:00Z</dcterms:modified>
  <cp:revision>4</cp:revision>
  <dc:subject/>
  <dc:title>NOVI VEK-PREDAVANJA</dc:title>
</cp:coreProperties>
</file>