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  <w:t>Prof. dr Na|a Kurtovi}-Foli}</w:t>
      </w:r>
    </w:p>
    <w:p>
      <w:pPr>
        <w:pStyle w:val="Footer"/>
        <w:tabs>
          <w:tab w:val="clear" w:pos="4320"/>
          <w:tab w:val="clear" w:pos="8640"/>
        </w:tabs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NOVI VEK-PREDAVANjA</w:t>
      </w:r>
    </w:p>
    <w:p>
      <w:pPr>
        <w:pStyle w:val="Normal"/>
        <w:jc w:val="both"/>
        <w:rPr>
          <w:rFonts w:ascii="Times YU" w:hAnsi="Times YU" w:cs="Arial"/>
          <w:b/>
          <w:b/>
          <w:bCs/>
        </w:rPr>
      </w:pPr>
      <w:r>
        <w:rPr>
          <w:rFonts w:cs="Arial" w:ascii="Times YU" w:hAnsi="Times YU"/>
          <w:b/>
          <w:bCs/>
        </w:rPr>
      </w:r>
    </w:p>
    <w:p>
      <w:pPr>
        <w:pStyle w:val="Heading2"/>
        <w:jc w:val="left"/>
        <w:rPr>
          <w:rFonts w:cs="Arial"/>
        </w:rPr>
      </w:pPr>
      <w:r>
        <w:rPr>
          <w:rFonts w:cs="Arial"/>
        </w:rPr>
        <w:t>ARHITEKTURA RENESANSNOG DOBA</w:t>
      </w:r>
    </w:p>
    <w:p>
      <w:pPr>
        <w:pStyle w:val="Normal"/>
        <w:jc w:val="both"/>
        <w:rPr>
          <w:rFonts w:ascii="Times YU" w:hAnsi="Times YU" w:cs="Arial"/>
          <w:b/>
          <w:b/>
          <w:bCs/>
        </w:rPr>
      </w:pPr>
      <w:r>
        <w:rPr>
          <w:rFonts w:cs="Arial" w:ascii="Times YU" w:hAnsi="Times YU"/>
          <w:b/>
          <w:bCs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  <w:b/>
          <w:bCs/>
        </w:rPr>
        <w:t>UVOD-NASTANAK I OP[TE KARAKTERISTIKE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TextBody"/>
        <w:rPr/>
      </w:pPr>
      <w:r>
        <w:rPr>
          <w:rFonts w:cs="Arial"/>
        </w:rPr>
        <w:t xml:space="preserve">Arhitektura Novog doba vremenski obuhvata period koji je najkra}i od svih koji se u istoriji arhitekture istra`uju, Po~ev od arhitekture najstarijih civilizacija, Egipta i Mesopotamije, pa do dana{njih pravaca u arhitekturi, mo`e se uo~iti da se period trajanja pojedinih stilskih pravaca sve vi{e skra}uje, da su ideje sve komplikovanije kao i da se ~itanje arhitekture obavlja sve te`e. U novije doba, naro~ito od XIX veka, sve ~e{}e je potrebno da arhitekta, odnosno graditelj, svoju ideju obrazlo`i i kroz pisani program, </w:t>
      </w:r>
      <w:r>
        <w:rPr>
          <w:rFonts w:cs="Arial"/>
          <w:b/>
          <w:bCs/>
          <w:i/>
          <w:iCs/>
          <w:u w:val="single"/>
        </w:rPr>
        <w:t>manifest</w:t>
      </w:r>
      <w:r>
        <w:rPr>
          <w:rFonts w:cs="Arial"/>
        </w:rPr>
        <w:t xml:space="preserve"> ili sli~no, kako bi objasnio {ta je svojom realizacijom `eleo da iska`e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Prvi u nizu stilskih pravaca kojim po~inje epoha Novog doba nosi naziv </w:t>
      </w:r>
      <w:r>
        <w:rPr>
          <w:rFonts w:cs="Arial" w:ascii="Times YU" w:hAnsi="Times YU"/>
          <w:b/>
          <w:bCs/>
          <w:i/>
          <w:iCs/>
          <w:u w:val="single"/>
        </w:rPr>
        <w:t>renesansa</w:t>
      </w:r>
      <w:r>
        <w:rPr>
          <w:rFonts w:cs="Arial" w:ascii="Times YU" w:hAnsi="Times YU"/>
        </w:rPr>
        <w:t xml:space="preserve">, {to zna~i </w:t>
      </w:r>
      <w:r>
        <w:rPr>
          <w:rFonts w:cs="Arial" w:ascii="Times YU" w:hAnsi="Times YU"/>
          <w:b/>
          <w:bCs/>
          <w:i/>
          <w:iCs/>
          <w:u w:val="single"/>
        </w:rPr>
        <w:t>obnova</w:t>
      </w:r>
      <w:r>
        <w:rPr>
          <w:rFonts w:cs="Arial" w:ascii="Times YU" w:hAnsi="Times YU"/>
        </w:rPr>
        <w:t xml:space="preserve"> ili ponovno ra|anje. Pod tim pojmom podrazumeva se period u arhitekturi, odnosno u svim granama umetnosti, koji po~inje u XV veku i koji koristi repertoar formi nastalih u klasi~no doba antike.</w:t>
      </w:r>
    </w:p>
    <w:p>
      <w:pPr>
        <w:pStyle w:val="TextBody"/>
        <w:rPr>
          <w:rFonts w:cs="Arial"/>
        </w:rPr>
      </w:pPr>
      <w:r>
        <w:rPr>
          <w:rFonts w:cs="Arial"/>
        </w:rPr>
        <w:t>Zna~enje ove arhitekture mo`e se tuma~iti na vi{e na~ina, ali najjednostavnije se mo`e definisati kao zna~ajan istorijski period u arhitekturi tokom kojeg su prihva}ene i primenjene jedinstvene forme potekle iz pro{losti, a koje su se smatrale konstantom u arhitektonskom stvarala{tvu tog dob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Za ovu pojavu bila su se stekla dva preduslova i delovala su kombinovano: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YU" w:hAnsi="Times YU" w:cs="Arial"/>
          <w:b/>
          <w:b/>
          <w:bCs/>
          <w:i/>
          <w:i/>
          <w:iCs/>
          <w:u w:val="single"/>
        </w:rPr>
      </w:pPr>
      <w:r>
        <w:rPr>
          <w:rFonts w:cs="Arial" w:ascii="Times YU" w:hAnsi="Times YU"/>
          <w:b/>
          <w:bCs/>
          <w:i/>
          <w:iCs/>
          <w:u w:val="single"/>
        </w:rPr>
        <w:t>Izbor klasi~nog (anti~kog) repertoara arhitektonskog elementa, delova i celina</w:t>
      </w:r>
    </w:p>
    <w:p>
      <w:pPr>
        <w:pStyle w:val="Normal"/>
        <w:numPr>
          <w:ilvl w:val="0"/>
          <w:numId w:val="5"/>
        </w:numPr>
        <w:jc w:val="both"/>
        <w:rPr>
          <w:rFonts w:ascii="Times YU" w:hAnsi="Times YU" w:cs="Arial"/>
        </w:rPr>
      </w:pPr>
      <w:r>
        <w:rPr>
          <w:rFonts w:cs="Arial" w:ascii="Times YU" w:hAnsi="Times YU"/>
          <w:b/>
          <w:bCs/>
          <w:i/>
          <w:iCs/>
          <w:u w:val="single"/>
        </w:rPr>
        <w:t>Istorijski okvir arhitekture, odnosno novi kulturni sistem u kojem je ona razvijena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Iz prethodnog izlaganja o arhitekturi Starog doba, odnosno o arhitekturi anti~ke Gr~ke i Rima poznato je {ta sve obuhvata klasi~an repertoar arhitektonskog izraza.</w:t>
      </w:r>
    </w:p>
    <w:p>
      <w:pPr>
        <w:pStyle w:val="TextBody"/>
        <w:rPr>
          <w:rFonts w:cs="Arial"/>
        </w:rPr>
      </w:pPr>
      <w:r>
        <w:rPr>
          <w:rFonts w:cs="Arial"/>
        </w:rPr>
        <w:t>Treba, me|utim, ukratko ukazati na specifi~an dru{tveni okvir koji je pogodovao stvaranju novih arhitektonskih oblika.</w:t>
      </w:r>
    </w:p>
    <w:p>
      <w:pPr>
        <w:pStyle w:val="TextBody"/>
        <w:rPr/>
      </w:pPr>
      <w:r>
        <w:rPr>
          <w:rFonts w:cs="Arial"/>
        </w:rPr>
        <w:t xml:space="preserve">Ve}ina istra`iva~a sla`e se da se renesansa kao stilski oblik formirala u </w:t>
      </w:r>
      <w:r>
        <w:rPr>
          <w:rFonts w:cs="Arial"/>
          <w:b/>
          <w:bCs/>
          <w:i/>
          <w:iCs/>
        </w:rPr>
        <w:t>Firenci</w:t>
      </w:r>
      <w:r>
        <w:rPr>
          <w:rFonts w:cs="Arial"/>
        </w:rPr>
        <w:t xml:space="preserve">, sredi{njem gradu Toskane na Apeninskom poluostrvu. U tom gradu bio se, krajem XIV i po~etkom XV veka, stekao niz povoljnih okolnosti koje su omogu}ile razumevanje za nove arhitektonske ideje kao i za nov arhitektonski re~nik. Firenca, grad-dr`ava, imala je upravu koju su ~inili predstavnici mo}nih trgova~kih porodica kao {to su </w:t>
      </w:r>
      <w:r>
        <w:rPr>
          <w:rFonts w:cs="Arial"/>
          <w:b/>
          <w:bCs/>
          <w:i/>
          <w:iCs/>
        </w:rPr>
        <w:t>Medi~i, Piti, Ru~elaj, Stroci</w:t>
      </w:r>
      <w:r>
        <w:rPr>
          <w:rFonts w:cs="Arial"/>
        </w:rPr>
        <w:t xml:space="preserve"> i drugi, koji su pre svih drugih u Italiji shvatili zna~aj novina u raznim oblastima `ivota. Nije, me|utim, bogatstvo i dru{tveni okvir bilo jedino {to je omogu}avalo ra|anje renesanse, u Evropi je tada postojao jo{ ~itav niz bogatijih gradova, sa dominantnim gra|anskim stale`om, kao {to su bili gradovi u Flandriji ili Londonu-Engleskoj. Ali u njima je po~etkom XV veka jo{ uvek vladala cvetna gotik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Toskana ja sa svojom tradicijom, nacionalnim karakteristikama, etrurskim nasle|em i trgova~kim duhom stanovnika, koje je bilo okrenuto svetovnim idealima (novcu), bila pogodan teren za uklanjanje svega {to je bilo transcedetalno i misti~no u srednjem veku. </w:t>
      </w:r>
      <w:r>
        <w:rPr>
          <w:rFonts w:cs="Arial" w:ascii="Times YU" w:hAnsi="Times YU"/>
          <w:b/>
          <w:bCs/>
        </w:rPr>
        <w:t>Nikolas Pevsner</w:t>
      </w:r>
      <w:r>
        <w:rPr>
          <w:rFonts w:cs="Arial" w:ascii="Times YU" w:hAnsi="Times YU"/>
        </w:rPr>
        <w:t xml:space="preserve">, veliki poznavalac arhitekture tog doba, to jednostavno obja{njava i pi{e. </w:t>
      </w:r>
      <w:r>
        <w:rPr>
          <w:rFonts w:cs="Arial" w:ascii="Times YU" w:hAnsi="Times YU"/>
          <w:i/>
          <w:iCs/>
        </w:rPr>
        <w:t>“... Po{to je klima bila ~ista, o{tra i zdrava i po{to je ljudska misao bila jasna, o{troumna i ponosita, ovde je mogao ponovo da se otkrije jasan, ponosan i svetovni duh antike, pri ~emu hri{}anstvo nije ometalo ovaj pravac u kojem se</w:t>
      </w:r>
      <w:r>
        <w:rPr>
          <w:rFonts w:cs="Arial" w:ascii="Times YU" w:hAnsi="Times YU"/>
        </w:rPr>
        <w:t xml:space="preserve"> </w:t>
      </w:r>
      <w:r>
        <w:rPr>
          <w:rFonts w:cs="Arial" w:ascii="Times YU" w:hAnsi="Times YU"/>
          <w:i/>
          <w:iCs/>
        </w:rPr>
        <w:t>iskazuje fizi~ka ljubav u lepim umetnostima i lepota proporcija u arhitekturi i u kojem rimska veli~anstvenost i himanost mo`e biti razumljiva...”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Rimska pro{lost, elementi umetnosti i fragmenti literarnih dela nisu nikad bili zaboravljeni na ovom tlu, ali njihov kult je po~eo izrazito da se neguje tek tokom XIV veka. U Toskani se bila uobli~ila nova koncepcija umetnika i po{tovanja prema njima. Time je obele`en novi period u istoriji arhitekture {to se ti~e dru{tvenog statusa autora. Jedna od bitnih karakteristika renesanse postala je univerzalnost li~niosti koje stvaraju arhitekturu. </w:t>
      </w:r>
      <w:r>
        <w:rPr>
          <w:rFonts w:cs="Arial" w:ascii="Times YU" w:hAnsi="Times YU"/>
          <w:b/>
          <w:bCs/>
        </w:rPr>
        <w:t>Kozimo Medi~i</w:t>
      </w:r>
      <w:r>
        <w:rPr>
          <w:rFonts w:cs="Arial" w:ascii="Times YU" w:hAnsi="Times YU"/>
        </w:rPr>
        <w:t xml:space="preserve"> je bio prvi koji je pismeno, u tekstu, nazvao jednog slikara bo`anskim, misle}i pri tom na njegov um. To je bio atribut koji se danas pripisuje </w:t>
      </w:r>
      <w:r>
        <w:rPr>
          <w:rFonts w:cs="Arial" w:ascii="Times YU" w:hAnsi="Times YU"/>
          <w:b/>
          <w:bCs/>
        </w:rPr>
        <w:t>Mikelan|elu</w:t>
      </w:r>
      <w:r>
        <w:rPr>
          <w:rFonts w:cs="Arial" w:ascii="Times YU" w:hAnsi="Times YU"/>
        </w:rPr>
        <w:t xml:space="preserve">, ali je tada i on sam bio pomalo ube|en u ono {to mu se pripisuje. </w:t>
      </w:r>
      <w:r>
        <w:rPr>
          <w:rFonts w:cs="Arial" w:ascii="Times YU" w:hAnsi="Times YU"/>
          <w:b/>
          <w:bCs/>
        </w:rPr>
        <w:t>Mikelan|elo</w:t>
      </w:r>
      <w:r>
        <w:rPr>
          <w:rFonts w:cs="Arial" w:ascii="Times YU" w:hAnsi="Times YU"/>
        </w:rPr>
        <w:t xml:space="preserve"> je, kao {to je poznato, bio skulptor, slikar, arhitekta, pisac, muzi~ar, uop{te </w:t>
      </w:r>
      <w:r>
        <w:rPr>
          <w:rFonts w:cs="Arial" w:ascii="Times YU" w:hAnsi="Times YU"/>
          <w:b/>
          <w:bCs/>
          <w:i/>
          <w:iCs/>
        </w:rPr>
        <w:t>“uomo univerzale”</w:t>
      </w:r>
      <w:r>
        <w:rPr>
          <w:rFonts w:cs="Arial" w:ascii="Times YU" w:hAnsi="Times YU"/>
        </w:rPr>
        <w:t>, kako su se nazivale li~nosti {irokog obrazovanja i rasko{nog talenta. Ve}ina umetnika toga doba te`ila je da zaslu`i takvo priznanje.</w:t>
      </w:r>
    </w:p>
    <w:p>
      <w:pPr>
        <w:pStyle w:val="TextBody"/>
        <w:rPr>
          <w:rFonts w:cs="Arial"/>
        </w:rPr>
      </w:pPr>
      <w:r>
        <w:rPr>
          <w:rFonts w:cs="Arial"/>
        </w:rPr>
        <w:t>Op{te odu{evljenje antikom imalo je estetski i dru{tveni aspekat. Estetski zato {to se rimska arhitektura, a naro~ito njeni ukrasi silno dopadala umetnicima i naru~iocima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Dru{tveni aspekt odnosi se na ~injenicu da je istra`ivanje rimske pro{losti bilo omogu}eno samo visokoobrazovanom delu stanovni{tva. Vi{e se nije u~io zanat kod porodica zidara. ve} su se istra`ivala, slikala, opisivala anti~ka zdanja ili njihovi ostaci. Ovaj sna`an poriv za antikom tako je impresionirao nau~nike u kasnijim epohama tako da su oni ceo ovaj period nazvali obnova, </w:t>
      </w:r>
      <w:r>
        <w:rPr>
          <w:rFonts w:cs="Arial" w:ascii="Times YU" w:hAnsi="Times YU"/>
          <w:b/>
          <w:bCs/>
          <w:i/>
          <w:iCs/>
          <w:u w:val="single"/>
        </w:rPr>
        <w:t>rinascita, rinascimento, ranaissance</w:t>
      </w:r>
      <w:r>
        <w:rPr>
          <w:rFonts w:cs="Arial" w:ascii="Times YU" w:hAnsi="Times YU"/>
        </w:rPr>
        <w:t>. Ovaj naziv je, naro~ito tokom XIX veka, ozna~avao arhitekturu koja se zasnivala na imitaciji rimskih formi i motiv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Dana{nja saznanja o renesansi vi{e nisu tako ube|ena da je novi odnos prema antici bio glavna i jedina novina arhitektonske obnove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Po savremenim teoreti~arima arhitekture srednji vek nije bio tako mra~an kako se opisuje, niti je novi vek bio u svemu tako blistav. Pojedinci ~ak smatraju da je previranje bilo zapo~eto ve} u gotici, kao prvom internacionalnom stilu, te da su </w:t>
      </w:r>
      <w:r>
        <w:rPr>
          <w:rFonts w:cs="Arial" w:ascii="Times YU" w:hAnsi="Times YU"/>
          <w:b/>
          <w:bCs/>
          <w:i/>
          <w:iCs/>
        </w:rPr>
        <w:t>Dante (+1321), Petrarka (+1374), \oto (+1337)</w:t>
      </w:r>
      <w:r>
        <w:rPr>
          <w:rFonts w:cs="Arial" w:ascii="Times YU" w:hAnsi="Times YU"/>
        </w:rPr>
        <w:t xml:space="preserve"> i mnogi drugi ve} dobro bili razdrmali osnovne postavke srednjovekovne umetnosti. Drugim re~ima, u ovom preludijumu, tokom XIII i XIV veka bila si pokrenuta su{tinska pitanja i problemi, dok je renesansa te postavke razre{avala i tokom svog trajanja, ta re{enja u~vrstila i unapredila. Misao se, za razliku od srednjovekovne koja je bila prepuna mistike i simbolike, usmerila ka prirodi i tu je prona|ena njena bliskost sa anti~kim idejama. Za razliku od srednjeg veka, koji nije dovoljno vrednovao antiku, renesansa je u `i`i interesovanja postavila ~oveka, ne samo u duhovnom nego i u fizi~kom smislu. Koncepcija renesanse je bila li{ena sholasti~kog mi{ljena i bila je poistove}ena sa anti~kim stavovima po kojima je ~ovek mera svih stvari. I drugi problemi bili su re{avani kao u anti~koj umetnosti. Nije se polazilo od ideje ve} od prirode koja se posmatra i prou~ava, a zaklju~ci prou~avanja mogli su biti teorijski i empirijski. U doba renesanse, pored velikog broja izgra|enih gra|evina bio je napisan i veliki broj teoretskih radova. To su na primer: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YU" w:hAnsi="Times YU" w:cs="Arial"/>
          <w:b/>
          <w:b/>
          <w:bCs/>
          <w:i/>
          <w:i/>
          <w:iCs/>
        </w:rPr>
      </w:pPr>
      <w:r>
        <w:rPr>
          <w:rFonts w:cs="Arial" w:ascii="Times YU" w:hAnsi="Times YU"/>
          <w:b/>
          <w:bCs/>
          <w:i/>
          <w:iCs/>
        </w:rPr>
        <w:t>Cenino Cenini – Trattato della pittura, I libero del arte;</w:t>
      </w:r>
    </w:p>
    <w:p>
      <w:pPr>
        <w:pStyle w:val="Normal"/>
        <w:numPr>
          <w:ilvl w:val="0"/>
          <w:numId w:val="3"/>
        </w:numPr>
        <w:jc w:val="both"/>
        <w:rPr>
          <w:rFonts w:ascii="Times YU" w:hAnsi="Times YU" w:cs="Arial"/>
          <w:b/>
          <w:b/>
          <w:bCs/>
          <w:i/>
          <w:i/>
          <w:iCs/>
        </w:rPr>
      </w:pPr>
      <w:r>
        <w:rPr>
          <w:rFonts w:cs="Arial" w:ascii="Times YU" w:hAnsi="Times YU"/>
          <w:b/>
          <w:bCs/>
          <w:i/>
          <w:iCs/>
        </w:rPr>
        <w:t>Lorenzo Ghilberti – Comentarii;</w:t>
      </w:r>
    </w:p>
    <w:p>
      <w:pPr>
        <w:pStyle w:val="Normal"/>
        <w:numPr>
          <w:ilvl w:val="0"/>
          <w:numId w:val="3"/>
        </w:numPr>
        <w:jc w:val="both"/>
        <w:rPr>
          <w:rFonts w:ascii="Times YU" w:hAnsi="Times YU" w:cs="Arial"/>
          <w:b/>
          <w:b/>
          <w:bCs/>
          <w:i/>
          <w:i/>
          <w:iCs/>
        </w:rPr>
      </w:pPr>
      <w:r>
        <w:rPr>
          <w:rFonts w:cs="Arial" w:ascii="Times YU" w:hAnsi="Times YU"/>
          <w:b/>
          <w:bCs/>
          <w:i/>
          <w:iCs/>
        </w:rPr>
        <w:t>Leonardo da Vinci – Trattato della pittura;</w:t>
      </w:r>
    </w:p>
    <w:p>
      <w:pPr>
        <w:pStyle w:val="Normal"/>
        <w:numPr>
          <w:ilvl w:val="0"/>
          <w:numId w:val="3"/>
        </w:numPr>
        <w:jc w:val="both"/>
        <w:rPr>
          <w:rFonts w:ascii="Times YU" w:hAnsi="Times YU" w:cs="Arial"/>
          <w:b/>
          <w:b/>
          <w:bCs/>
          <w:i/>
          <w:i/>
          <w:iCs/>
        </w:rPr>
      </w:pPr>
      <w:r>
        <w:rPr>
          <w:rFonts w:cs="Arial" w:ascii="Times YU" w:hAnsi="Times YU"/>
          <w:b/>
          <w:bCs/>
          <w:i/>
          <w:iCs/>
        </w:rPr>
        <w:t>Vignola – Le due regoli di prosppetiva;</w:t>
      </w:r>
    </w:p>
    <w:p>
      <w:pPr>
        <w:pStyle w:val="Normal"/>
        <w:numPr>
          <w:ilvl w:val="0"/>
          <w:numId w:val="3"/>
        </w:numPr>
        <w:jc w:val="both"/>
        <w:rPr>
          <w:rFonts w:ascii="Times YU" w:hAnsi="Times YU" w:cs="Arial"/>
          <w:b/>
          <w:b/>
          <w:bCs/>
          <w:i/>
          <w:i/>
          <w:iCs/>
        </w:rPr>
      </w:pPr>
      <w:r>
        <w:rPr>
          <w:rFonts w:cs="Arial" w:ascii="Times YU" w:hAnsi="Times YU"/>
          <w:b/>
          <w:bCs/>
          <w:i/>
          <w:iCs/>
        </w:rPr>
        <w:t>Leon Batista Alberti – De re aedificatori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Times YU" w:hAnsi="Times YU"/>
          <w:b/>
          <w:bCs/>
          <w:i/>
          <w:iCs/>
        </w:rPr>
        <w:t xml:space="preserve">Andrea Palladio – I Qattro libri del architettura, </w:t>
      </w:r>
      <w:r>
        <w:rPr>
          <w:rFonts w:cs="Arial" w:ascii="Times YU" w:hAnsi="Times YU"/>
        </w:rPr>
        <w:t>i niz drugih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Renesansa je jedna od onih umetni~kih epoha koje su imale jasno ome|en po~etak, uspon i kraj. To, me|utim, nije bio ciklus koji se karakteri{e kontinuitetom u smislu primene izra`ajnih sredstava, ve} kontinuitetom okru`enja u kojem su bili sme{teni umetnici koji stvaraju. Jezikom kriti~ara umetnosti to bi se moglo iskazati na slede}i na~in: </w:t>
      </w:r>
      <w:r>
        <w:rPr>
          <w:rFonts w:cs="Arial" w:ascii="Times YU" w:hAnsi="Times YU"/>
          <w:i/>
          <w:iCs/>
        </w:rPr>
        <w:t>“Nisu konstantne ni forma ni sadr`ina, ve} je konstantna ideja o tome.”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Renesansa arhitekture mo`e se prou~avati prema dva sistema, od kojih je jedan </w:t>
      </w:r>
      <w:r>
        <w:rPr>
          <w:rFonts w:cs="Arial" w:ascii="Times YU" w:hAnsi="Times YU"/>
          <w:b/>
          <w:bCs/>
          <w:i/>
          <w:iCs/>
        </w:rPr>
        <w:t>kriti~ki</w:t>
      </w:r>
      <w:r>
        <w:rPr>
          <w:rFonts w:cs="Arial" w:ascii="Times YU" w:hAnsi="Times YU"/>
        </w:rPr>
        <w:t xml:space="preserve">, a drugi </w:t>
      </w:r>
      <w:r>
        <w:rPr>
          <w:rFonts w:cs="Arial" w:ascii="Times YU" w:hAnsi="Times YU"/>
          <w:b/>
          <w:bCs/>
          <w:i/>
          <w:iCs/>
        </w:rPr>
        <w:t>istorijski</w:t>
      </w:r>
      <w:r>
        <w:rPr>
          <w:rFonts w:cs="Arial" w:ascii="Times YU" w:hAnsi="Times YU"/>
        </w:rPr>
        <w:t xml:space="preserve">. Najbolje rezultate daje povezivanje ova dva sistema. </w:t>
      </w:r>
      <w:r>
        <w:rPr>
          <w:rFonts w:cs="Arial" w:ascii="Times YU" w:hAnsi="Times YU"/>
          <w:b/>
          <w:bCs/>
          <w:i/>
          <w:iCs/>
        </w:rPr>
        <w:t>Kriti~ki sistem</w:t>
      </w:r>
      <w:r>
        <w:rPr>
          <w:rFonts w:cs="Arial" w:ascii="Times YU" w:hAnsi="Times YU"/>
        </w:rPr>
        <w:t>, zanemaruju}i u izvesnoj meri hronologiju, pojedina~ne autore i monografske opise, arhitektonske spomenike analizira na osnovu ~etiri kategorije: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YU" w:hAnsi="Times YU" w:cs="Arial"/>
          <w:b/>
          <w:b/>
          <w:bCs/>
          <w:i/>
          <w:i/>
          <w:iCs/>
        </w:rPr>
      </w:pPr>
      <w:r>
        <w:rPr>
          <w:rFonts w:cs="Arial" w:ascii="Times YU" w:hAnsi="Times YU"/>
          <w:b/>
          <w:bCs/>
          <w:i/>
          <w:iCs/>
        </w:rPr>
        <w:t>prostorna kompozicija</w:t>
      </w:r>
    </w:p>
    <w:p>
      <w:pPr>
        <w:pStyle w:val="Normal"/>
        <w:numPr>
          <w:ilvl w:val="0"/>
          <w:numId w:val="3"/>
        </w:numPr>
        <w:jc w:val="both"/>
        <w:rPr>
          <w:rFonts w:ascii="Times YU" w:hAnsi="Times YU" w:cs="Arial"/>
          <w:b/>
          <w:b/>
          <w:bCs/>
          <w:i/>
          <w:i/>
          <w:iCs/>
        </w:rPr>
      </w:pPr>
      <w:r>
        <w:rPr>
          <w:rFonts w:cs="Arial" w:ascii="Times YU" w:hAnsi="Times YU"/>
          <w:b/>
          <w:bCs/>
          <w:i/>
          <w:iCs/>
        </w:rPr>
        <w:t>primena, odnosno upotreba povr{ina i zidova</w:t>
      </w:r>
    </w:p>
    <w:p>
      <w:pPr>
        <w:pStyle w:val="Normal"/>
        <w:numPr>
          <w:ilvl w:val="0"/>
          <w:numId w:val="3"/>
        </w:numPr>
        <w:jc w:val="both"/>
        <w:rPr>
          <w:rFonts w:ascii="Times YU" w:hAnsi="Times YU" w:cs="Arial"/>
          <w:b/>
          <w:b/>
          <w:bCs/>
          <w:i/>
          <w:i/>
          <w:iCs/>
        </w:rPr>
      </w:pPr>
      <w:r>
        <w:rPr>
          <w:rFonts w:cs="Arial" w:ascii="Times YU" w:hAnsi="Times YU"/>
          <w:b/>
          <w:bCs/>
          <w:i/>
          <w:iCs/>
        </w:rPr>
        <w:t>primena svetlosti, boje i drugih opti~kih efekata</w:t>
      </w:r>
    </w:p>
    <w:p>
      <w:pPr>
        <w:pStyle w:val="Normal"/>
        <w:numPr>
          <w:ilvl w:val="0"/>
          <w:numId w:val="3"/>
        </w:numPr>
        <w:jc w:val="both"/>
        <w:rPr>
          <w:rFonts w:ascii="Times YU" w:hAnsi="Times YU" w:cs="Arial"/>
        </w:rPr>
      </w:pPr>
      <w:r>
        <w:rPr>
          <w:rFonts w:cs="Arial" w:ascii="Times YU" w:hAnsi="Times YU"/>
          <w:b/>
          <w:bCs/>
          <w:i/>
          <w:iCs/>
        </w:rPr>
        <w:t>odnos objekta prema dru{tvenim funkcijama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Ova podela je prevashodno zasnovana an tri kategorije koje su bile negovane u rimskoj arhitekturi, a kojima je pisao jo{ </w:t>
      </w:r>
      <w:r>
        <w:rPr>
          <w:rFonts w:cs="Arial" w:ascii="Times YU" w:hAnsi="Times YU"/>
          <w:b/>
          <w:bCs/>
        </w:rPr>
        <w:t>Vitruvije</w:t>
      </w:r>
      <w:r>
        <w:rPr>
          <w:rFonts w:cs="Arial" w:ascii="Times YU" w:hAnsi="Times YU"/>
        </w:rPr>
        <w:t>. To su:</w:t>
      </w:r>
    </w:p>
    <w:p>
      <w:pPr>
        <w:pStyle w:val="Normal"/>
        <w:jc w:val="both"/>
        <w:rPr>
          <w:rFonts w:ascii="Times YU" w:hAnsi="Times YU" w:cs="Arial"/>
          <w:b/>
          <w:b/>
          <w:bCs/>
          <w:i/>
          <w:i/>
          <w:iCs/>
        </w:rPr>
      </w:pPr>
      <w:r>
        <w:rPr>
          <w:rFonts w:cs="Arial" w:ascii="Times YU" w:hAnsi="Times YU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Times YU" w:hAnsi="Times YU"/>
          <w:b/>
          <w:bCs/>
          <w:i/>
          <w:iCs/>
        </w:rPr>
        <w:t>commoditas</w:t>
      </w:r>
      <w:r>
        <w:rPr>
          <w:rFonts w:cs="Arial" w:ascii="Times YU" w:hAnsi="Times YU"/>
        </w:rPr>
        <w:t xml:space="preserve"> – prikladnost, prava mera; podrazumeva se prilago|avanje objekta funkcij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Times YU" w:hAnsi="Times YU"/>
          <w:b/>
          <w:bCs/>
          <w:i/>
          <w:iCs/>
        </w:rPr>
        <w:t>firmitas, atis ili firmitudo(inis)</w:t>
      </w:r>
      <w:r>
        <w:rPr>
          <w:rFonts w:cs="Arial" w:ascii="Times YU" w:hAnsi="Times YU"/>
        </w:rPr>
        <w:t xml:space="preserve"> – tvrdo}a, ~vrsto}a, jakost i trajnost; podrazumeva odgovaraju}u upotrebu materijala i konstrukcij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Times YU" w:hAnsi="Times YU"/>
          <w:b/>
          <w:bCs/>
          <w:i/>
          <w:iCs/>
        </w:rPr>
        <w:t>venustas, atis</w:t>
      </w:r>
      <w:r>
        <w:rPr>
          <w:rFonts w:cs="Arial" w:ascii="Times YU" w:hAnsi="Times YU"/>
        </w:rPr>
        <w:t xml:space="preserve"> – dra`est, lepota; podrazumeva estetiku i simboli~ko zna~enje projekt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Organizacija elemenata, odnosno koncept prostora i odnos spolja-unutra zasnivao se na nekoliko elemenatarnih principa koji su sledili tri glavne odlike stare rimske arhitekture. To su bili: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Times YU" w:hAnsi="Times YU"/>
          <w:b/>
          <w:bCs/>
          <w:i/>
          <w:iCs/>
        </w:rPr>
        <w:t>ordinatio, onis</w:t>
      </w:r>
      <w:r>
        <w:rPr>
          <w:rFonts w:cs="Arial" w:ascii="Times YU" w:hAnsi="Times YU"/>
        </w:rPr>
        <w:t xml:space="preserve"> – u zna~enju ure|enost, sre|enos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Times YU" w:hAnsi="Times YU"/>
          <w:b/>
          <w:bCs/>
          <w:i/>
          <w:iCs/>
        </w:rPr>
        <w:t>euritmia</w:t>
      </w:r>
      <w:r>
        <w:rPr>
          <w:rFonts w:cs="Arial" w:ascii="Times YU" w:hAnsi="Times YU"/>
        </w:rPr>
        <w:t xml:space="preserve"> – u zna~enju povezanost i harmonija ritm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Times YU" w:hAnsi="Times YU"/>
          <w:b/>
          <w:bCs/>
          <w:i/>
          <w:iCs/>
        </w:rPr>
        <w:t>symetria</w:t>
      </w:r>
      <w:r>
        <w:rPr>
          <w:rFonts w:cs="Arial" w:ascii="Times YU" w:hAnsi="Times YU"/>
        </w:rPr>
        <w:t xml:space="preserve"> – u zna~enju ravnopravnost delova s obe strane neke osovine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Verovatno najzna~ajniji princip bila je simetri~nost objekta. Otud izvesna kompoziciona strogost u postavljanju urbanih ambijenata i samih gra|evin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Odma nakon simetri~nosti objekta uo~ava se te`nja ka centralizaciji prostora oko jednog sto`era, oko kojeg se oblikuje bilo urbani bilo gra|evinski korpus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U filozofskom smislu kosmos je tretiran u sferi matemati~kih brojeva i arhitektura je posmatrana kao matemati~ka umetnost koja predastavlja vidljiv kosmi~ki poredak. To zna~i da je srednjovekovni koncept </w:t>
      </w:r>
      <w:r>
        <w:rPr>
          <w:rFonts w:cs="Arial" w:ascii="Times YU" w:hAnsi="Times YU"/>
          <w:b/>
          <w:bCs/>
          <w:i/>
          <w:iCs/>
        </w:rPr>
        <w:t>*civitas dei*</w:t>
      </w:r>
      <w:r>
        <w:rPr>
          <w:rFonts w:cs="Arial" w:ascii="Times YU" w:hAnsi="Times YU"/>
        </w:rPr>
        <w:t xml:space="preserve"> zamenjen slikom organizovanog univerzuma i vladara. U tom smislu vladalo je veliko interesovanje za gra|evine centralnog plana, naro~ito kru`na figura. </w:t>
      </w:r>
      <w:r>
        <w:rPr>
          <w:rFonts w:cs="Arial" w:ascii="Times YU" w:hAnsi="Times YU"/>
          <w:b/>
          <w:bCs/>
        </w:rPr>
        <w:t>Leonardo da Vin~i</w:t>
      </w:r>
      <w:r>
        <w:rPr>
          <w:rFonts w:cs="Arial" w:ascii="Times YU" w:hAnsi="Times YU"/>
        </w:rPr>
        <w:t xml:space="preserve"> je dalje razvijao ideje o subcentralizovanom prostoru i umesto uzdizanja i veli~anja boga u bazilikalnom, longitudinalnom obliku, on je te`io socijalizaciji </w:t>
      </w:r>
      <w:r>
        <w:rPr>
          <w:rFonts w:cs="Arial" w:ascii="Times YU" w:hAnsi="Times YU"/>
          <w:b/>
          <w:bCs/>
          <w:i/>
          <w:iCs/>
        </w:rPr>
        <w:t>*bo`anstva*</w:t>
      </w:r>
      <w:r>
        <w:rPr>
          <w:rFonts w:cs="Arial" w:ascii="Times YU" w:hAnsi="Times YU"/>
        </w:rPr>
        <w:t xml:space="preserve"> u centralnim planovima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Problem proporcija i sklopova ponovo je nakon srednjovekovne pauze, bio re{avan na bazi merenja koja su proizilazila iz antropomorfne tematike. Te`nja ka zlatnom preseku je bila o~igledna. Jo{ je </w:t>
      </w:r>
      <w:r>
        <w:rPr>
          <w:rFonts w:cs="Arial" w:ascii="Times YU" w:hAnsi="Times YU"/>
          <w:b/>
          <w:bCs/>
          <w:i/>
          <w:iCs/>
        </w:rPr>
        <w:t>Vitruvij</w:t>
      </w:r>
      <w:r>
        <w:rPr>
          <w:rFonts w:cs="Arial" w:ascii="Times YU" w:hAnsi="Times YU"/>
        </w:rPr>
        <w:t xml:space="preserve">e pisao, a renesansni graditelji su svesrdno prihvatili: </w:t>
      </w:r>
      <w:r>
        <w:rPr>
          <w:rFonts w:cs="Arial" w:ascii="Times YU" w:hAnsi="Times YU"/>
          <w:b/>
          <w:bCs/>
          <w:i/>
          <w:iCs/>
        </w:rPr>
        <w:t>*Simetrija nastaje iz propogijacije koja se na gr~kom zove analogija*</w:t>
      </w:r>
      <w:r>
        <w:rPr>
          <w:rFonts w:cs="Arial" w:ascii="Times YU" w:hAnsi="Times YU"/>
        </w:rPr>
        <w:t>, a ozna~ava podudaranje, delove gra|evine sa celinom. Svojim proporcijama gra|evine sugeri{u antropomorfnost, odnosno imitiraju ljudske proporcije. Glavni element renesansne arhitekture bili su stilski redovi. Oni su bili presudni u~esnici u strukturisanju fasadnog sistema, a prenosno su ozna~avali prisustvo ~oveka. Stubovi, jo{ u Vitruvijevom tekstu imaju odre|enu simboliku i analogni su ljudskim figurama (</w:t>
      </w:r>
      <w:r>
        <w:rPr>
          <w:rFonts w:cs="Arial" w:ascii="Times YU" w:hAnsi="Times YU"/>
          <w:b/>
          <w:bCs/>
          <w:i/>
          <w:iCs/>
        </w:rPr>
        <w:t>dorski</w:t>
      </w:r>
      <w:r>
        <w:rPr>
          <w:rFonts w:cs="Arial" w:ascii="Times YU" w:hAnsi="Times YU"/>
        </w:rPr>
        <w:t xml:space="preserve">-mu{ki red, </w:t>
      </w:r>
      <w:r>
        <w:rPr>
          <w:rFonts w:cs="Arial" w:ascii="Times YU" w:hAnsi="Times YU"/>
          <w:b/>
          <w:bCs/>
          <w:i/>
          <w:iCs/>
        </w:rPr>
        <w:t>korintski</w:t>
      </w:r>
      <w:r>
        <w:rPr>
          <w:rFonts w:cs="Arial" w:ascii="Times YU" w:hAnsi="Times YU"/>
        </w:rPr>
        <w:t xml:space="preserve">-`enski red, </w:t>
      </w:r>
      <w:r>
        <w:rPr>
          <w:rFonts w:cs="Arial" w:ascii="Times YU" w:hAnsi="Times YU"/>
          <w:b/>
          <w:bCs/>
          <w:i/>
          <w:iCs/>
        </w:rPr>
        <w:t>jonski</w:t>
      </w:r>
      <w:r>
        <w:rPr>
          <w:rFonts w:cs="Arial" w:ascii="Times YU" w:hAnsi="Times YU"/>
        </w:rPr>
        <w:t xml:space="preserve"> izme|u ova dva reda),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Geometrizacija elemenata u renesansi iskazala se kroz koncepciju svo|enja objekta na osnovne geometrijske figure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Postojala je veoma izra`ena hijerarhija elemenata i odnosa delova na gra|evinama. Arhitektura gra|evine i njen prostor bili su shva}eni vrlo zatvoreno u organizacionom i funkcionalnom smislu, {to se manifestovalo strogom organizacijom delov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Plasti~nost gra|evine i arhitektonskih delova i elemenata renesanse je bila pove}ana u odnosu na prethodne epohe. S obzirom da su se stubovi intenzivno koristili, skulptura objekta je bila zna~ajno nagla{ena, ali se nikad nije prelazilo preko mere dobrog ukusa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Po </w:t>
      </w:r>
      <w:r>
        <w:rPr>
          <w:rFonts w:cs="Arial" w:ascii="Times YU" w:hAnsi="Times YU"/>
          <w:b/>
          <w:bCs/>
        </w:rPr>
        <w:t>Kristijanu Norbergu-[ulcu</w:t>
      </w:r>
      <w:r>
        <w:rPr>
          <w:rFonts w:cs="Arial" w:ascii="Times YU" w:hAnsi="Times YU"/>
        </w:rPr>
        <w:t>: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YU" w:hAnsi="Times YU" w:cs="Arial"/>
          <w:b/>
          <w:b/>
          <w:bCs/>
          <w:i/>
          <w:i/>
          <w:iCs/>
        </w:rPr>
      </w:pPr>
      <w:r>
        <w:rPr>
          <w:rFonts w:cs="Arial" w:ascii="Times YU" w:hAnsi="Times YU"/>
          <w:b/>
          <w:bCs/>
          <w:i/>
          <w:iCs/>
        </w:rPr>
        <w:t>renesansa te`i harmoniji,</w:t>
      </w:r>
    </w:p>
    <w:p>
      <w:pPr>
        <w:pStyle w:val="Normal"/>
        <w:numPr>
          <w:ilvl w:val="0"/>
          <w:numId w:val="3"/>
        </w:numPr>
        <w:jc w:val="both"/>
        <w:rPr>
          <w:rFonts w:ascii="Times YU" w:hAnsi="Times YU" w:cs="Arial"/>
          <w:b/>
          <w:b/>
          <w:bCs/>
          <w:i/>
          <w:i/>
          <w:iCs/>
        </w:rPr>
      </w:pPr>
      <w:r>
        <w:rPr>
          <w:rFonts w:cs="Arial" w:ascii="Times YU" w:hAnsi="Times YU"/>
          <w:b/>
          <w:bCs/>
          <w:i/>
          <w:iCs/>
        </w:rPr>
        <w:t>manirizam i barok te`e tenziji</w:t>
      </w:r>
    </w:p>
    <w:p>
      <w:pPr>
        <w:pStyle w:val="Normal"/>
        <w:numPr>
          <w:ilvl w:val="0"/>
          <w:numId w:val="3"/>
        </w:numPr>
        <w:jc w:val="both"/>
        <w:rPr>
          <w:rFonts w:ascii="Times YU" w:hAnsi="Times YU" w:cs="Arial"/>
          <w:b/>
          <w:b/>
          <w:bCs/>
          <w:i/>
          <w:i/>
          <w:iCs/>
        </w:rPr>
      </w:pPr>
      <w:r>
        <w:rPr>
          <w:rFonts w:cs="Arial" w:ascii="Times YU" w:hAnsi="Times YU"/>
          <w:b/>
          <w:bCs/>
          <w:i/>
          <w:iCs/>
        </w:rPr>
        <w:t>rokoko te`i konfliktu</w:t>
      </w:r>
    </w:p>
    <w:p>
      <w:pPr>
        <w:pStyle w:val="Normal"/>
        <w:numPr>
          <w:ilvl w:val="0"/>
          <w:numId w:val="3"/>
        </w:numPr>
        <w:jc w:val="both"/>
        <w:rPr>
          <w:rFonts w:ascii="Times YU" w:hAnsi="Times YU" w:cs="Arial"/>
        </w:rPr>
      </w:pPr>
      <w:r>
        <w:rPr>
          <w:rFonts w:cs="Arial" w:ascii="Times YU" w:hAnsi="Times YU"/>
          <w:b/>
          <w:bCs/>
          <w:i/>
          <w:iCs/>
        </w:rPr>
        <w:t>istorijski stilovi predstavljaju raspad i dezintegraciju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Problem perspektive predstavlja posebno polje istra`ivanja skoro svih stvaralaca u renesansi. To je bilo gledanje sveta iz novog polo`aja, odnosno nove pozicije. Ve} u XIII veku majstor </w:t>
      </w:r>
      <w:r>
        <w:rPr>
          <w:rFonts w:cs="Arial" w:ascii="Times YU" w:hAnsi="Times YU"/>
          <w:b/>
          <w:bCs/>
        </w:rPr>
        <w:t>Vitelo sa Severa</w:t>
      </w:r>
      <w:r>
        <w:rPr>
          <w:rFonts w:cs="Arial" w:ascii="Times YU" w:hAnsi="Times YU"/>
        </w:rPr>
        <w:t xml:space="preserve"> do{ao je do radova jednog enciklopediste, arapina </w:t>
      </w:r>
      <w:r>
        <w:rPr>
          <w:rFonts w:cs="Arial" w:ascii="Times YU" w:hAnsi="Times YU"/>
          <w:b/>
          <w:bCs/>
        </w:rPr>
        <w:t>Al-Hasena</w:t>
      </w:r>
      <w:r>
        <w:rPr>
          <w:rFonts w:cs="Arial" w:ascii="Times YU" w:hAnsi="Times YU"/>
        </w:rPr>
        <w:t>, koji je `iveo oko 1000. godine i koji je preveo gr~ka dela o perspektivi. Vitelo ih je zatim objavio uz bogat komentar i nakon toga je nastala prava eksplozija prou~avanja vezanih za optiku.</w:t>
      </w:r>
    </w:p>
    <w:p>
      <w:pPr>
        <w:pStyle w:val="TextBody"/>
        <w:rPr/>
      </w:pPr>
      <w:r>
        <w:rPr>
          <w:rFonts w:cs="Arial"/>
        </w:rPr>
        <w:t xml:space="preserve">Perspektiva i njena primena poprimaju takve razmere da se naro~ito u slikarstvu, figure postavljaju u nenormalne polo`aje kako bi autor pokazao svoje suvereno vladanje perspektivom. Tek od izgradnje </w:t>
      </w:r>
      <w:r>
        <w:rPr>
          <w:rFonts w:cs="Arial"/>
          <w:b/>
          <w:bCs/>
        </w:rPr>
        <w:t>Paladijevo</w:t>
      </w:r>
      <w:r>
        <w:rPr>
          <w:rFonts w:cs="Arial"/>
        </w:rPr>
        <w:t>g pozori{ta u Vi}enci, centralna perspektiva ozna~ava smirivanje ove egzaltacije i povratak klasi~nim principima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Renesansa je jedan od onih stilskih pravaca kod kojih je uobi~ajen dvojni arhitektonski jezik. Jedan na~in izra`avanja je konstruktivno-strukturalni, a drugi je plasti~an. To zna~i da tehni~ka struktura zgrade ne mora da odgovara arhitektonskoj artikulaciji. To je bila revolucionarna ideja u arhitekturi jer je dekoracija, odnosno ukra{avanje zgrada, bila odvojena od konstrukcije i nije joj morala u potpunosti odgovarati. U Vizantiji je, na primer, spolja{njost u najve}oj mogu}oj meri odra`avala unutra{nju strukturu. Tokom renesanse postojali su autori koji uop{te nisu zalazili u re{avanje prostorne funkcije, ve} je investitor davao skicu kako `eli da mu unutra{njost zgrade bude organizovana. Jedan od vrhunskih stvaralaca i teoreti~ara u doba renesanse, </w:t>
      </w:r>
      <w:r>
        <w:rPr>
          <w:rFonts w:cs="Arial" w:ascii="Times YU" w:hAnsi="Times YU"/>
          <w:b/>
          <w:bCs/>
        </w:rPr>
        <w:t>Alberti</w:t>
      </w:r>
      <w:r>
        <w:rPr>
          <w:rFonts w:cs="Arial" w:ascii="Times YU" w:hAnsi="Times YU"/>
        </w:rPr>
        <w:t>, ubraja se u one autore koji su vi{e dali u plasti~noj obradi, zato {to je naj~e{}e radio obradu spolja{njih oblika ve} postoje}ih gra|evin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Renesansni jezik-kod, bio je znatno pro{iren. Postao je kompleksan, znatno je bio pove}an broj elemenata pomo}u kojih arhitekta komunicira sa ljudima. Sistem komunikacije ina~e je slo`en i sastoji se iz unutra{njeg odnosa i elemenata koji ~ine Odre|eni sistem, a taj sistem predstavlja  sistem arhitektonskih asocijacij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Kultni ili apsolutni znak kojim se i arhitekturi komunicira je stub, koji ima vi{estruku sliku u arhitekturi. Njegov polo`aj mnogo uti~e na arhitektonsko oblikovanje ne samo unutra{njosti ve} i fasade. Fasada mo`e biti potpuno plasti~na ukoliko je stub postavljen uz nju, kao nezavistan i samostalan. Plasti~nost otpada kada se stub pribli`ava ravni zida, a kad se ve}im delom uvu~e u zid postaje uspomena na stub, njegova metafora i naziva pilastar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Sama obrada zida mo`e, tako|e, biti razli~ito plasti~na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Gruba obrada kamene fasade predstavlja metaforu prirode koja nas okru`uje i taj grubi rad u arhitekturi naziva se na italijanskom – </w:t>
      </w:r>
      <w:r>
        <w:rPr>
          <w:rFonts w:cs="Arial" w:ascii="Times YU" w:hAnsi="Times YU"/>
          <w:b/>
          <w:bCs/>
          <w:i/>
          <w:iCs/>
        </w:rPr>
        <w:t>opera di naturi</w:t>
      </w:r>
      <w:r>
        <w:rPr>
          <w:rFonts w:cs="Arial" w:ascii="Times YU" w:hAnsi="Times YU"/>
        </w:rPr>
        <w:t>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Fina obrada zida ukazuje na to da je ljudska svest preradila i profinila grubu obradu i takva obrada u arhitekturi naziva se na italijanskom – </w:t>
      </w:r>
      <w:r>
        <w:rPr>
          <w:rFonts w:cs="Arial" w:ascii="Times YU" w:hAnsi="Times YU"/>
          <w:b/>
          <w:bCs/>
          <w:i/>
          <w:iCs/>
        </w:rPr>
        <w:t>opera di mano</w:t>
      </w:r>
      <w:r>
        <w:rPr>
          <w:rFonts w:cs="Arial" w:ascii="Times YU" w:hAnsi="Times YU"/>
        </w:rPr>
        <w:t>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Fantasti~an je potencijal dekorativnih elemenata koji su se u renesansnoj arhitekturi primenjivali. To su na primer, venci sokle, timpanoni, terase, balkoni, girlande, akroterije, festoni, volovska oka, grbovi, poprsja, cele figure i sve to zajedno dovodilo se u vezu sa tektonikom objekta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>Upotreba boje bila je specifi~na i proistekla je iz srednjovekovne tradicije u Italiji, naro~ito u njenim severnim krajevima. To je bilo potenciranje odnosa svetlo-tamno (</w:t>
      </w:r>
      <w:r>
        <w:rPr>
          <w:rFonts w:cs="Arial" w:ascii="Times YU" w:hAnsi="Times YU"/>
          <w:i/>
          <w:iCs/>
        </w:rPr>
        <w:t>chiario-oscurro</w:t>
      </w:r>
      <w:r>
        <w:rPr>
          <w:rFonts w:cs="Arial" w:ascii="Times YU" w:hAnsi="Times YU"/>
        </w:rPr>
        <w:t>) i primena kondenzovane svetlosti koja je davala dramatiku i akcentovala pojedine elemente ili delove objekta. Plasti~nost gra|evine isticana je tamnim kamenom pietre serena koja je elemente fasade nagla{avala kao crte`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Sve napred navedeno predstavlja obja{njenje istra`ivanja renesansnog doba kriti~kim metodom pri ~emu je ovde iznet jedan niz problema kojima se treba posvetiti da bi se stvorila sinteti~ka predstava o razvoju renesansne arhitekture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Drugi metod koji je napred naveden, istorijski, hronolo{ki sledi i obra|uje pojedine zna~ajne pojave u renesansnoj arhitekturi.</w:t>
      </w:r>
    </w:p>
    <w:p>
      <w:pPr>
        <w:pStyle w:val="TextBody"/>
        <w:rPr>
          <w:rFonts w:cs="Arial"/>
        </w:rPr>
      </w:pPr>
      <w:r>
        <w:rPr>
          <w:rFonts w:cs="Arial"/>
        </w:rPr>
        <w:t>U literaturi se sre}u dve vremenske podele. Prva podela deli renesansu na period kada se ona razvijala samo u Italiji, odnosno od po~etka XV veka do 1550. godine i na drugi period kada se renesansni duh u arhitektonskom stvarala{tvu pro{irio po celoj Evropi, od 1550. do 1700. godine.</w:t>
      </w:r>
    </w:p>
    <w:p>
      <w:pPr>
        <w:pStyle w:val="TextBody"/>
        <w:rPr>
          <w:rFonts w:cs="Arial"/>
        </w:rPr>
      </w:pPr>
      <w:r>
        <w:rPr>
          <w:rFonts w:cs="Arial"/>
        </w:rPr>
        <w:t>Druga podela ne pravi teritorijalnu podelu, ve} graditeljsko stvarala{tvo deli na ranu renesansu, od 1420.-1500. godine, visoku ili zrelu renesansu, od 1500.-1550. godine i prelazni period ka baroku, u sklopu kojeg se izdvaja manirizam, do 1600. godine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S obzirom na veliki broj autora i bogatstvo izvedenih gra|evina, pojava i razvoj renesansnog graditeljstva mo`e se sagledati samo kroz delovanje najsna`nijih i najuticajnijih li~nosti koji su uneli i najvi{e novina u re{avanje arhitektonskih problem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Heading"/>
        <w:rPr>
          <w:rFonts w:cs="Arial"/>
        </w:rPr>
      </w:pPr>
      <w:r>
        <w:rPr>
          <w:rFonts w:cs="Arial"/>
        </w:rPr>
        <w:t>FILIPPO BRUNELLESCHI</w:t>
      </w:r>
    </w:p>
    <w:p>
      <w:pPr>
        <w:pStyle w:val="Normal"/>
        <w:jc w:val="center"/>
        <w:rPr>
          <w:rFonts w:ascii="Times YU" w:hAnsi="Times YU" w:cs="Arial"/>
        </w:rPr>
      </w:pPr>
      <w:r>
        <w:rPr>
          <w:rFonts w:cs="Arial" w:ascii="Times YU" w:hAnsi="Times YU"/>
          <w:b/>
          <w:bCs/>
          <w:u w:val="single"/>
        </w:rPr>
        <w:t>(Firenca, 1377.-Firenca, 1446.)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/>
      </w:pPr>
      <w:r>
        <w:rPr>
          <w:rFonts w:cs="Arial" w:ascii="Times YU" w:hAnsi="Times YU"/>
          <w:b/>
          <w:bCs/>
        </w:rPr>
        <w:t>\or|o Vazari</w:t>
      </w:r>
      <w:r>
        <w:rPr>
          <w:rFonts w:cs="Arial" w:ascii="Times YU" w:hAnsi="Times YU"/>
        </w:rPr>
        <w:t xml:space="preserve"> je u uvodnom delu teksta o `ivotu </w:t>
      </w:r>
      <w:r>
        <w:rPr>
          <w:rFonts w:cs="Arial" w:ascii="Times YU" w:hAnsi="Times YU"/>
          <w:b/>
          <w:bCs/>
        </w:rPr>
        <w:t>Filipa Bruneleskija</w:t>
      </w:r>
      <w:r>
        <w:rPr>
          <w:rFonts w:cs="Arial" w:ascii="Times YU" w:hAnsi="Times YU"/>
        </w:rPr>
        <w:t xml:space="preserve"> pi{e za njega da ga je priroda obdarila velikim duhom i neizmernom odva`no{}u, te da zato sve ~ega se prihvatio uradio na divljenje posmatra~a. Nije ~udo onda {to pojedini istra`iva~i arhitekture pojavu i razvoj renesanse pripisuju samo jednom ~oveku nazivaju}i to pojavom </w:t>
      </w:r>
      <w:r>
        <w:rPr>
          <w:rFonts w:cs="Arial" w:ascii="Times YU" w:hAnsi="Times YU"/>
          <w:i/>
          <w:iCs/>
        </w:rPr>
        <w:t>*bruneleskijana*</w:t>
      </w:r>
      <w:r>
        <w:rPr>
          <w:rFonts w:cs="Arial" w:ascii="Times YU" w:hAnsi="Times YU"/>
        </w:rPr>
        <w:t>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Renesansa, kao i svaki drugi stilski pravac, previ{e je kompleksna da bi mogla biti pripisana samo jednoj li~nosti ali je nesumljivo i to da je Bruneleski bio li~nost koja je u velikoj meri zaslu`na za uvo|enje brojnih novina u graditeljstvu XV vek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Formiranje ~uvenih li~nosti koje su dobile epitet *renesansni* odvijalo se u posebnoj atmosferi koja je bila uobi~ajena ve} krajem XIV veka. Uobi~ajeni nazivi u italijanskoj i drugoj, starijoj literaturi su trecento za XIV vek, koji se smatra periodom obnove umetnosti, quattrocento za XV vek, koji se smatra periodom razvoja i pripreme za vrhunac stvarala{tva i cinquecento za XVI vek, tokom kojeg je dostignuto najuzvi{enije savr{enstvo u umetnosti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S obzirom da su prvi impulsi nedvosmisleno strujali iz Firence, treba ista}i specifi~an ambijent u kojem je bio oblikovan najve}i broj stvaralaca na po~etku renesanse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Umetni~ki pokret se nije poklapao ni sa jednim velikim doga|ajem na drugim istorijskim planovima, ve} se odvijao ~ak kao prelazni period izme|u velikih zbivanja koja su ozna~ila kraj srednjeg i po~etak novog doba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Po~etkom XV veka Firenca je izlazila iz velike ekonomske krize. Stanovni{tvo je tek po~elo da se obnavlja i mno`i nakon {to je stradalo u velikoj epidemiji kuge koja je harala sredinom XIV veka. Grad se tako nije {irio izvan tre}eg niza gradskih bedema i zadr`ao je srednjovekovni urbano-ruralni karakte. Trgovina vunom je opadala, a trgovina svilom je postajala sve intenzivnija i cvetala je i tokom celog XV veka. Usmerenje na trgovnu svilom bilo je povezano sa kulturnim napretkom jer je obezbe|ivalo proizvodnju luksuznih proizvoda. </w:t>
      </w:r>
    </w:p>
    <w:p>
      <w:pPr>
        <w:pStyle w:val="TextBody"/>
        <w:rPr/>
      </w:pPr>
      <w:r>
        <w:rPr>
          <w:rFonts w:eastAsia="Times YU" w:cs="Times YU"/>
        </w:rPr>
        <w:t xml:space="preserve"> </w:t>
      </w:r>
      <w:r>
        <w:rPr>
          <w:rFonts w:cs="Arial"/>
        </w:rPr>
        <w:t>Ono {to je posebno proslavilo Firencu bilo je pro{irivanje tr`i{ta novim na~inom, poslovanja. Velike porodice u Firenci po~ele su da se bave davanjem novca u zajam i time su nebrojeno puta uve}ale svoj kapltal. Imena tih porodlca – Albici (Albizzi), Stroci (Strozzi), Medi~i (Medici), Paci (Pazzi) poznata su u umetnosti kao najve}i pokrovitelji - mecene i dobrotvori. Aktivnost i stvarala{tvo mnogih umetnika usko je povezana i odre|ena porud`binama ovih i mnogih drugih porodica. Kada ova klasa zadobije i politi~ku vlast, njihova veza sa umetnicima postaje jo{ ~vr{}a.</w:t>
      </w:r>
    </w:p>
    <w:p>
      <w:pPr>
        <w:pStyle w:val="TextBody"/>
        <w:rPr>
          <w:rFonts w:cs="Arial"/>
        </w:rPr>
      </w:pPr>
      <w:r>
        <w:rPr>
          <w:rFonts w:cs="Arial"/>
        </w:rPr>
        <w:t>Tehni~ki elementi u ovom periodu bili su na nivou srednjovekovnih spekulacija, koje su se mogle u~iti u {kolama. Pored teologije i filozofije bio je uobli~en nov na~in logi~kog metoda razmi{ljanja, koji je svoju primenu na{ao u matematici i geometriji, a u kombinaciji sa eksperimentima zasnovao je mehaniku, fiziku i druge prirodne nauke. Za arhitekturu i umetnost uop{te posebno interesantna su bila opti~ka istra`ivanja koja su rezultirala renesansnom perspektivom dovedenom do savr{enstva, kao i upotrebom svetlosti u odre}enim odnosima, koja je smatrana prvim uslovom za iskazivanje ose}ajnog u umetnosti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Sve ovo je koristilo za stvaranje novih sprava koje su menjale dotada{nji privredni `ivot. To su pre svega pojava opruge, zatim sistem brana za navodnjavanje, hidrauli~ke pumpe, zamajac i jo{ niz drugih. Menjao se i tip oru`ja, pa su ratne ma{ine postale ubojitije, {to je opet izazvalo promenu oblika fortifikacijske arhitekture. Hladno oru`je je postepeno zamenjeno vatrenim, a to je zahtevalo potpunu promenu oblika i dimenzija utvr|enja. 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U Firenci je u to vreme vladala oligarhija patricija, koja je iza{la kao pobednik iz velikih dru{tvenih borbi krajem XIV veka. U ambijentu takvog dru{tvenog profila rodio se 1377. godine </w:t>
      </w:r>
      <w:r>
        <w:rPr>
          <w:rFonts w:cs="Arial" w:ascii="Times YU" w:hAnsi="Times YU"/>
          <w:b/>
          <w:bCs/>
        </w:rPr>
        <w:t>Filipo Bruneleski</w:t>
      </w:r>
      <w:r>
        <w:rPr>
          <w:rFonts w:cs="Arial" w:ascii="Times YU" w:hAnsi="Times YU"/>
        </w:rPr>
        <w:t xml:space="preserve">, u porodici uglednog bele`nika. Otac ga je vaspitao u duhu humanizma, na tekstovima i delima nau~nika i pisaca kao {to je Dante. Poznato je da je Bruneleski, kao veoma mlad, studirao mesta i odnose u Danteovoj *Bo`anskoj komediji*, pripremaju}i se da grafi~ki predstavi Daneteov literarni opis kosmosa. Jo{ kao de~ak on se bavio poslovima umetni~kog i ru~nog rada, pa je zato stupio u jednu zlatarsku radionicu, gde je prvo nau~io da crta, a zatim i da okiva drago kamenje. Ve} za nekoliko godina svi su ga veoma hvalili kao umetnika u tom zanatu. On je radio ukrase u zlatu i srebru sa crnim emajlom i pastom, razne figure itd. Iz tih dana datira i njegovo veoma odano prijateljstvo sa Donatelom, koji je ve} tad smatran velikim i nadarenim skulptorom. Bruneleski je 1401. godine bio upisan u ceh tkalaca svile, kojem su tada pripadali i zlatari.  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Konkurs za druga severna vrata krstionice u Firenci bio je raspisan 1401.-1402. godine. Na konkursu su pored </w:t>
      </w:r>
      <w:r>
        <w:rPr>
          <w:rFonts w:cs="Arial" w:ascii="Times YU" w:hAnsi="Times YU"/>
          <w:b/>
          <w:bCs/>
        </w:rPr>
        <w:t>Bruneleskija</w:t>
      </w:r>
      <w:r>
        <w:rPr>
          <w:rFonts w:cs="Arial" w:ascii="Times YU" w:hAnsi="Times YU"/>
        </w:rPr>
        <w:t xml:space="preserve"> u~estvovali jo{ </w:t>
      </w:r>
      <w:r>
        <w:rPr>
          <w:rFonts w:cs="Arial" w:ascii="Times YU" w:hAnsi="Times YU"/>
          <w:b/>
          <w:bCs/>
        </w:rPr>
        <w:t>Donatelo, Gilberti, Nikolo d Areco i Jakopo dala Gver~a</w:t>
      </w:r>
      <w:r>
        <w:rPr>
          <w:rFonts w:cs="Arial" w:ascii="Times YU" w:hAnsi="Times YU"/>
        </w:rPr>
        <w:t>. Kada su zavr{ili, oni su sami me|usobno izabrali rad Gilbertija kao najbolji, iako su priznali da je Bruneleski po snazi i originalnosti izraza bio najosobeniji. Giberti je pobedio jer je njegov rad bio otmeniji za tada{nji ukus posmatra~a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Izme|u 1403.-1405. godine Bruneleski je, zajedno sa </w:t>
      </w:r>
      <w:r>
        <w:rPr>
          <w:rFonts w:cs="Arial" w:ascii="Times YU" w:hAnsi="Times YU"/>
          <w:b/>
          <w:bCs/>
        </w:rPr>
        <w:t>Donatelom</w:t>
      </w:r>
      <w:r>
        <w:rPr>
          <w:rFonts w:cs="Arial" w:ascii="Times YU" w:hAnsi="Times YU"/>
        </w:rPr>
        <w:t xml:space="preserve"> boravio u Rimu gde je merio i prou~avao ostatke gra|evina iz antike koje }e mu kasnije slu`iti kao uzor. Drugi izvor njegove inspiracije predstavlja srednjovekovna Toskanska romanika,koja je u izvesnoj meri predstavljala jednu kariku u kontinuitetu trajnog odr`avanja arhitektonskog izraza anti~ke ba{tine. 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Pored ovih izvora, </w:t>
      </w:r>
      <w:r>
        <w:rPr>
          <w:rFonts w:cs="Arial" w:ascii="Times YU" w:hAnsi="Times YU"/>
          <w:b/>
          <w:bCs/>
        </w:rPr>
        <w:t>Bruneleski</w:t>
      </w:r>
      <w:r>
        <w:rPr>
          <w:rFonts w:cs="Arial" w:ascii="Times YU" w:hAnsi="Times YU"/>
        </w:rPr>
        <w:t xml:space="preserve"> je neprekidno studirao matematiku i geometriju, te je otkrio , glavne principe perspektive, koje }e drugi zatim razra|ivati. Tako je on, verovatno oko 1425. godine, pomagao mladom slikaru </w:t>
      </w:r>
      <w:r>
        <w:rPr>
          <w:rFonts w:cs="Arial" w:ascii="Times YU" w:hAnsi="Times YU"/>
          <w:b/>
          <w:bCs/>
        </w:rPr>
        <w:t>Mazaru</w:t>
      </w:r>
      <w:r>
        <w:rPr>
          <w:rFonts w:cs="Arial" w:ascii="Times YU" w:hAnsi="Times YU"/>
        </w:rPr>
        <w:t xml:space="preserve"> da oslika perspektivnu podlogu na freskarna u crkvi </w:t>
      </w:r>
      <w:r>
        <w:rPr>
          <w:rFonts w:cs="Arial" w:ascii="Times YU" w:hAnsi="Times YU"/>
          <w:b/>
          <w:bCs/>
          <w:i/>
          <w:iCs/>
        </w:rPr>
        <w:t>Santa Matia Novela</w:t>
      </w:r>
      <w:r>
        <w:rPr>
          <w:rFonts w:cs="Arial" w:ascii="Times YU" w:hAnsi="Times YU"/>
        </w:rPr>
        <w:t xml:space="preserve">, koje su bile konstruisane sa nau~nom ta~no{}u. I kasnije }e se na Maza~ovim slikama arhitektonski objekti prepoznavati kao Bruneleskijev uzor. 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Ve} za vreme boravka u Rimu, Brunelski je razmi{ljao kao graditelj i opredelio se da mu to bude glavni poziv. Svoje graditeljske sposobnosti iskazao je prvo na kupoli katedrale </w:t>
      </w:r>
      <w:r>
        <w:rPr>
          <w:rFonts w:cs="Arial" w:ascii="Times YU" w:hAnsi="Times YU"/>
          <w:b/>
          <w:bCs/>
          <w:i/>
          <w:iCs/>
        </w:rPr>
        <w:t>Santa Maria del Fiore</w:t>
      </w:r>
      <w:r>
        <w:rPr>
          <w:rFonts w:cs="Arial" w:ascii="Times YU" w:hAnsi="Times YU"/>
        </w:rPr>
        <w:t xml:space="preserve"> (tu }e biti i sahranjen)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Jo{ od 1404. godine u Firenci se stalno razmi{ljalo o izgradnji kupole iznad katedrale, koja je prethodno ve} bila izgra|ena u XIV veku, ali samo do visine tambura. Katedrala se veoma dugo gradila, po~eo je jo{ </w:t>
      </w:r>
      <w:r>
        <w:rPr>
          <w:rFonts w:cs="Arial" w:ascii="Times YU" w:hAnsi="Times YU"/>
          <w:b/>
          <w:bCs/>
        </w:rPr>
        <w:t>Arnolfo di Kambio</w:t>
      </w:r>
      <w:r>
        <w:rPr>
          <w:rFonts w:cs="Arial" w:ascii="Times YU" w:hAnsi="Times YU"/>
        </w:rPr>
        <w:t xml:space="preserve"> 1296. godine, a bila je gotova tek 1471. godine i to bez zapadne fasade koja je zavr{ena u XIX veku. Raspon iznad kojeg je trebalo podi}i kupolu bio je veliki, 42,30 metra. Esnaf vune, koji je tada imao sredstava, raspisao je konkurs za izradu modela kupole 1418. godine. Konkurisala su dva autora, </w:t>
      </w:r>
      <w:r>
        <w:rPr>
          <w:rFonts w:cs="Arial" w:ascii="Times YU" w:hAnsi="Times YU"/>
          <w:b/>
          <w:bCs/>
        </w:rPr>
        <w:t>Bruneleski i Gilberti</w:t>
      </w:r>
      <w:r>
        <w:rPr>
          <w:rFonts w:cs="Arial" w:ascii="Times YU" w:hAnsi="Times YU"/>
        </w:rPr>
        <w:t xml:space="preserve">, pa su 1420. godine obojica imenovani kao izo|a~i konstrukcije kupole. Nakon niza razmirica, 1423. godine, Bruneleski je imenovan </w:t>
      </w:r>
      <w:r>
        <w:rPr>
          <w:rFonts w:cs="Arial" w:ascii="Times YU" w:hAnsi="Times YU"/>
          <w:i/>
          <w:iCs/>
        </w:rPr>
        <w:t>*izumiteljem i guvernerom velike kupole*</w:t>
      </w:r>
      <w:r>
        <w:rPr>
          <w:rFonts w:cs="Arial" w:ascii="Times YU" w:hAnsi="Times YU"/>
        </w:rPr>
        <w:t xml:space="preserve">. Od tog trenutka on je postao neprikosnoveni arbitar svih graditeljskih problema u Firenci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Bruneleski je kao bazu zatekao ranije konstruisani osmougaoni tambur kupole. Nadsvodnjavanje tog raspona bio je izuzetan problem koji je Bruneleski re{io tako {to je istrajao na osmougaonom obliku i u kupolnom delu, za razliku od Gibertijevog predloga koji je trebalo da osmougaonik pretvori u krug, {to tada majstori nisu znali da izvedu. 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Kostur kupole ~ini konstrukcija od 8 krupnih i ~vrstih spoljnih rebara, koja se spajaju u temenu jednim prstenom. Ova koncepcija proistekla je iz gra|evinskog iskustva gotike i zahtevala je kupolu blago {iljatog oblika, kako bi se pritisci preneli {to vertikalnije. Izme|u ovih 8 rebara bilo je polo`eno 8 trostranih sfernih povr{ina, koje su zatvarale ovaj ogromni prostor. Unutra{nji omota~ kupole sastojao se, tako|e, od rebara i ispune. Prostor izme|u ova dva kupolna omota~a ispunjen je stepeni{tem, kanalima za odvod atmosferilija i lancima koji su dodatno utezali celu konstrukciju. ^ak su u unutra{njem omota~u bili ostavljeni klinovi kako bi se olak{ao rad na oslikavanju kupole. Kupola je osve}ena 1436. godine, a deset godina kasnije po~ela je izgradnja lanterne kao krune na temenu kupole. Bruneleski je tada ve} bio mrtav, ali su se poslu`ili njegovim modelom i dovr{ili sve radove 1467. godine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Pored same ideje o oblikovanju kupole, veliki doprinos Bruneleskija bio je u stvaranju tehni~kih pomo}nih sredstava kojima je omogu}eno lako podizanje materijala, zatim sme{taj radnika i skladi{tenje materijala na platformama. Za izgradnju kupole vezane su brojne anagdote, koje odra`avaju renesansno okru`je tog doba. 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Rezimiraju}i Bruneleskijev rad na kupoli crkve </w:t>
      </w:r>
      <w:r>
        <w:rPr>
          <w:rFonts w:cs="Arial" w:ascii="Times YU" w:hAnsi="Times YU"/>
          <w:b/>
          <w:bCs/>
          <w:i/>
          <w:iCs/>
        </w:rPr>
        <w:t>Santa Maria del Fiore</w:t>
      </w:r>
      <w:r>
        <w:rPr>
          <w:rFonts w:cs="Arial" w:ascii="Times YU" w:hAnsi="Times YU"/>
        </w:rPr>
        <w:t xml:space="preserve">, koja je zaista bila revolucionarna u ideji, kao i u tehni~koj realizaciji, treba ista}i jo{ jednu ~injenicu od izuzetne va`nosti kojom se Bruneleski izdvaja od ostalih kao za~etnik novog tipa renesansnog arhitekte. 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Kupola </w:t>
      </w:r>
      <w:r>
        <w:rPr>
          <w:rFonts w:cs="Arial" w:ascii="Times YU" w:hAnsi="Times YU"/>
          <w:b/>
          <w:bCs/>
        </w:rPr>
        <w:t>crkve</w:t>
      </w:r>
      <w:r>
        <w:rPr>
          <w:rFonts w:cs="Arial" w:ascii="Times YU" w:hAnsi="Times YU"/>
          <w:b/>
          <w:bCs/>
          <w:i/>
          <w:iCs/>
        </w:rPr>
        <w:t xml:space="preserve"> Sanata Maria del Fiore</w:t>
      </w:r>
      <w:r>
        <w:rPr>
          <w:rFonts w:cs="Arial" w:ascii="Times YU" w:hAnsi="Times YU"/>
        </w:rPr>
        <w:t xml:space="preserve"> je prvo va`no delo gde arhitekta nije bio samo konsultant najvi{eg stepena jednog kolektivnog tela izvo|a~a, ve} je on bio jedini odgovoran za konstrukciju gra|evine i organizaciju gradili{ta. Ovaj oblik rada obele`ava prelaz u jedno novo arhitektonsko iskustvo kojem je Bruneleski postavio metodolo{ke temelje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Paralelno sa radom na kupoli katedrale, Bruneleski je bio autor ~itavog niza drugih arhitektonskih dela. 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Smatra se da je prvo delo sa istinskim renesansnim oblicima Bruneleskijeva </w:t>
      </w:r>
      <w:r>
        <w:rPr>
          <w:rFonts w:cs="Arial" w:ascii="Times YU" w:hAnsi="Times YU"/>
          <w:b/>
          <w:bCs/>
          <w:i/>
          <w:iCs/>
        </w:rPr>
        <w:t>bolnica za nahod~ad (Ospedale degli Inocenti)</w:t>
      </w:r>
      <w:r>
        <w:rPr>
          <w:rFonts w:cs="Arial" w:ascii="Times YU" w:hAnsi="Times YU"/>
        </w:rPr>
        <w:t xml:space="preserve">, koju je po~eo da projektuje oko 1419. godine po narud`bini esnafa svile. Bolnica je bila sme{tena tako da defini{e pravilan pravougaoni trg ispred crkve </w:t>
      </w:r>
      <w:r>
        <w:rPr>
          <w:rFonts w:cs="Arial" w:ascii="Times YU" w:hAnsi="Times YU"/>
          <w:b/>
          <w:bCs/>
          <w:i/>
          <w:iCs/>
        </w:rPr>
        <w:t>Santa Anuncijata</w:t>
      </w:r>
      <w:r>
        <w:rPr>
          <w:rFonts w:cs="Arial" w:ascii="Times YU" w:hAnsi="Times YU"/>
        </w:rPr>
        <w:t xml:space="preserve">. Osnovni program re{en je tako {to su spavaonice i ekonomske prostorije grupisane oko dva klaustra (dvori{ta), {to je bila shema po kojoj su i ranije bile podizane ustanove sli~nog tipa. Kako je projekat kasnije menjan, to se kao originalni rad Bruneleskija smatra uglavnom ulazni portik (trem), koji se prote`e celom du`inom fasade ka trgu. Portik je sastavljen od pravilnih kvadratnili traveja u kojima su postavljene slepe kupolice, umesto krstastih svodova koji su ranije obi~no kori{}eni. Arkade su sastavljene od polukru`nih lukova, a odnos svetlosti i senke je unapred fiksiran, po{to sve visinske mere zavise samo od jedne mere-strele luka. Isto tako i sve mere u osnovi zavise od stranice otvora traveja odnosno od me|usobnog razmaka stubova. 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Ovo je bila novina i u suprotnosti sa gotskom arhitekturom kod koje je postojao {iljati luk, koji je bio neophodan da se obezbedi svetlosni zrak, ali je on omogu}avao i neograni~en broj kombinacija lu~nih elemenata. Upotrebom polukru`nog luka, kao i u antici, od po~etka je bio ograni~en broj mogu}ih kombinacija i nametnut je projektni metod u kojem svaki element ostaje zatvoren u samog sebe. Elementi koji se sklapaju moraju biti isti i u subordinaciji prema njihovoj projektom utvr|enoj hijerarhiji. Ipak, elementi plastike i kompozicije jo{ uvek nisu bili me|usobno utvr|eni. Ono {to je bila novina, pored upotrebe navedenih mernih odnosa, bio je korintski kapitel stubova, koji je predstavljao nesumnjivo anti~ko nasle|e. Dalje se na samo teme lukova oslanjao arhitravni venac iznad kojeg su prozorski otvori na spratu bili raspore|eni u osovinama lukova prizemlja. Prozori su imali plitke timpanone. Izme|u lukova bili su rasporedjeni medaljoni od terakote sa ~uvenim de~ijim likovima koje je uradio </w:t>
      </w:r>
      <w:r>
        <w:rPr>
          <w:rFonts w:cs="Arial" w:ascii="Times YU" w:hAnsi="Times YU"/>
          <w:b/>
          <w:bCs/>
        </w:rPr>
        <w:t>Luka dela Robia</w:t>
      </w:r>
      <w:r>
        <w:rPr>
          <w:rFonts w:cs="Arial" w:ascii="Times YU" w:hAnsi="Times YU"/>
        </w:rPr>
        <w:t xml:space="preserve">. Vitki stubovi portika bili su u tradicija protorenesanse, to jest onog pripremnog perioda koji je u Toskani postojao i koji se jo{ mo`e uo~iti na fasadama crkava </w:t>
      </w:r>
      <w:r>
        <w:rPr>
          <w:rFonts w:cs="Arial" w:ascii="Times YU" w:hAnsi="Times YU"/>
          <w:b/>
          <w:bCs/>
          <w:i/>
          <w:iCs/>
        </w:rPr>
        <w:t>San Miniato, Santi Apostoli i na krstioniciu Firenci</w:t>
      </w:r>
      <w:r>
        <w:rPr>
          <w:rFonts w:cs="Arial" w:ascii="Times YU" w:hAnsi="Times YU"/>
        </w:rPr>
        <w:t>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Obnova i adaptacija starijih crkava bio je veoma ~est zadatak tokom renesanse. Bruneleskije je dobio porud`binu da rekonstrui{e </w:t>
      </w:r>
      <w:r>
        <w:rPr>
          <w:rFonts w:cs="Arial" w:ascii="Times YU" w:hAnsi="Times YU"/>
          <w:b/>
          <w:bCs/>
          <w:i/>
          <w:iCs/>
        </w:rPr>
        <w:t>crkvu San Lorenco</w:t>
      </w:r>
      <w:r>
        <w:rPr>
          <w:rFonts w:cs="Arial" w:ascii="Times YU" w:hAnsi="Times YU"/>
        </w:rPr>
        <w:t>, staru baziliku iz IV veka i da je pretvori u grobnu crkvu porodice Medi~i. Ovaj posao je radio izme|u 1425. i 1446. godine. Osnova crkve ponavlja poznati srednjovekovni oblik, trobrodni naos sa transeptom i pet oltarskih apsida zavr{enih ravnim zidom. Na uskrsnici transepta i podu`nog centralnog broda postavljena je kupola, koja je nagla{ena s obzirom da je okolo ravna tavanica. Podu`no se, uz bo~ne brodove, nalaze manje kapele koje su, kao i bo~ni brodovi, presvedene svodovima. Organizam crkve tako ima tri niza ambijenata koji streme ka kupoli. Uz crkvu, sa njene severne oltarske strane, Bruneleski je izgradioi tzv. *staru sakristiju* u kojoj se nalaze sarkofazi sa telima Djovanija i Pijera de Medi~i. Medaljone u uglovima prostorije klesao je Donatelo. Zapadna fasada glavne crkve ostale je nezavr{ena. U osnovi ove crkve Bruneleski je uspeo da zadr`i duh stare hri{}anske bazilike, koji je jo{ nagla{en unutra{njim rasporedom stubova sa korintskim kapitelima, koji su nosili pravilne polukru`ne lukove izme|u njih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Bruneleskiju se dugo vremena pripisivala i izgradnja </w:t>
      </w:r>
      <w:r>
        <w:rPr>
          <w:rFonts w:cs="Arial" w:ascii="Times YU" w:hAnsi="Times YU"/>
          <w:b/>
          <w:bCs/>
          <w:i/>
          <w:iCs/>
        </w:rPr>
        <w:t>kapele Paci</w:t>
      </w:r>
      <w:r>
        <w:rPr>
          <w:rFonts w:cs="Arial" w:ascii="Times YU" w:hAnsi="Times YU"/>
        </w:rPr>
        <w:t xml:space="preserve">, na kojoj je Bruneleski zapo~eo rad 1429. godine. Danas postoje veoma `ive diskusije koje mu osporavaju to autorsko pravo. Ovaj objekat, porud`bina porodice Paci (Pazzi) bila je logi~ani nastavak istra`ivanja zapo~etih na staroj sakristiji u crkvi San Lorenco. Kapela je sme{tena u dvori{tu samostana Santa Kro~e i sastoji se od dve spojene prostorije, naosa i svetili{ta, oba zasvedena kupolom. Dimenzije osnove su takve da se {irina oltarskog prostora ponavlja tri puta, izme|u razapetih lukova, koji pridr`avaju kupolu ve}eg prostora. Tako je ceo prostor zavisan od samo tri mere, dve za osnovu i jedne za visinu. Glavna novina u unutra{njosti kapele je ponavljanje istih arhitektonskih ukrasa u ve}em i manjem prostoru, ~ime se njihov dekorativni sistem unificira. Spoljni portik mo`e se smatrati varijantom originalnog projekta. Razmaci stubova na portiku su identi~ni sa unutra{njim, a zavr{etak atike, veruje se da je izradio </w:t>
      </w:r>
      <w:r>
        <w:rPr>
          <w:rFonts w:cs="Arial" w:ascii="Times YU" w:hAnsi="Times YU"/>
          <w:b/>
          <w:bCs/>
        </w:rPr>
        <w:t>\ulijano da Majano</w:t>
      </w:r>
      <w:r>
        <w:rPr>
          <w:rFonts w:cs="Arial" w:ascii="Times YU" w:hAnsi="Times YU"/>
        </w:rPr>
        <w:t xml:space="preserve">. ^isto}a stilskog izraza, savr{ena proporcionalnost i bogatstvo u koncepciji celine i njenih delova u~inili su od ove gra|evine skromnih dimenzija remek delo. Ukoliko bi se napravila pa`ljivija analiza gra|evine mo`e se u njenoj osnovi prepoznti helenisti~ki oblik hrama-prostilos, dok su u elevaciji kori{}eni elementi rimske anti~ke arhitekture -trem sa stubovima korintskih kapitela, arhitravni venac i atika koja je probijena {irokom arhivoltom. Tu su, zatim, primenjeni pilastri, kasetirana tavanica i kupola, sve me|usobno komponovano tako da predstavlja rezultat individualnog stvarala{tva. 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>Prve planove za crkvu</w:t>
      </w:r>
      <w:r>
        <w:rPr>
          <w:rFonts w:cs="Arial" w:ascii="Times YU" w:hAnsi="Times YU"/>
          <w:b/>
          <w:bCs/>
          <w:i/>
          <w:iCs/>
        </w:rPr>
        <w:t xml:space="preserve"> San Spirito</w:t>
      </w:r>
      <w:r>
        <w:rPr>
          <w:rFonts w:cs="Arial" w:ascii="Times YU" w:hAnsi="Times YU"/>
        </w:rPr>
        <w:t xml:space="preserve"> Bruneleski je uradio 1428. godine. On je tada nacrtao samo osnovu, a usmeno je dao uputstva za visine i napravio je drveni model. Kod crkve</w:t>
      </w:r>
      <w:r>
        <w:rPr>
          <w:rFonts w:cs="Arial" w:ascii="Times YU" w:hAnsi="Times YU"/>
          <w:b/>
          <w:bCs/>
          <w:i/>
          <w:iCs/>
        </w:rPr>
        <w:t xml:space="preserve"> San Spirito</w:t>
      </w:r>
      <w:r>
        <w:rPr>
          <w:rFonts w:cs="Arial" w:ascii="Times YU" w:hAnsi="Times YU"/>
        </w:rPr>
        <w:t xml:space="preserve"> kori{}en je sli~an oblik kao kod crkve</w:t>
      </w:r>
      <w:r>
        <w:rPr>
          <w:rFonts w:cs="Arial" w:ascii="Times YU" w:hAnsi="Times YU"/>
          <w:b/>
          <w:bCs/>
          <w:i/>
          <w:iCs/>
        </w:rPr>
        <w:t xml:space="preserve"> San Lorenco</w:t>
      </w:r>
      <w:r>
        <w:rPr>
          <w:rFonts w:cs="Arial" w:ascii="Times YU" w:hAnsi="Times YU"/>
        </w:rPr>
        <w:t xml:space="preserve">, ali je ovde razra|en znatno ozbiljnije i homogenije, zato {to je bio zasnovan na nizu lukova koji se ponavljaju po obodu cele crkve, stvaraju}i jedan deambulatorijum u kontinuitetu, odre|uju}i {irinu glavnog broda i transepta. Obodni zid je pokrenut serijom ni{a, ~ija je dubina regulisana tako da se prozori tih ni{a na prese~nim mestima seku po osovini. Ta dubina je jednaka polovini stranice traveja bo~nog broda. Sve mere u osnovi proisti~u iz jedne jedine, a to je stranica malog traveja (bo~nog broda), koja meri ta~no 11 lakata. Visinske kote zavise, kao i u San Lorencu, od dva arhitektonska reda, koji ozna~avaju visinu deambulatorijuma i centralnog ukrasnog prostora. Baze i kapiteli stubova izvedeni su u korintskom stilu, kao {to su i profili arhitrava bili po ugledu na rimske, izvedeni sa ta~no{}u i razumevanjem za njihovu lepotu. Prostorni izraz bio je potpuno nov i odra`ava ozbiljnost rane renesanse. Glavni brod je dva puta vi{i nego {to je {irok. Prizemlje i deo za osvetljenje su iste visine. Bo~ni brodovi imaju kvadratne traveje, koji su dva puta vi{i nego {to su {iroki. Glavna karakteristika i novina u crkvi San Spirito je osnova isto~nog dela. Tu je Bruneleski sledio svoje prethodnike, </w:t>
      </w:r>
      <w:r>
        <w:rPr>
          <w:rFonts w:cs="Arial" w:ascii="Times YU" w:hAnsi="Times YU"/>
          <w:b/>
          <w:bCs/>
        </w:rPr>
        <w:t>Arnolfa di Kambija i Fran~eska Talentija</w:t>
      </w:r>
      <w:r>
        <w:rPr>
          <w:rFonts w:cs="Arial" w:ascii="Times YU" w:hAnsi="Times YU"/>
        </w:rPr>
        <w:t xml:space="preserve"> i odstupio je od uobi~ajene kompozicije romanskih i gotskih crkava. Na~in na koji je izjedna~io transept sa horom, obrubio sve sa obimnim brodom i postavio kupolu, iznad ukr{tanja podu`nog centralnog broda i transepta, stvara utisak kao da se vernik nalazi u crkvi centralnog plana, jednom tipu koji je bio uobi~ajen u rimskoj arhitekturi. Firentinska katedrala je jedan od retkih srednjovekovnih objekata koja stvara isti utisak. Bruneleski je `eleo da zapadni deo crkve uradi tako da se ima utisak centralne gra|evine sa ~etiri ulaza, {to bi bila velika `rtva estetici gra|evine. Kada je po~ela stvarna gradnja crkve San Spirito, 1434. godine, Bruneleski je projektovao prvu potpuno centralnu gra|evinu u renesansi. To je bio jedan od najlep{ih projekata koji, na`alost, nije realizovan jer nije bilo dovoljno sredstava. Naru~ilac je bila porodica Skalari, a crkva se zvala </w:t>
      </w:r>
      <w:r>
        <w:rPr>
          <w:rFonts w:cs="Arial" w:ascii="Times YU" w:hAnsi="Times YU"/>
          <w:b/>
          <w:bCs/>
          <w:i/>
          <w:iCs/>
        </w:rPr>
        <w:t>Santa Maria delji Andjeli</w:t>
      </w:r>
      <w:r>
        <w:rPr>
          <w:rFonts w:cs="Arial" w:ascii="Times YU" w:hAnsi="Times YU"/>
        </w:rPr>
        <w:t xml:space="preserve">. Kada su ve} 1437. godine prekinuti radovi ostali su samo zidovi prizemlja. Prema originalnim planovima, crkva je trebalo da bude potpuno rimska po karakteru i veoma masivna, {to se smatra da je posledica njegovog du`eg boravka u Rimu 1433. godine. Jezgro crkve je bio oktogon u osnovi, sa ~vrstim stupcima uz koje su bili prislonjeni pilastri, a okolo se nalazilo osam razu|enih kapelica, koje su u debljini zidova imale i ni{e. Kupola je, tako|e, trebalo da bude rimska, izvedena celovito, a ne gotska sa spoljnom i unutra{njom ljuskom. Nije poznato koja je anti~ka rimska gra|evina inspirisala Bruneleskija za ovo delo. Pored navedenih sakralnih gra|evina zna se da je Bruneleski gradio jo{ i </w:t>
      </w:r>
      <w:r>
        <w:rPr>
          <w:rFonts w:cs="Arial" w:ascii="Times YU" w:hAnsi="Times YU"/>
          <w:b/>
          <w:bCs/>
          <w:i/>
          <w:iCs/>
        </w:rPr>
        <w:t>Badiju (opatiju)</w:t>
      </w:r>
      <w:r>
        <w:rPr>
          <w:rFonts w:cs="Arial" w:ascii="Times YU" w:hAnsi="Times YU"/>
        </w:rPr>
        <w:t xml:space="preserve"> u mestu Fiezole, u kojoj se Kozimo Medi~i odmarao i filozofirao. 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Od profanih gra|evina izdvajaju se palate koje je Bruneleski interpretirao, tako|e, na nov na~in. On je dovr{io </w:t>
      </w:r>
      <w:r>
        <w:rPr>
          <w:rFonts w:cs="Arial" w:ascii="Times YU" w:hAnsi="Times YU"/>
          <w:b/>
          <w:bCs/>
          <w:i/>
          <w:iCs/>
        </w:rPr>
        <w:t>palatu partije Gvelfi</w:t>
      </w:r>
      <w:r>
        <w:rPr>
          <w:rFonts w:cs="Arial" w:ascii="Times YU" w:hAnsi="Times YU"/>
        </w:rPr>
        <w:t xml:space="preserve"> koja je bila zapo~eta u XIV veku. Gvelfi je bila partija koja je podr`avala papu, a partija Gibelini je podr`avala nema~kog cara. Tokom 1445. godine zapo~eo je </w:t>
      </w:r>
      <w:r>
        <w:rPr>
          <w:rFonts w:cs="Arial" w:ascii="Times YU" w:hAnsi="Times YU"/>
          <w:b/>
          <w:bCs/>
          <w:i/>
          <w:iCs/>
        </w:rPr>
        <w:t>palatu za porodicu Paci</w:t>
      </w:r>
      <w:r>
        <w:rPr>
          <w:rFonts w:cs="Arial" w:ascii="Times YU" w:hAnsi="Times YU"/>
        </w:rPr>
        <w:t xml:space="preserve">, ali je nju dovr{io arhitekta </w:t>
      </w:r>
      <w:r>
        <w:rPr>
          <w:rFonts w:cs="Arial" w:ascii="Times YU" w:hAnsi="Times YU"/>
          <w:b/>
          <w:bCs/>
        </w:rPr>
        <w:t>Benedeto da Majano</w:t>
      </w:r>
      <w:r>
        <w:rPr>
          <w:rFonts w:cs="Arial" w:ascii="Times YU" w:hAnsi="Times YU"/>
        </w:rPr>
        <w:t xml:space="preserve">. 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Sredinom XV veka po~eta je izgradnja </w:t>
      </w:r>
      <w:r>
        <w:rPr>
          <w:rFonts w:cs="Arial" w:ascii="Times YU" w:hAnsi="Times YU"/>
          <w:b/>
          <w:bCs/>
          <w:i/>
          <w:iCs/>
        </w:rPr>
        <w:t>palate Piti</w:t>
      </w:r>
      <w:r>
        <w:rPr>
          <w:rFonts w:cs="Arial" w:ascii="Times YU" w:hAnsi="Times YU"/>
        </w:rPr>
        <w:t>, prema Bruneleskijevim planovima. Ova palata je 1550. godine pre{la u ruke porodice Medi~i i znatno je uve}ana u XVII i XVIII veku. Renesansna artikulacija ove palate bila je zasnova prevashodno na geometrizaciji i antropomorfizaciji. Prvi sistem koristio je geometrijske forme i jednostavne matemati~ke odnose, a drugi je uvodio na gra|evinu klasi~ne stilske redove. Na palati Piti, koja jo{ uvek ima ~vrst i robustan izgled, rusti~no obra|en kamen na fasadi postao je disciplinovana *matemati~ka kompozicija*. Tri sprata na palati su pojedina~ni delovi, ali me|usobno povezani jer svaki ima niz {irokih polukru`nih lukova iznad prozora u savr{eno pravilnom poretku. Tako je geometrijska disciplina preovladala i nametnula se ~ak i u rustifikaciji objekat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U drugim gradovima Italije (Luka, Piza, Ferara, Mantova i Rimini), Bruneleski se, sa vi{e ili manje uspeha, bavio fortifikacionom arhitekturom, in`injerskim radovima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Veli~ina Filipa Bruneleskija nije samo u promi{ljanju, prihvatanju i asimilaciji anti~kih graditeljskih elemenata, ve} u sposobnosti da ih upravo genijalno prilagodi potrebama i duhu svog renesansnog doba. Niz njegovih dela poprimilo je zna~enje kanona, kako za sakralnu tako i za profanu arhitekturu. 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Njegovi savremenici su izra`avali divljenje za njegov rad, koje se mo`da najbolje mo`e ilustrovati citatom </w:t>
      </w:r>
      <w:r>
        <w:rPr>
          <w:rFonts w:cs="Arial" w:ascii="Times YU" w:hAnsi="Times YU"/>
          <w:i/>
          <w:iCs/>
        </w:rPr>
        <w:t>"antiquae architecturae instaurator"</w:t>
      </w:r>
      <w:r>
        <w:rPr>
          <w:rFonts w:cs="Arial" w:ascii="Times YU" w:hAnsi="Times YU"/>
        </w:rPr>
        <w:t xml:space="preserve"> (obnovitelj stare arhitekture )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Heading"/>
        <w:rPr>
          <w:rFonts w:cs="Arial"/>
        </w:rPr>
      </w:pPr>
      <w:r>
        <w:rPr>
          <w:rFonts w:cs="Arial"/>
        </w:rPr>
        <w:t>LEON BATISTA ALBERTI</w:t>
      </w:r>
    </w:p>
    <w:p>
      <w:pPr>
        <w:pStyle w:val="Normal"/>
        <w:jc w:val="center"/>
        <w:rPr>
          <w:rFonts w:ascii="Times YU" w:hAnsi="Times YU" w:cs="Arial"/>
        </w:rPr>
      </w:pPr>
      <w:r>
        <w:rPr>
          <w:rFonts w:cs="Arial" w:ascii="Times YU" w:hAnsi="Times YU"/>
          <w:b/>
          <w:bCs/>
          <w:u w:val="single"/>
        </w:rPr>
        <w:t>(\enova, 18. II 1404. -Rim, IV 1472.)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/>
      </w:pPr>
      <w:r>
        <w:rPr>
          <w:rFonts w:cs="Arial" w:ascii="Times YU" w:hAnsi="Times YU"/>
          <w:b/>
          <w:bCs/>
        </w:rPr>
        <w:t>Alberti</w:t>
      </w:r>
      <w:r>
        <w:rPr>
          <w:rFonts w:cs="Arial" w:ascii="Times YU" w:hAnsi="Times YU"/>
        </w:rPr>
        <w:t xml:space="preserve"> je ro|en u trenutku kada se stari utvr|eni gradovi i sela razvijaju u prometne i trgova~ke centre i koriste povoljan polo`aj na Mediteranu. Kroz humanizam koji se {iri, sve vi{e se neguje kult ~oveka i filozofska spekulacija. Stremi se novim odnosima u nauci i umetnosti, koji treba da slu`e ~oveku, a ~ovek je zauzvrat mera i jedinica za vrednovanje harmonije i lepote umetnosti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U tom smislu obrazovao se i Alberti. [kolovao se u Veneciji i Bolonji gde je doktorirao pravne nauke i studirao teologiju. Proputovao je zatim kroz Francusku, Belgiju i Nema~ku. Pod pokroviteljstvom pape Evgenija IV odlazi u Rim 1432. godine. Anti~ke gra|evine i tek otkriven </w:t>
      </w:r>
      <w:r>
        <w:rPr>
          <w:rFonts w:cs="Arial" w:ascii="Times YU" w:hAnsi="Times YU"/>
          <w:b/>
          <w:bCs/>
        </w:rPr>
        <w:t>Vitruvijev</w:t>
      </w:r>
      <w:r>
        <w:rPr>
          <w:rFonts w:cs="Arial" w:ascii="Times YU" w:hAnsi="Times YU"/>
        </w:rPr>
        <w:t xml:space="preserve"> tekst usmerili su Albertija da po~ne vi{e da se bavi arhitekturom. U Firenci je boravio 1435. godine, a od 1436. do 1443. nalazio se naizmeni~no u Bolonji, Ferari, Sijeni i Rimu, gde je 1447. godine postao zvani~ni papin arhitekta. Tada je dobio nalog da, sa svojim saradnikom </w:t>
      </w:r>
      <w:r>
        <w:rPr>
          <w:rFonts w:cs="Arial" w:ascii="Times YU" w:hAnsi="Times YU"/>
          <w:b/>
          <w:bCs/>
        </w:rPr>
        <w:t>Bernardom Roselinijem</w:t>
      </w:r>
      <w:r>
        <w:rPr>
          <w:rFonts w:cs="Arial" w:ascii="Times YU" w:hAnsi="Times YU"/>
        </w:rPr>
        <w:t xml:space="preserve">, preradi </w:t>
      </w:r>
      <w:r>
        <w:rPr>
          <w:rFonts w:cs="Arial" w:ascii="Times YU" w:hAnsi="Times YU"/>
          <w:b/>
          <w:bCs/>
          <w:i/>
          <w:iCs/>
        </w:rPr>
        <w:t>crkvu svetog Petra</w:t>
      </w:r>
      <w:r>
        <w:rPr>
          <w:rFonts w:cs="Arial" w:ascii="Times YU" w:hAnsi="Times YU"/>
        </w:rPr>
        <w:t xml:space="preserve">, baziliku iz IV veka koja je bila u veoma ru{evnom stanju. Njihova osnova bazilikalnog tipa nije bila prihva}ena i izgradnja crkve odlo`ena je za nekoliko decenija. U to vreme Alberti se bavio teorijskim radomi napisaoje traktate </w:t>
      </w:r>
      <w:r>
        <w:rPr>
          <w:rFonts w:cs="Arial" w:ascii="Times YU" w:hAnsi="Times YU"/>
          <w:i/>
          <w:iCs/>
        </w:rPr>
        <w:t>*De famiglia*</w:t>
      </w:r>
      <w:r>
        <w:rPr>
          <w:rFonts w:cs="Arial" w:ascii="Times YU" w:hAnsi="Times YU"/>
        </w:rPr>
        <w:t xml:space="preserve"> (1434. godine) i </w:t>
      </w:r>
      <w:r>
        <w:rPr>
          <w:rFonts w:cs="Arial" w:ascii="Times YU" w:hAnsi="Times YU"/>
          <w:i/>
          <w:iCs/>
        </w:rPr>
        <w:t>*Descriptio urbis*</w:t>
      </w:r>
      <w:r>
        <w:rPr>
          <w:rFonts w:cs="Arial" w:ascii="Times YU" w:hAnsi="Times YU"/>
        </w:rPr>
        <w:t xml:space="preserve"> (oko 1447. godine.), u kojem raspravlja o gra|evinama anti~kog Rima i podsti~e na gra|enje objekata sa stilskim oblicima iz antike. Kona~no, u knjizi </w:t>
      </w:r>
      <w:r>
        <w:rPr>
          <w:rFonts w:cs="Arial" w:ascii="Times YU" w:hAnsi="Times YU"/>
          <w:i/>
          <w:iCs/>
        </w:rPr>
        <w:t>*De re aedificatoria libri X*</w:t>
      </w:r>
      <w:r>
        <w:rPr>
          <w:rFonts w:cs="Arial" w:ascii="Times YU" w:hAnsi="Times YU"/>
        </w:rPr>
        <w:t xml:space="preserve"> objavljenoj 1452. godine, Alberti sintetizuje teoriju arhitekture Rimljana zasnovanu na izlaganju Vitruvija,  ali oboga}enu sa dosta savremenih tehni~kih uputstava. U tom radu on gra|evinu i umetnosi gra|enja temelji na 6 osnovnili elemenata. To su </w:t>
      </w:r>
      <w:r>
        <w:rPr>
          <w:rFonts w:cs="Arial" w:ascii="Times YU" w:hAnsi="Times YU"/>
          <w:i/>
          <w:iCs/>
        </w:rPr>
        <w:t>okru`je,  mesto, raspored, zidovi, krov i otvori</w:t>
      </w:r>
      <w:r>
        <w:rPr>
          <w:rFonts w:cs="Arial" w:ascii="Times YU" w:hAnsi="Times YU"/>
        </w:rPr>
        <w:t>. Alberti zastupa mi{ljenje da prilikom projektovanja neke gra|evine treba voditi ra~una o ~vrsto}i, svrsishodnosti i lepoti gra|evine, pa se na osnovu toga smatra i za~etnikom novih stavova u arhitekturi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lberti se bavio samo projektovanjem, dok je izvo|enje prepu{tao drugim graditeljima i saradnicima prema na~elu da je funkcija arhitekte *sre|ivanje* i *invencija*. Realizaciju, po njemu, treba da obavlja li~nost koja se bavi matematikom. 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Prvi arhitektonski zadatak koji je Alberti dobio bio je prerada crkve San Fran~esko u Riminiju. Crkva je bila predvi|ena za mauzolej vladaju}e porodice Malatesta, pa je gra|evina poznata i pod imenom </w:t>
      </w:r>
      <w:r>
        <w:rPr>
          <w:rFonts w:cs="Arial" w:ascii="Times YU" w:hAnsi="Times YU"/>
          <w:b/>
          <w:bCs/>
          <w:i/>
          <w:iCs/>
        </w:rPr>
        <w:t>*Tempio Malatestiano*</w:t>
      </w:r>
      <w:r>
        <w:rPr>
          <w:rFonts w:cs="Arial" w:ascii="Times YU" w:hAnsi="Times YU"/>
        </w:rPr>
        <w:t xml:space="preserve">. To je bila srednjovekovna bazilika koju je Alberti prilagodio novim potrebama. Gotsko jezgro je obukao u renesansni omota~ </w:t>
      </w:r>
      <w:r>
        <w:rPr>
          <w:rFonts w:cs="Arial" w:ascii="Times YU" w:hAnsi="Times YU"/>
          <w:szCs w:val="14"/>
        </w:rPr>
        <w:t xml:space="preserve">i planirao je da umetne veliku kupolu iznad ukr{tanja transepta i centrainog podu`nog broda, ali to nije izvedeno. Desnu bo~nu stranu je spolja obradio kao arkadni niz, stvoriv{i tako trem u koji je smestio sarkofage porodice Malatesta. Pro~elje crkve je najsmelije obradio kao slobodnu varijantu anti~kog </w:t>
      </w:r>
      <w:r>
        <w:rPr>
          <w:rFonts w:cs="Arial" w:ascii="Times YU" w:hAnsi="Times YU"/>
          <w:b/>
          <w:bCs/>
          <w:i/>
          <w:iCs/>
          <w:szCs w:val="14"/>
        </w:rPr>
        <w:t>Avgustivskog slavoluka</w:t>
      </w:r>
      <w:r>
        <w:rPr>
          <w:rFonts w:cs="Arial" w:ascii="Times YU" w:hAnsi="Times YU"/>
          <w:szCs w:val="14"/>
        </w:rPr>
        <w:t xml:space="preserve"> koji i danas postoji u Riminiju.</w:t>
      </w:r>
    </w:p>
    <w:p>
      <w:pPr>
        <w:pStyle w:val="TextBody"/>
        <w:rPr/>
      </w:pPr>
      <w:r>
        <w:rPr>
          <w:rFonts w:cs="Arial"/>
        </w:rPr>
        <w:t xml:space="preserve">U isto vreme (1446.–1451.) projektovao je </w:t>
      </w:r>
      <w:r>
        <w:rPr>
          <w:rFonts w:cs="Arial"/>
          <w:b/>
          <w:bCs/>
          <w:i/>
          <w:iCs/>
        </w:rPr>
        <w:t>palatu za porodicu Ru~elaj (Ruccelai)</w:t>
      </w:r>
      <w:r>
        <w:rPr>
          <w:rFonts w:cs="Arial"/>
        </w:rPr>
        <w:t xml:space="preserve">. To je bila renesansna palata izrazito firentinskog tipa. Alberti je napustio fortifikacijski tip palate (kao {to je to bila, na primer, palata Piti) i dao joj ton gradske rezidencije sa centralnim dvori{tem i reprezentativnim stepeni{tem. Najve}u novinu uneo je na uli~ne fasade. Ubla`io je rusti~nu obradu fasada i podelio ih je pilastrima, pri ~emu se koristio superponiranjem dorskog, jonskog i korintskog stilskog reda. To je bio sistem primenjen na nekim rimskim gra|evinama od kojih je najpoznatiji bio Koloseum u Rimu, koji je Alberti svakako prou~avao. Horizontalni venaci kojima je palata bila podeljena na spratove su ornamentisani, vrata su bila sa ravnim nadvratnikom. Po uzoru na palatu Ru~elaj bila je ubrzo sagra|ena i </w:t>
      </w:r>
      <w:r>
        <w:rPr>
          <w:rFonts w:cs="Arial"/>
          <w:b/>
          <w:bCs/>
          <w:i/>
          <w:iCs/>
        </w:rPr>
        <w:t>palata Pikolomini</w:t>
      </w:r>
      <w:r>
        <w:rPr>
          <w:rFonts w:cs="Arial"/>
        </w:rPr>
        <w:t xml:space="preserve"> u gradu Pjenci. Autor je bio Albertijev najbli`i saradnik </w:t>
      </w:r>
      <w:r>
        <w:rPr>
          <w:rFonts w:cs="Arial"/>
          <w:b/>
          <w:bCs/>
        </w:rPr>
        <w:t>Bernando Roselini</w:t>
      </w:r>
      <w:r>
        <w:rPr>
          <w:rFonts w:cs="Arial"/>
        </w:rPr>
        <w:t xml:space="preserve">. U Firenci je arhitekta </w:t>
      </w:r>
      <w:r>
        <w:rPr>
          <w:rFonts w:cs="Arial"/>
          <w:b/>
          <w:bCs/>
        </w:rPr>
        <w:t>Mikele Mikeloci</w:t>
      </w:r>
      <w:r>
        <w:rPr>
          <w:rFonts w:cs="Arial"/>
        </w:rPr>
        <w:t xml:space="preserve"> istu temu iskoristio za gornje spratove palate, Medi~i-</w:t>
      </w:r>
      <w:r>
        <w:rPr>
          <w:rFonts w:cs="Arial"/>
          <w:b/>
          <w:bCs/>
          <w:i/>
          <w:iCs/>
        </w:rPr>
        <w:t>Rikardi(Medici-Ricardi)</w:t>
      </w:r>
      <w:r>
        <w:rPr>
          <w:rFonts w:cs="Arial"/>
        </w:rPr>
        <w:t xml:space="preserve">. </w:t>
      </w:r>
    </w:p>
    <w:p>
      <w:pPr>
        <w:pStyle w:val="TextBody"/>
        <w:rPr>
          <w:rFonts w:cs="Arial"/>
          <w:szCs w:val="14"/>
        </w:rPr>
      </w:pPr>
      <w:r>
        <w:rPr>
          <w:rFonts w:cs="Arial"/>
          <w:szCs w:val="14"/>
        </w:rPr>
        <w:t>S obzirom da su na fasadama ovih objekata stilski redovi slu`ili da se one kompoziciono organizuju uveden je termin *stilska fasada* , za razliku od *astilskih* koje su bile obra|enje bez podele pilastrima ili, kasnije, stubovima.</w:t>
      </w:r>
    </w:p>
    <w:p>
      <w:pPr>
        <w:pStyle w:val="Normal"/>
        <w:jc w:val="both"/>
        <w:rPr/>
      </w:pPr>
      <w:r>
        <w:rPr>
          <w:rFonts w:cs="Arial" w:ascii="Times YU" w:hAnsi="Times YU"/>
          <w:szCs w:val="14"/>
        </w:rPr>
        <w:t xml:space="preserve">Albertiju se u Firenci pripisuje jo{ i zavr{etak hora u </w:t>
      </w:r>
      <w:r>
        <w:rPr>
          <w:rFonts w:cs="Arial" w:ascii="Times YU" w:hAnsi="Times YU"/>
          <w:b/>
          <w:bCs/>
          <w:i/>
          <w:iCs/>
          <w:szCs w:val="14"/>
        </w:rPr>
        <w:t>crkvi Santa Anuncijata</w:t>
      </w:r>
      <w:r>
        <w:rPr>
          <w:rFonts w:cs="Arial" w:ascii="Times YU" w:hAnsi="Times YU"/>
          <w:szCs w:val="14"/>
        </w:rPr>
        <w:t xml:space="preserve"> kao i obloga fasade crkve</w:t>
      </w:r>
      <w:r>
        <w:rPr>
          <w:rFonts w:cs="Arial" w:ascii="Times YU" w:hAnsi="Times YU"/>
          <w:b/>
          <w:bCs/>
          <w:i/>
          <w:iCs/>
          <w:szCs w:val="14"/>
        </w:rPr>
        <w:t xml:space="preserve"> Santa Maria Novela</w:t>
      </w:r>
      <w:r>
        <w:rPr>
          <w:rFonts w:cs="Arial" w:ascii="Times YU" w:hAnsi="Times YU"/>
          <w:szCs w:val="14"/>
        </w:rPr>
        <w:t>: To su sve bili poslovi kojima su se gotske gra|evine prilago|avale novim shvatanjima arhitektonskih oblika.</w:t>
      </w:r>
    </w:p>
    <w:p>
      <w:pPr>
        <w:pStyle w:val="Normal"/>
        <w:jc w:val="both"/>
        <w:rPr/>
      </w:pPr>
      <w:r>
        <w:rPr>
          <w:rFonts w:cs="Arial" w:ascii="Times YU" w:hAnsi="Times YU"/>
          <w:szCs w:val="8"/>
        </w:rPr>
        <w:t>U crkvi</w:t>
      </w:r>
      <w:r>
        <w:rPr>
          <w:rFonts w:cs="Arial" w:ascii="Times YU" w:hAnsi="Times YU"/>
          <w:b/>
          <w:bCs/>
          <w:i/>
          <w:iCs/>
          <w:szCs w:val="8"/>
        </w:rPr>
        <w:t xml:space="preserve"> San Pankracio</w:t>
      </w:r>
      <w:r>
        <w:rPr>
          <w:rFonts w:cs="Arial" w:ascii="Times YU" w:hAnsi="Times YU"/>
          <w:szCs w:val="8"/>
        </w:rPr>
        <w:t xml:space="preserve"> uradio je veoma malu kapelu </w:t>
      </w:r>
      <w:r>
        <w:rPr>
          <w:rFonts w:cs="Arial" w:ascii="Times YU" w:hAnsi="Times YU"/>
          <w:b/>
          <w:bCs/>
          <w:i/>
          <w:iCs/>
          <w:szCs w:val="8"/>
        </w:rPr>
        <w:t>San Sepolkro (svetog Groba)</w:t>
      </w:r>
      <w:r>
        <w:rPr>
          <w:rFonts w:cs="Arial" w:ascii="Times YU" w:hAnsi="Times YU"/>
          <w:szCs w:val="8"/>
        </w:rPr>
        <w:t xml:space="preserve"> i obradio je </w:t>
      </w:r>
      <w:r>
        <w:rPr>
          <w:rFonts w:cs="Arial" w:ascii="Times YU" w:hAnsi="Times YU"/>
          <w:szCs w:val="14"/>
        </w:rPr>
        <w:t xml:space="preserve">kamenom u dve boje, {to je kasnije bilo veoma pomodno. Albertijev veliki doprinos bila je i izgradnja </w:t>
      </w:r>
      <w:r>
        <w:rPr>
          <w:rFonts w:cs="Arial" w:ascii="Times YU" w:hAnsi="Times YU"/>
          <w:b/>
          <w:bCs/>
          <w:i/>
          <w:iCs/>
          <w:szCs w:val="14"/>
        </w:rPr>
        <w:t>crkve San Sebastijano</w:t>
      </w:r>
      <w:r>
        <w:rPr>
          <w:rFonts w:cs="Arial" w:ascii="Times YU" w:hAnsi="Times YU"/>
          <w:szCs w:val="14"/>
        </w:rPr>
        <w:t xml:space="preserve"> u Mantovi. To je bila prva renesansna crkva sa osnovom slobodnog krsta, ~ime je on realizovao svoje izuzetno teorijsko zalaganje da crkvene gra|evine budu centralnog plana.</w:t>
      </w:r>
    </w:p>
    <w:p>
      <w:pPr>
        <w:pStyle w:val="Normal"/>
        <w:jc w:val="both"/>
        <w:rPr/>
      </w:pPr>
      <w:r>
        <w:rPr>
          <w:rFonts w:cs="Arial" w:ascii="Times YU" w:hAnsi="Times YU"/>
          <w:szCs w:val="14"/>
        </w:rPr>
        <w:t>Poslednje njegovo delo bila je crkva</w:t>
      </w:r>
      <w:r>
        <w:rPr>
          <w:rFonts w:cs="Arial" w:ascii="Times YU" w:hAnsi="Times YU"/>
          <w:b/>
          <w:bCs/>
          <w:i/>
          <w:iCs/>
          <w:szCs w:val="14"/>
        </w:rPr>
        <w:t xml:space="preserve"> Svetog Andreje (San Andrea)</w:t>
      </w:r>
      <w:r>
        <w:rPr>
          <w:rFonts w:cs="Arial" w:ascii="Times YU" w:hAnsi="Times YU"/>
          <w:szCs w:val="14"/>
        </w:rPr>
        <w:t xml:space="preserve"> u Mantovi, koja je kasnije do`ivela odre|ene promene. Na pro~elju crkve Svetog Andrije, pro~elje je bilo uve}ana varijanta tipi~nog rimskog slavoluka, prolaz j</w:t>
      </w:r>
      <w:r>
        <w:rPr>
          <w:rFonts w:cs="Arial" w:ascii="Times YU" w:hAnsi="Times YU"/>
          <w:szCs w:val="12"/>
        </w:rPr>
        <w:t xml:space="preserve">e bio zamenjen ulazom, a ostalo su bili isti elementi. U </w:t>
      </w:r>
      <w:r>
        <w:rPr>
          <w:rFonts w:cs="Arial" w:ascii="Times YU" w:hAnsi="Times YU"/>
        </w:rPr>
        <w:t>unutra{njosti je ostvario veliku kupolu nad ukr{tanjem centralnog podu`nog broda i transepta i koncepcijski je to blisko re{enje Bruneleskijevoj crkvi San Spirito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Albertiju se pripisuju i neki drugi graditeljski radovi: urbanisti~ko re{enje jednog borga izme|u Vatikana i Hadrijanovog mauzoleja u Rimu, kapela </w:t>
      </w:r>
      <w:r>
        <w:rPr>
          <w:rFonts w:cs="Arial" w:ascii="Times YU" w:hAnsi="Times YU"/>
          <w:b/>
          <w:bCs/>
          <w:i/>
          <w:iCs/>
        </w:rPr>
        <w:t>del Inkoronata</w:t>
      </w:r>
      <w:r>
        <w:rPr>
          <w:rFonts w:cs="Arial" w:ascii="Times YU" w:hAnsi="Times YU"/>
        </w:rPr>
        <w:t xml:space="preserve"> uz katedralu u Mantovi, delovi palate Venecija u Rimu, toranj katedrale u Ferari., </w:t>
      </w:r>
    </w:p>
    <w:p>
      <w:pPr>
        <w:pStyle w:val="TextBody"/>
        <w:rPr>
          <w:rFonts w:cs="Arial"/>
          <w:szCs w:val="20"/>
        </w:rPr>
      </w:pPr>
      <w:r>
        <w:rPr>
          <w:rFonts w:cs="Arial"/>
          <w:szCs w:val="20"/>
        </w:rPr>
        <w:t xml:space="preserve">Kao drugi renesansni umetnici i Alberti se bavio drugim granama umetnosti. Slikao je portrete i istorijske teme, konstruisao je jednu vrstu opti~ke kamere u kojoj su se pokretale slike (kaleidoskop), usavr{io je napravu za punktiranje modela za skulpture, konstulisao je nekoliko fizi~kih aparata i prou~avao je geometrijske metode crtanja. Bavio se i hidraulikom, jer je imao ideju da iz jezera Nemo u severnoj Italiji izvadi potopljene Kaliguline galije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S obzirom da je Alberti raspravljao o mnogim problemima u arhitekturi, me|u kojima su simbolika i zna~enje pojedinih elemenata i gra|evina posebno obra|eni treba ukratko izlo`iti i osnovnu koncepciju zna~enja renesansne arhitekture uop{te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Prvi put se koncep ideala, razmatrao u gr~koj anti~koj arhitekturi i to uglavnom prema Platonovoj teoriji arhitipa. Za Platona su *kosmos*, *red* i *lepota* bili sinonimi. Pitagora je jo{ ranije kosmi~ku harmoniju definisao iskazom *sve je broj*. Svojim idealnim formama osnovni izraz renesansne arhitekture bio je platonski isto koliko i hri{}anski, pa je zato predstavljao sintezu oba stava. Tokom gotskog perioda, zna~i u srednjem veku, Bog je zami{ljan kao blizak ~oveku. Bio je potreban samo mali korak da se predstava humanog Boga pretvori u sliku bo`anskog ljudskog bi}a. U renesansi se bo`ansko savr{enstvo nije sastojalo u transcedentaciji prirode, ve} se nalazilo u samoj prirodi. Prirodna lepota je shvatana kao izraz bo`anske istine, a ljudsko stvarala{tvo je dobijalo na va`nosti koja se pribli`avala snazi samog Boga. U novoj interpretaciji odnosa izme|u ~oveka i boga podrazumevala se velika doza ljudske samosvesti, a to je je osloba|alo ljudsku kreativnost. 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^ovek je sebe zami{ljao kao *uomo universale*, pa su apoteoze i uspenja postale glavne teme renesansne ikonografije. Adaptacija trijumfalnog luka za crkvu, {to je prvi primenio Alberti bila je veoma zna~ajna jer *to ne zna~i da je do{lo do paganizacije hri{}anstva, ve} do hristijanizacije paganske antike*. Ponovno uvo|enje klasi~nih stilskih redova bilo je protivno prednjim stavovima. Kao antropomorfni simboli, stubovi ne predstavljaju prirodan svet, ve} su postali sredstva koja gra|evini treba da podare bo`ansku lepotu. Alberti je ve} razlikovao dva tipa estetskog kvaliteta na gra|evini: lepotu i ukras (ornament). Lepota se sastojala od *harmonije </w:t>
      </w:r>
      <w:r>
        <w:rPr>
          <w:rFonts w:cs="Arial" w:ascii="Times YU" w:hAnsi="Times YU"/>
          <w:szCs w:val="18"/>
        </w:rPr>
        <w:t xml:space="preserve">svih delova*, a rezultati su bili *proporcija i me|usobno povezivanje; drugim re~ima </w:t>
      </w:r>
      <w:r>
        <w:rPr>
          <w:rFonts w:cs="Arial" w:ascii="Times YU" w:hAnsi="Times YU"/>
        </w:rPr>
        <w:t>geometrizacija*. Ukras je, me|utim, bio ne{to {to se dodaje i zna~i *pobolj{anje lepote*. Artikulacija zida, kao {to je rustifikacija ili stavljanje klasi~nih detalja pripadaju kategoriji ukrasa. Alberti je pisao da su stubovi glavni ukras cele arhitekture, ali on nije koristio klasi~ne stilske redove za obele`avanje razli~itih gra|evinskih zadataka. Tek u slede}oj generaciji }e Bramante vratiti Vitruvijev koncept karktera stubova. On je izabrao dorski stilski red za Tempijeto u Rimu kojim je obele`eno mesto mu~eni~ke smrti Sv. Petra, i time po~eo da osloba|a hri{}anstvo od ikonografije klasi~nih bogova. Renesansna arhitektura je poprimila novu psiholo{ku dimenziju koja }e predstavljati glavnu preokupaciju XVI veka. U izvesnom smislu psiholo{ka dimenzija je bila prisutna jo{ od po~etka renesansne epohe, ali se tada iskazivala kao op{ta sloboda izbora. Renesansni ~ovek nije bio automatsko bo`anstvo. Trebalo je da dokazuje svoju bo`anstvenost kroz bo`ansku akciju. Prema Piku dela Mirandoli, ~ovek ima neograni~enu prirodu i mo`e se degenerisati u ni`e, prostije oblike `ivota ili se mo`e preporoditi u visoke forme koje su bo`anske. Ovakav izbor svakako izaziva odre|enu sumnju, ali tokom XVI veka ~ovek je jo{ verovao u svoju trijumfalnu, kreativnu prirodu. Ova vera u ljudsku sposobnost da pobedi mra~nu stranu postojanja dobro je iskazana kod Albertija, koji je napisao *Lepota }e delovati i na najte`eg neprijatelja, razoru`a}e njegovu ljutnju i spre~i}e ga da joj nanese zlo.</w:t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 xml:space="preserve">Ustvari, nema ve}e sigurnosti za gra|evinu protiv uni{tenja i o{te}enja od lepote i dostojanstva. Alberti je smatrao da je glavni ljudski cilj da stvara lepo, te da mo`e dostojantveno da `ivi i da se ponosi ukoliko to ostvari. Kultura je osnovna baza renesansnog arhitekte i to je humanisti~ka kultura zasnovana na veri u moral i intelektualnu snagu. U tom smislu ona ozna~ava obnovu gr~ke anti~ke kulture, ali novi koncept homogenog prostora nije bio preuzet iz starine. Renesansa je tako konkretizovala sintezu hri{}anstva i platonizma koji ~ine njeno jezgro. </w:t>
      </w:r>
    </w:p>
    <w:p>
      <w:pPr>
        <w:pStyle w:val="Normal"/>
        <w:jc w:val="both"/>
        <w:rPr/>
      </w:pPr>
      <w:r>
        <w:rPr>
          <w:rFonts w:cs="Arial" w:ascii="Times YU" w:hAnsi="Times YU"/>
          <w:szCs w:val="16"/>
        </w:rPr>
        <w:t xml:space="preserve">Albertijevi sledbenici su bili: </w:t>
      </w:r>
      <w:r>
        <w:rPr>
          <w:rFonts w:cs="Arial" w:ascii="Times YU" w:hAnsi="Times YU"/>
          <w:b/>
          <w:bCs/>
          <w:szCs w:val="16"/>
        </w:rPr>
        <w:t>Bernando Roselino, Filarete, Fran~esko di \or|o, bra}a da Sangalo i Lu~ano Laurana</w:t>
      </w:r>
      <w:r>
        <w:rPr>
          <w:rFonts w:cs="Arial" w:ascii="Times YU" w:hAnsi="Times YU"/>
          <w:szCs w:val="16"/>
        </w:rPr>
        <w:t>.</w:t>
      </w:r>
    </w:p>
    <w:p>
      <w:pPr>
        <w:pStyle w:val="Normal"/>
        <w:jc w:val="both"/>
        <w:rPr/>
      </w:pPr>
      <w:r>
        <w:rPr>
          <w:rFonts w:cs="Arial" w:ascii="Times YU" w:hAnsi="Times YU"/>
          <w:b/>
          <w:bCs/>
          <w:szCs w:val="16"/>
        </w:rPr>
        <w:t>Bernardo Roselino</w:t>
      </w:r>
      <w:r>
        <w:rPr>
          <w:rFonts w:cs="Arial" w:ascii="Times YU" w:hAnsi="Times YU"/>
          <w:szCs w:val="16"/>
        </w:rPr>
        <w:t xml:space="preserve"> je naj~e{}e bio pomo}nik Albertija. On je gradio palatu Ru~elaj prema Albertijevim planovima. Samostalno je izgradio najlep{i i najcelovitiji primer ranorenesansnog arhitektonskog asambla u Pjenci. U tom malom gradu Roselino </w:t>
      </w:r>
      <w:r>
        <w:rPr>
          <w:rFonts w:cs="Arial" w:ascii="Times YU" w:hAnsi="Times YU"/>
        </w:rPr>
        <w:t>je postavio glavni trg i uz njega izgradio katedralu, biskupski dvor, ve}nicu i palatu Pikolomini.</w:t>
      </w:r>
    </w:p>
    <w:p>
      <w:pPr>
        <w:pStyle w:val="Normal"/>
        <w:jc w:val="both"/>
        <w:rPr/>
      </w:pPr>
      <w:r>
        <w:rPr>
          <w:rFonts w:cs="Arial" w:ascii="Times YU" w:hAnsi="Times YU"/>
          <w:b/>
          <w:bCs/>
        </w:rPr>
        <w:t>\ulijano da Sangalo</w:t>
      </w:r>
      <w:r>
        <w:rPr>
          <w:rFonts w:cs="Arial" w:ascii="Times YU" w:hAnsi="Times YU"/>
        </w:rPr>
        <w:t xml:space="preserve"> (1445.-1516.) projektovao je 1485. godine crkvu</w:t>
      </w:r>
      <w:r>
        <w:rPr>
          <w:rFonts w:cs="Arial" w:ascii="Times YU" w:hAnsi="Times YU"/>
          <w:b/>
          <w:bCs/>
          <w:i/>
          <w:iCs/>
        </w:rPr>
        <w:t xml:space="preserve"> Madona dele Kar~eri</w:t>
      </w:r>
      <w:r>
        <w:rPr>
          <w:rFonts w:cs="Arial" w:ascii="Times YU" w:hAnsi="Times YU"/>
        </w:rPr>
        <w:t xml:space="preserve"> u Pratu kao prvu renesansnu crkvu sa centralnom osnovom i kupolom. Radio je, zatim, </w:t>
      </w:r>
      <w:r>
        <w:rPr>
          <w:rFonts w:cs="Arial" w:ascii="Times YU" w:hAnsi="Times YU"/>
          <w:b/>
          <w:bCs/>
          <w:i/>
          <w:iCs/>
        </w:rPr>
        <w:t>vilu u mestu Po|o a Kajano za Lorenca Medi~ija</w:t>
      </w:r>
      <w:r>
        <w:rPr>
          <w:rFonts w:cs="Arial" w:ascii="Times YU" w:hAnsi="Times YU"/>
        </w:rPr>
        <w:t xml:space="preserve">. U Firenci je postao glavni in`injer fortifikacija i 1489. godine je gradio </w:t>
      </w:r>
      <w:r>
        <w:rPr>
          <w:rFonts w:cs="Arial" w:ascii="Times YU" w:hAnsi="Times YU"/>
          <w:b/>
          <w:bCs/>
          <w:i/>
          <w:iCs/>
        </w:rPr>
        <w:t>palatu Stroci</w:t>
      </w:r>
      <w:r>
        <w:rPr>
          <w:rFonts w:cs="Arial" w:ascii="Times YU" w:hAnsi="Times YU"/>
        </w:rPr>
        <w:t xml:space="preserve"> zajedno sa </w:t>
      </w:r>
      <w:r>
        <w:rPr>
          <w:rFonts w:cs="Arial" w:ascii="Times YU" w:hAnsi="Times YU"/>
          <w:b/>
          <w:bCs/>
        </w:rPr>
        <w:t>Benedetom da Majanom</w:t>
      </w:r>
      <w:r>
        <w:rPr>
          <w:rFonts w:cs="Arial" w:ascii="Times YU" w:hAnsi="Times YU"/>
        </w:rPr>
        <w:t xml:space="preserve">. U gradi}u Loreto je dovr{io zapo~etu </w:t>
      </w:r>
      <w:r>
        <w:rPr>
          <w:rFonts w:cs="Arial" w:ascii="Times YU" w:hAnsi="Times YU"/>
          <w:b/>
          <w:bCs/>
        </w:rPr>
        <w:t>baziliku Santa Maria</w:t>
      </w:r>
      <w:r>
        <w:rPr>
          <w:rFonts w:cs="Arial" w:ascii="Times YU" w:hAnsi="Times YU"/>
        </w:rPr>
        <w:t xml:space="preserve"> sa kupolom veoma velikog raspona. Kada je kardinal dela Rovere postao papa Julije II, arhitekta Sangalo je postao veoma uticajan u Rimu i u~estvovao je u radovima na crkvi</w:t>
      </w:r>
      <w:r>
        <w:rPr>
          <w:rFonts w:cs="Arial" w:ascii="Times YU" w:hAnsi="Times YU"/>
          <w:b/>
          <w:bCs/>
          <w:i/>
          <w:iCs/>
        </w:rPr>
        <w:t xml:space="preserve"> Svetog Petra</w:t>
      </w:r>
      <w:r>
        <w:rPr>
          <w:rFonts w:cs="Arial" w:ascii="Times YU" w:hAnsi="Times YU"/>
        </w:rPr>
        <w:t xml:space="preserve">. Za nedovr{enu zapadnu fasadu crkve </w:t>
      </w:r>
      <w:r>
        <w:rPr>
          <w:rFonts w:cs="Arial" w:ascii="Times YU" w:hAnsi="Times YU"/>
          <w:b/>
          <w:bCs/>
          <w:i/>
          <w:iCs/>
        </w:rPr>
        <w:t>svetog Lorenca</w:t>
      </w:r>
      <w:r>
        <w:rPr>
          <w:rFonts w:cs="Arial" w:ascii="Times YU" w:hAnsi="Times YU"/>
        </w:rPr>
        <w:t xml:space="preserve"> u Firenci izradio je ~ak {est varijanti, ali nijedna nije izvedena.</w:t>
      </w:r>
    </w:p>
    <w:p>
      <w:pPr>
        <w:pStyle w:val="Normal"/>
        <w:jc w:val="both"/>
        <w:rPr/>
      </w:pPr>
      <w:r>
        <w:rPr>
          <w:rFonts w:cs="Arial" w:ascii="Times YU" w:hAnsi="Times YU"/>
          <w:b/>
          <w:bCs/>
        </w:rPr>
        <w:t>Antonio da Sangalo</w:t>
      </w:r>
      <w:r>
        <w:rPr>
          <w:rFonts w:cs="Arial" w:ascii="Times YU" w:hAnsi="Times YU"/>
        </w:rPr>
        <w:t xml:space="preserve"> bio je vojni arhitekta. </w:t>
      </w:r>
    </w:p>
    <w:p>
      <w:pPr>
        <w:pStyle w:val="Normal"/>
        <w:jc w:val="both"/>
        <w:rPr/>
      </w:pPr>
      <w:r>
        <w:rPr>
          <w:rFonts w:cs="Arial" w:ascii="Times YU" w:hAnsi="Times YU"/>
          <w:b/>
          <w:bCs/>
        </w:rPr>
        <w:t>Lu~ano Laurana</w:t>
      </w:r>
      <w:r>
        <w:rPr>
          <w:rFonts w:cs="Arial" w:ascii="Times YU" w:hAnsi="Times YU"/>
        </w:rPr>
        <w:t xml:space="preserve"> predstavlja zna~ajnu individualnost u razvoju renesansne arhitekture ~ija je delatnost posebno vezana za grad Urbino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Heading"/>
        <w:rPr>
          <w:rFonts w:cs="Arial"/>
        </w:rPr>
      </w:pPr>
      <w:r>
        <w:rPr>
          <w:rFonts w:cs="Arial"/>
        </w:rPr>
        <w:t>Donato d Angelo Lazzari (da Urbino) – BRAMANTE</w:t>
      </w:r>
    </w:p>
    <w:p>
      <w:pPr>
        <w:pStyle w:val="Normal"/>
        <w:jc w:val="center"/>
        <w:rPr>
          <w:rFonts w:ascii="Times YU" w:hAnsi="Times YU" w:cs="Arial"/>
          <w:szCs w:val="16"/>
        </w:rPr>
      </w:pPr>
      <w:r>
        <w:rPr>
          <w:rFonts w:cs="Arial" w:ascii="Times YU" w:hAnsi="Times YU"/>
          <w:b/>
          <w:bCs/>
          <w:u w:val="single"/>
        </w:rPr>
        <w:t>(Monte Asdrualdo (Fermignano) 1443/4- Rim, 11.IV 1514.)</w:t>
      </w:r>
    </w:p>
    <w:p>
      <w:pPr>
        <w:pStyle w:val="Normal"/>
        <w:jc w:val="both"/>
        <w:rPr>
          <w:rFonts w:cs="Arial"/>
        </w:rPr>
      </w:pPr>
      <w:r>
        <w:rPr>
          <w:rFonts w:eastAsia="Times YU" w:cs="Times YU" w:ascii="Times YU" w:hAnsi="Times YU"/>
        </w:rPr>
        <w:t xml:space="preserve"> 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XVI vek je razdoblje najve}eg traganja za savr{enstvom forme i ukrasa u renensansnoj arhitekturi. Najbrojniji su stvaraoci, koji su svaki na svoj na~in doprinosili razvoju arhitektonskih ideja. Me|u njima se po snazi svoje individualnosti izdvajaju tri izuzetne li~nosti: </w:t>
      </w:r>
      <w:r>
        <w:rPr>
          <w:rFonts w:cs="Arial" w:ascii="Times YU" w:hAnsi="Times YU"/>
          <w:b/>
          <w:bCs/>
        </w:rPr>
        <w:t>Bramante, Rafaelo i Mikelan|elo</w:t>
      </w:r>
      <w:r>
        <w:rPr>
          <w:rFonts w:cs="Arial" w:ascii="Times YU" w:hAnsi="Times YU"/>
        </w:rPr>
        <w:t xml:space="preserve">. </w:t>
      </w:r>
    </w:p>
    <w:p>
      <w:pPr>
        <w:pStyle w:val="Normal"/>
        <w:jc w:val="both"/>
        <w:rPr/>
      </w:pPr>
      <w:r>
        <w:rPr>
          <w:rFonts w:cs="Arial" w:ascii="Times YU" w:hAnsi="Times YU"/>
          <w:b/>
          <w:bCs/>
        </w:rPr>
        <w:t>Bramante</w:t>
      </w:r>
      <w:r>
        <w:rPr>
          <w:rFonts w:cs="Arial" w:ascii="Times YU" w:hAnsi="Times YU"/>
        </w:rPr>
        <w:t xml:space="preserve"> poti~e iz siroma{ne porodice, ali je jo{ u mladosti nau~io da ~ita, pi{e i ra~una. S takvim obrazovanjem do{ao je u Urbino da u~i slikarstvo kod poznatog slikara </w:t>
      </w:r>
      <w:r>
        <w:rPr>
          <w:rFonts w:cs="Arial" w:ascii="Times YU" w:hAnsi="Times YU"/>
          <w:b/>
          <w:bCs/>
        </w:rPr>
        <w:t>Pietra dela Fran</w:t>
      </w:r>
      <w:r>
        <w:rPr>
          <w:rFonts w:cs="Arial" w:ascii="Times YU" w:hAnsi="Times YU"/>
          <w:b/>
          <w:bCs/>
          <w:szCs w:val="18"/>
        </w:rPr>
        <w:t>~eske</w:t>
      </w:r>
      <w:r>
        <w:rPr>
          <w:rFonts w:cs="Arial" w:ascii="Times YU" w:hAnsi="Times YU"/>
          <w:szCs w:val="18"/>
        </w:rPr>
        <w:t xml:space="preserve">. U~e}i slikarstvo, upoznao se i postao saradnik graditelja </w:t>
      </w:r>
      <w:r>
        <w:rPr>
          <w:rFonts w:cs="Arial" w:ascii="Times YU" w:hAnsi="Times YU"/>
          <w:b/>
          <w:bCs/>
          <w:szCs w:val="18"/>
        </w:rPr>
        <w:t>Lu~ana Laurane</w:t>
      </w:r>
      <w:r>
        <w:rPr>
          <w:rFonts w:cs="Arial" w:ascii="Times YU" w:hAnsi="Times YU"/>
          <w:szCs w:val="18"/>
        </w:rPr>
        <w:t xml:space="preserve">, koji je  tada izvodio veoma zama{ne radove na preradi i dogradnji vojvodske palate u Urbnu.  Jo{ dok se </w:t>
      </w:r>
      <w:r>
        <w:rPr>
          <w:rFonts w:cs="Arial" w:ascii="Times YU" w:hAnsi="Times YU"/>
        </w:rPr>
        <w:t>bavio samo slikarstvom, re{avao je probleme perspektive i upoznao se sa zakonitostima ljudskog tela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Kao i mnogi njegovi prethodnici on je prvo po~eo sa adaptacijama postoje}ih gra|evina kojima je pro~elja ili enterijer trebato osavremeniti, odnosno prilagoditi renesansnom shvatanju arhitektonskih oblika. Takvi poslovi su verovatno i bili razlog njegovog odlaska u Milano, u kojem je tada </w:t>
      </w:r>
      <w:r>
        <w:rPr>
          <w:rFonts w:cs="Arial" w:ascii="Times YU" w:hAnsi="Times YU"/>
          <w:szCs w:val="18"/>
        </w:rPr>
        <w:t>vladao vo</w:t>
      </w:r>
      <w:r>
        <w:rPr>
          <w:rFonts w:cs="Arial" w:ascii="Times YU" w:hAnsi="Times YU"/>
          <w:szCs w:val="16"/>
        </w:rPr>
        <w:t>j</w:t>
      </w:r>
      <w:r>
        <w:rPr>
          <w:rFonts w:cs="Arial" w:ascii="Times YU" w:hAnsi="Times YU"/>
          <w:szCs w:val="18"/>
        </w:rPr>
        <w:t>voda Lodoviko Sforca.</w:t>
      </w:r>
    </w:p>
    <w:p>
      <w:pPr>
        <w:pStyle w:val="TextBody"/>
        <w:rPr/>
      </w:pPr>
      <w:r>
        <w:rPr>
          <w:rFonts w:cs="Arial"/>
        </w:rPr>
        <w:t>Jedan od prvih objekata koji je Bramante obnavljao i dogra|ivao, od 1479.-1483, bila je crkva</w:t>
      </w:r>
      <w:r>
        <w:rPr>
          <w:rFonts w:cs="Arial"/>
          <w:b/>
          <w:bCs/>
          <w:i/>
          <w:iCs/>
        </w:rPr>
        <w:t xml:space="preserve"> Santa Maria presso San Satiro</w:t>
      </w:r>
      <w:r>
        <w:rPr>
          <w:rFonts w:cs="Arial"/>
        </w:rPr>
        <w:t xml:space="preserve">. Toj crkvi je on, 1488. godine, dodao jednu oktogonalnu sakristiju s kupolom i osam ni{a. Uzor za ovu malu gra|evinu bile su mu prostorije koje su ~esto ra|ene u anti~kim rimskim termama, a samostalno su postojale u obliku ranohri{}anskih baptisterijuma centralnog tipa. Primenjena dekoracija bila je, me|utim, tradicionalno lombardska. Crkva je u svojoj osnovi bila organizovana kao bazilika sa transeptom neposredno ispred oltarskog prostora. Zbog polo`aja crkve u gradskom tkivu nedostajao je prostor da se razvije hor. Bramante je ovaj problem razre{io tako {to je na ravnoj zidnoj povr{ini naspram glavnog broda naslikao apsidu i dodao plitkoreljefnu arhitektonsku dekoraciju. Stvaraju}i na ovaj na~in privid velike dubine iluzionisti~kom metodom slikanja ravne povr{ine, Bramante je prvi nagovestio kasniji oblik baroknog opremanja enterijera u gra|evinama, u kojem se realni i stvarni arhitektonski elementi nadopunjuju iluzionisti~kim slikarstvom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Pored ovog dela crkve, Bramante je jo{ uradio kupolu za ovu crkvu i ostavio projekat za njeno pro~elje. Pona{aju}i se karakteristi~no za sve renesansne umetnike, Bramante je paralelno radio i na drugim poslovima, na katedrali u Paviji i u malom gradu Vi|evanu (Vigevano)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>Projekat svog glavnog opusa u Milanu, isto~nog dela crkve</w:t>
      </w:r>
      <w:r>
        <w:rPr>
          <w:rFonts w:cs="Arial" w:ascii="Times YU" w:hAnsi="Times YU"/>
          <w:b/>
          <w:bCs/>
          <w:i/>
          <w:iCs/>
        </w:rPr>
        <w:t xml:space="preserve"> Santa Maria dele Gracije (Santa Maria delle Grazie)</w:t>
      </w:r>
      <w:r>
        <w:rPr>
          <w:rFonts w:cs="Arial" w:ascii="Times YU" w:hAnsi="Times YU"/>
        </w:rPr>
        <w:t>, dominikanskog samostana, zapo~eo je 1492. godine. Crkvu je projektovao kao centralnu gra|evinu, ali je kao autor izveo samo donji deo hora, unutra{njost crkve do tambura kupole, sakristiju i mali klaustar uz crkvu. Crkveni hor je Bramante zamislio, po uzoru na Bruneleskijevu sakristiju uz crkvu</w:t>
      </w:r>
      <w:r>
        <w:rPr>
          <w:rFonts w:cs="Arial" w:ascii="Times YU" w:hAnsi="Times YU"/>
          <w:b/>
          <w:bCs/>
          <w:i/>
          <w:iCs/>
        </w:rPr>
        <w:t xml:space="preserve"> San Lorenco</w:t>
      </w:r>
      <w:r>
        <w:rPr>
          <w:rFonts w:cs="Arial" w:ascii="Times YU" w:hAnsi="Times YU"/>
        </w:rPr>
        <w:t xml:space="preserve"> u Ferari, kao sukcesiju dva kvadrata, ve}eg i manjeg, oba sa kupolama. Ovaj arhitektonski tip je ve} bio poznat u Lombardiji jer ga je primenio </w:t>
      </w:r>
      <w:r>
        <w:rPr>
          <w:rFonts w:cs="Arial" w:ascii="Times YU" w:hAnsi="Times YU"/>
          <w:b/>
          <w:bCs/>
        </w:rPr>
        <w:t>Mikeloco Mikeloci</w:t>
      </w:r>
      <w:r>
        <w:rPr>
          <w:rFonts w:cs="Arial" w:ascii="Times YU" w:hAnsi="Times YU"/>
        </w:rPr>
        <w:t xml:space="preserve"> na svojoj kapeli Portinari, tako|e, u Milanu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>Rade}i na crkvi</w:t>
      </w:r>
      <w:r>
        <w:rPr>
          <w:rFonts w:cs="Arial" w:ascii="Times YU" w:hAnsi="Times YU"/>
          <w:b/>
          <w:bCs/>
          <w:i/>
          <w:iCs/>
        </w:rPr>
        <w:t xml:space="preserve"> Santa Maria dele Gracije</w:t>
      </w:r>
      <w:r>
        <w:rPr>
          <w:rFonts w:cs="Arial" w:ascii="Times YU" w:hAnsi="Times YU"/>
        </w:rPr>
        <w:t xml:space="preserve">, Bramante se upoznao sa jednom od najzna~ajnijih li~nosti renesansnog doba, sa </w:t>
      </w:r>
      <w:r>
        <w:rPr>
          <w:rFonts w:cs="Arial" w:ascii="Times YU" w:hAnsi="Times YU"/>
          <w:b/>
          <w:bCs/>
        </w:rPr>
        <w:t>Leonardom da Vin~ijem</w:t>
      </w:r>
      <w:r>
        <w:rPr>
          <w:rFonts w:cs="Arial" w:ascii="Times YU" w:hAnsi="Times YU"/>
        </w:rPr>
        <w:t>. Da Vin~i je nekako u isto vreme radio za dominikance poru~enu sliku - Tajna ve~era - u ve} postoje}oj trpezariji (refektorijumu) u krugu samostana. Danas su uglavnom poznati me|usobni uticaji kojima su ova dva velika stvaraoca delovala jedan na drugog.</w:t>
      </w:r>
    </w:p>
    <w:p>
      <w:pPr>
        <w:pStyle w:val="Normal"/>
        <w:jc w:val="both"/>
        <w:rPr/>
      </w:pPr>
      <w:r>
        <w:rPr>
          <w:rFonts w:cs="Arial" w:ascii="Times YU" w:hAnsi="Times YU"/>
          <w:b/>
          <w:bCs/>
        </w:rPr>
        <w:t>Leonardo da Vin~i</w:t>
      </w:r>
      <w:r>
        <w:rPr>
          <w:rFonts w:cs="Arial" w:ascii="Times YU" w:hAnsi="Times YU"/>
        </w:rPr>
        <w:t xml:space="preserve">, o kojem }e biti znatno vi{e re~i kao univerzalnom umu renesanse, teoretski se veoma mnogo zanimao za arhitekturu gra|evina centralnog plana, On je pa`ljivo studirao Bruneleskijev projekat za neizvedeni objekat, </w:t>
      </w:r>
      <w:r>
        <w:rPr>
          <w:rFonts w:cs="Arial" w:ascii="Times YU" w:hAnsi="Times YU"/>
          <w:b/>
          <w:bCs/>
          <w:i/>
          <w:iCs/>
        </w:rPr>
        <w:t>Santa Maria delji An|eli</w:t>
      </w:r>
      <w:r>
        <w:rPr>
          <w:rFonts w:cs="Arial" w:ascii="Times YU" w:hAnsi="Times YU"/>
        </w:rPr>
        <w:t xml:space="preserve"> i sam je uradio niz planova takvog tipa. To su sve bile skice slo`enih kombinovanih tipova.  Me|u tim crte`ima posebno je vredan pa`nje jedan kroki, koji se danas ~uva u Parizu, a koji predstavlja osnovu gra|evine gr~kog krsta sa ~etiri apside na krajevima krakova krsta, sa deambulatorijumom i sa ~etiri manja ugaona prostora i ugaonim kulama na krajevima tih prostora. Smatra se da je Bramante znao za ovaj crte`, pa postoji mogu}nost da ga je upravo on inspirisao, kada je nakon niza godina u Rimu projektovao osnovu za crkvu svetog Petra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Pored navedenih dela, Bramante je u Milanu radio jo{ i na </w:t>
      </w:r>
      <w:r>
        <w:rPr>
          <w:rFonts w:cs="Arial" w:ascii="Times YU" w:hAnsi="Times YU"/>
          <w:b/>
          <w:bCs/>
          <w:i/>
          <w:iCs/>
        </w:rPr>
        <w:t>Glavnoj Bolnici (Ospedale Maggiore)</w:t>
      </w:r>
      <w:r>
        <w:rPr>
          <w:rFonts w:cs="Arial" w:ascii="Times YU" w:hAnsi="Times YU"/>
        </w:rPr>
        <w:t>, koju je bio zapo~eo Filarete, o kome }e biti vi{e re~i povodom renensansnog urbanizma. Kada su Francuzi, 1499. godine, zauzeli i razorili Milano, Bramante je pre{ao u Rim gde je stupio u slu`bu pape Aleksandra VI (Bord`ije). Po~eo je da radi na nizu manjih projekata, ali je u~estvovao u radu niza savetodavnih tela povodom dogra|ivanja i prerade crkava po Rimu.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  <w:t xml:space="preserve">Zbog svoje sposobnosti da veoma odlu~no i brzo pronalazi povoljna re{enja, ubrzo je smatran  prvim arhitektom u Rimu. </w:t>
      </w:r>
    </w:p>
    <w:p>
      <w:pPr>
        <w:pStyle w:val="Normal"/>
        <w:jc w:val="both"/>
        <w:rPr/>
      </w:pPr>
      <w:r>
        <w:rPr>
          <w:rFonts w:cs="Arial" w:ascii="Times YU" w:hAnsi="Times YU"/>
          <w:szCs w:val="18"/>
        </w:rPr>
        <w:t xml:space="preserve">Bramanteova dela su postala znatno stro`a, li{ena nepotrebnih ukrasa. Prvi takav rad bio je klaustar uz crkvu </w:t>
      </w:r>
      <w:r>
        <w:rPr>
          <w:rFonts w:cs="Arial" w:ascii="Times YU" w:hAnsi="Times YU"/>
          <w:b/>
          <w:bCs/>
          <w:i/>
          <w:iCs/>
          <w:szCs w:val="18"/>
        </w:rPr>
        <w:t>Santa Maria dela Pa}e (della Pace)</w:t>
      </w:r>
      <w:r>
        <w:rPr>
          <w:rFonts w:cs="Arial" w:ascii="Times YU" w:hAnsi="Times YU"/>
          <w:szCs w:val="18"/>
        </w:rPr>
        <w:t xml:space="preserve"> iz 1504. godine.Trem u prizemlju oslanja </w:t>
      </w:r>
      <w:r>
        <w:rPr>
          <w:rFonts w:cs="Arial" w:ascii="Times YU" w:hAnsi="Times YU"/>
        </w:rPr>
        <w:t xml:space="preserve">se na stupce uz koje su prislonjeni pilastri, a otvorena galerija na spratu bila je zavr{ena arhitravno, a ne sa arkadama. Primenjeno re{enje nesumnjivo je bilo ura|eno pod sna`nim uticajem sli~nih radova koje je </w:t>
      </w:r>
      <w:r>
        <w:rPr>
          <w:rFonts w:cs="Arial" w:ascii="Times YU" w:hAnsi="Times YU"/>
          <w:b/>
          <w:bCs/>
        </w:rPr>
        <w:t>Lu~ano Laurano</w:t>
      </w:r>
      <w:r>
        <w:rPr>
          <w:rFonts w:cs="Arial" w:ascii="Times YU" w:hAnsi="Times YU"/>
        </w:rPr>
        <w:t xml:space="preserve"> izveo na palati u Urbinu, a u kojima je </w:t>
      </w:r>
      <w:r>
        <w:rPr>
          <w:rFonts w:cs="Arial" w:ascii="Times YU" w:hAnsi="Times YU"/>
          <w:szCs w:val="16"/>
        </w:rPr>
        <w:t>u~estvovao i sam Bramante.</w:t>
      </w:r>
    </w:p>
    <w:p>
      <w:pPr>
        <w:pStyle w:val="Normal"/>
        <w:jc w:val="both"/>
        <w:rPr/>
      </w:pPr>
      <w:r>
        <w:rPr>
          <w:rFonts w:cs="Arial" w:ascii="Times YU" w:hAnsi="Times YU"/>
          <w:szCs w:val="18"/>
        </w:rPr>
        <w:t xml:space="preserve">Drugo delo koje je Bramante realizovao u Rimu bio je </w:t>
      </w:r>
      <w:r>
        <w:rPr>
          <w:rFonts w:cs="Arial" w:ascii="Times YU" w:hAnsi="Times YU"/>
          <w:b/>
          <w:bCs/>
          <w:i/>
          <w:iCs/>
          <w:szCs w:val="18"/>
        </w:rPr>
        <w:t>*mali hram* (il Tempietto</w:t>
      </w:r>
      <w:r>
        <w:rPr>
          <w:rFonts w:cs="Arial" w:ascii="Times YU" w:hAnsi="Times YU"/>
          <w:szCs w:val="18"/>
        </w:rPr>
        <w:t>) postavljen u i sredi{tu klaustra samostana</w:t>
      </w:r>
      <w:r>
        <w:rPr>
          <w:rFonts w:cs="Arial" w:ascii="Times YU" w:hAnsi="Times YU"/>
          <w:b/>
          <w:bCs/>
          <w:i/>
          <w:iCs/>
          <w:szCs w:val="18"/>
        </w:rPr>
        <w:t xml:space="preserve"> San Petro in Montorio</w:t>
      </w:r>
      <w:r>
        <w:rPr>
          <w:rFonts w:cs="Arial" w:ascii="Times YU" w:hAnsi="Times YU"/>
          <w:szCs w:val="18"/>
        </w:rPr>
        <w:t>. To je bila porud`bina {panskog kraljevskog para, Ferdinanda i Izabele koji su, 1502-1503. godine, `eleli da tim spomenikom obele`e mesto na kojem se pretpostavlja da je bio razapet sveti Petar.</w:t>
      </w:r>
    </w:p>
    <w:p>
      <w:pPr>
        <w:pStyle w:val="TextBody"/>
        <w:rPr>
          <w:rFonts w:cs="Arial"/>
          <w:szCs w:val="18"/>
        </w:rPr>
      </w:pPr>
      <w:r>
        <w:rPr>
          <w:rFonts w:cs="Arial"/>
          <w:szCs w:val="18"/>
        </w:rPr>
        <w:t xml:space="preserve">Bramante se prilikom projektovanja Tempjeta u potpunosti oslonio na gramatiku klasi~ne arhitekture, odnosno na primenu pet osnovnih stilskih redova. Radi toga treba se ukratko potsetiti  osnovnih elemenata anti~kog arhitektonskog izraza. </w:t>
      </w:r>
    </w:p>
    <w:p>
      <w:pPr>
        <w:pStyle w:val="Normal"/>
        <w:jc w:val="both"/>
        <w:rPr>
          <w:rFonts w:ascii="Times YU" w:hAnsi="Times YU"/>
          <w:szCs w:val="18"/>
        </w:rPr>
      </w:pPr>
      <w:r>
        <w:rPr>
          <w:rFonts w:eastAsia="Times YU" w:cs="Times YU" w:ascii="Times YU" w:hAnsi="Times YU"/>
          <w:szCs w:val="18"/>
        </w:rPr>
        <w:t xml:space="preserve"> </w:t>
      </w:r>
      <w:r>
        <w:rPr>
          <w:rFonts w:cs="Arial" w:ascii="Times YU" w:hAnsi="Times YU"/>
          <w:szCs w:val="18"/>
        </w:rPr>
        <w:t xml:space="preserve">- Na prvom mestu to je odnos stuba prema telu gra|evine. Stub mo`e biti postavljen nezavisno u odnosu na zidnu masu, na razli~itoj udaljenosti od nje, zatim se mo`e dodirivati sa zidom po vertikalnoj liniji i mo`e biti urasao jednim delom u zidnu masu. Od slu~aja dodirivanja preko tri~etvrtine i pola stuba do pilastara govori se o takozvanim anga`ovanim stubovima. 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  <w:t xml:space="preserve">- Na drugom mestu je veza stubova sa lucima koje nose iznad sebe. </w:t>
      </w:r>
    </w:p>
    <w:p>
      <w:pPr>
        <w:pStyle w:val="TextBody"/>
        <w:rPr>
          <w:rFonts w:cs="Arial"/>
          <w:szCs w:val="18"/>
        </w:rPr>
      </w:pPr>
      <w:r>
        <w:rPr>
          <w:rFonts w:cs="Arial"/>
          <w:szCs w:val="18"/>
        </w:rPr>
        <w:t xml:space="preserve">- Na tre}em mestu je me|usobni razmak stubova kojem su stari rimljani pridavali izuzetan zna~aj. O tome je dosta pisao Vitruvije, ~ije je delo u najve}oj meri koristio Alberti za svoju raspravu o arhitekturi. Bramante je svakako prou~avao i jedan i drugi tekst. Razmak izme|u stubova iskazivan je u pre~nicima stubova koji su primenjeni, pa je tako postojao razmak: 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YU" w:hAnsi="Times YU" w:cs="Arial"/>
          <w:b/>
          <w:b/>
          <w:bCs/>
          <w:szCs w:val="18"/>
        </w:rPr>
      </w:pPr>
      <w:r>
        <w:rPr>
          <w:rFonts w:cs="Arial" w:ascii="Times YU" w:hAnsi="Times YU"/>
          <w:b/>
          <w:bCs/>
          <w:szCs w:val="18"/>
        </w:rPr>
        <w:t xml:space="preserve">piknostilos(pycnostylos) </w:t>
      </w:r>
      <w:r>
        <w:rPr>
          <w:rFonts w:cs="Arial" w:ascii="Times YU" w:hAnsi="Times YU"/>
          <w:szCs w:val="18"/>
        </w:rPr>
        <w:t>– 1.5 pre~nika stuba</w:t>
      </w:r>
    </w:p>
    <w:p>
      <w:pPr>
        <w:pStyle w:val="Normal"/>
        <w:numPr>
          <w:ilvl w:val="0"/>
          <w:numId w:val="4"/>
        </w:numPr>
        <w:jc w:val="both"/>
        <w:rPr>
          <w:rFonts w:ascii="Times YU" w:hAnsi="Times YU" w:cs="Arial"/>
          <w:b/>
          <w:b/>
          <w:bCs/>
          <w:szCs w:val="18"/>
        </w:rPr>
      </w:pPr>
      <w:r>
        <w:rPr>
          <w:rFonts w:cs="Arial" w:ascii="Times YU" w:hAnsi="Times YU"/>
          <w:b/>
          <w:bCs/>
          <w:szCs w:val="18"/>
        </w:rPr>
        <w:t xml:space="preserve">sistilos(systylos) </w:t>
      </w:r>
      <w:r>
        <w:rPr>
          <w:rFonts w:cs="Arial" w:ascii="Times YU" w:hAnsi="Times YU"/>
          <w:szCs w:val="18"/>
        </w:rPr>
        <w:t>– 2 pre~nika stuba</w:t>
      </w:r>
    </w:p>
    <w:p>
      <w:pPr>
        <w:pStyle w:val="Normal"/>
        <w:numPr>
          <w:ilvl w:val="0"/>
          <w:numId w:val="4"/>
        </w:numPr>
        <w:jc w:val="both"/>
        <w:rPr>
          <w:rFonts w:ascii="Times YU" w:hAnsi="Times YU" w:cs="Arial"/>
          <w:b/>
          <w:b/>
          <w:bCs/>
          <w:szCs w:val="18"/>
        </w:rPr>
      </w:pPr>
      <w:r>
        <w:rPr>
          <w:rFonts w:cs="Arial" w:ascii="Times YU" w:hAnsi="Times YU"/>
          <w:b/>
          <w:bCs/>
          <w:szCs w:val="18"/>
        </w:rPr>
        <w:t>eustyle</w:t>
      </w:r>
    </w:p>
    <w:p>
      <w:pPr>
        <w:pStyle w:val="Normal"/>
        <w:numPr>
          <w:ilvl w:val="0"/>
          <w:numId w:val="4"/>
        </w:numPr>
        <w:jc w:val="both"/>
        <w:rPr>
          <w:rFonts w:ascii="Times YU" w:hAnsi="Times YU" w:cs="Arial"/>
          <w:b/>
          <w:b/>
          <w:bCs/>
          <w:szCs w:val="18"/>
        </w:rPr>
      </w:pPr>
      <w:r>
        <w:rPr>
          <w:rFonts w:cs="Arial" w:ascii="Times YU" w:hAnsi="Times YU"/>
          <w:b/>
          <w:bCs/>
          <w:szCs w:val="18"/>
        </w:rPr>
        <w:t xml:space="preserve">diastilos(diastylos) </w:t>
      </w:r>
      <w:r>
        <w:rPr>
          <w:rFonts w:cs="Arial" w:ascii="Times YU" w:hAnsi="Times YU"/>
          <w:szCs w:val="18"/>
        </w:rPr>
        <w:t>– 3 pre~nika stub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Times YU" w:hAnsi="Times YU"/>
          <w:b/>
          <w:bCs/>
          <w:szCs w:val="18"/>
        </w:rPr>
        <w:t xml:space="preserve">areostilos(areostylos) </w:t>
      </w:r>
      <w:r>
        <w:rPr>
          <w:rFonts w:cs="Arial" w:ascii="Times YU" w:hAnsi="Times YU"/>
          <w:szCs w:val="18"/>
        </w:rPr>
        <w:t>– 3.5 pre~nika stuba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</w:r>
    </w:p>
    <w:p>
      <w:pPr>
        <w:pStyle w:val="Normal"/>
        <w:jc w:val="both"/>
        <w:rPr/>
      </w:pPr>
      <w:r>
        <w:rPr>
          <w:rFonts w:cs="Arial" w:ascii="Times YU" w:hAnsi="Times YU"/>
          <w:szCs w:val="18"/>
        </w:rPr>
        <w:t xml:space="preserve">Naj~e{}e su u upotrebi bili systylos i eystylos koje </w:t>
      </w:r>
      <w:r>
        <w:rPr>
          <w:rFonts w:cs="Arial" w:ascii="Times YU" w:hAnsi="Times YU"/>
          <w:b/>
          <w:bCs/>
          <w:szCs w:val="18"/>
        </w:rPr>
        <w:t>Sumerson</w:t>
      </w:r>
      <w:r>
        <w:rPr>
          <w:rFonts w:cs="Arial" w:ascii="Times YU" w:hAnsi="Times YU"/>
          <w:szCs w:val="18"/>
        </w:rPr>
        <w:t xml:space="preserve"> ozna~ava kao brzi hod i lako dostojanstveno kora~anje. Istra`ivanje ovih zakonitosti zna~ilo i temeljno prou~avanje celokupne anti~ke arhitekure kako bi se prona{ao odgovaraju}i na~in njene primene u renesansi. </w:t>
      </w:r>
    </w:p>
    <w:p>
      <w:pPr>
        <w:pStyle w:val="Normal"/>
        <w:jc w:val="both"/>
        <w:rPr/>
      </w:pPr>
      <w:r>
        <w:rPr>
          <w:rFonts w:cs="Arial" w:ascii="Times YU" w:hAnsi="Times YU"/>
          <w:szCs w:val="18"/>
        </w:rPr>
        <w:t xml:space="preserve">Gramatiku stilskih redova koristio je Bramante, kao prvi predstavnik arhitekture visoke renesanse i to vi{e nego ijedan drugi umetnik. On je obnovio gramatikti starih rimskih gra|evina sa dalekose`nim uticajem na druge arhitekte. Ne treba, pritom, zaboraviti doprinose Bruneleskija, koji je o`iveo korintski stilski red na firentinskim gra|evinama, ni </w:t>
      </w:r>
      <w:r>
        <w:rPr>
          <w:rFonts w:cs="Arial" w:ascii="Times YU" w:hAnsi="Times YU"/>
          <w:b/>
          <w:bCs/>
          <w:szCs w:val="18"/>
        </w:rPr>
        <w:t>Albertija</w:t>
      </w:r>
      <w:r>
        <w:rPr>
          <w:rFonts w:cs="Arial" w:ascii="Times YU" w:hAnsi="Times YU"/>
          <w:szCs w:val="18"/>
        </w:rPr>
        <w:t xml:space="preserve">, koji je ustanovio savr{eni, kanonski tip klasi~nih crkava, a na osnovu izgleda starih rimskih slavoluka. Bramante je sve to potvrdio i oti{ao jo{ dalje u obnovi arhitektonskog jezika, zato jer ga je tuma~io i prihvatao sa potpunim razumevanjem. Njegovi savremenici i generacije iz njega visoko su cenili njegovo stvarala{tvo, ~ak do te mere da je, Sebastijan Serlio neke Bramanteove radove uvrstio, kao autentl~no anti~ke, u svoju knjigu. Time je `eleo da poka`e da je za njega </w:t>
      </w:r>
      <w:r>
        <w:rPr>
          <w:rFonts w:cs="Arial" w:ascii="Times YU" w:hAnsi="Times YU"/>
        </w:rPr>
        <w:t xml:space="preserve">Bramanteovo stvarala{tvo ekvivalent anti~kog. </w:t>
      </w:r>
    </w:p>
    <w:p>
      <w:pPr>
        <w:pStyle w:val="Normal"/>
        <w:jc w:val="both"/>
        <w:rPr/>
      </w:pPr>
      <w:r>
        <w:rPr>
          <w:rFonts w:cs="Arial" w:ascii="Times YU" w:hAnsi="Times YU"/>
          <w:szCs w:val="18"/>
        </w:rPr>
        <w:t xml:space="preserve">U takvom svetlu treba analizirati i Tempjeto. Bramante je do{ao na ideju da obnovi oblik kru`nog anti~kog hrama tako da Tempjeto na prvi pogled zaista li~i na stare kru`ne hramove. Neposredni uzor je, verovatno, bio </w:t>
      </w:r>
      <w:r>
        <w:rPr>
          <w:rFonts w:cs="Arial" w:ascii="Times YU" w:hAnsi="Times YU"/>
          <w:b/>
          <w:bCs/>
          <w:i/>
          <w:iCs/>
          <w:szCs w:val="18"/>
        </w:rPr>
        <w:t>hram Veste</w:t>
      </w:r>
      <w:r>
        <w:rPr>
          <w:rFonts w:cs="Arial" w:ascii="Times YU" w:hAnsi="Times YU"/>
          <w:szCs w:val="18"/>
        </w:rPr>
        <w:t xml:space="preserve"> na obali reke Tibar, koji je odavno bio izgubio gornju zonu sa krovnim pokriva~em. Osnova kru`nog hrama je bila samo po~etak razvijanja originalne Bramanteove koncepcije. Kompletna gra|evina hrama prepuna je simbolike. Umesto korintskog, rascvetanog stilskog reda, koji je do tada bio omiljen, primenio je dorski red, koji je vi{e odgovarao mu~eni~koj smrti Svetog Petra. Dorske stubove je oslonio na postament, koji je sa tri stepenika odvojen od tla. Neposredno ispod stubova postavio je kontinualnu plintu, odnosno zajedni~ku bazu za sve stubove. Ova plinta izdi`e stubove i daje im neo~ekivanu vitkost u izgledu. Iznad 16 dorskih stubova postavljena je kru`na balustrada. Svaki dorski stub ima odgovaraju}i pilastar na telu hrama. Samo jezgro hrama probija se u sredini izme|u balustrade i zavr{ava se poluloptastom kupolom. O~igledno je, na osnovu analize svih primenjenih elemenata da Tempjeto predstavlja razvijeni oblik jedne poznate ideje pozajmljene iz rimske arhitekture. Novine koje su unete su zajedni~ka plinta, cilindri~ni korpus koji se probija kroz obru~ stubova i polusferna kupola.</w:t>
      </w:r>
    </w:p>
    <w:p>
      <w:pPr>
        <w:pStyle w:val="Normal"/>
        <w:jc w:val="both"/>
        <w:rPr/>
      </w:pPr>
      <w:r>
        <w:rPr>
          <w:rFonts w:cs="Arial" w:ascii="Times YU" w:hAnsi="Times YU"/>
          <w:szCs w:val="18"/>
        </w:rPr>
        <w:t xml:space="preserve">Ukoliko bi prebrojali sve imitacije i varijantne oblike koji su usledili nakon izgradnje Tempjeta pokazalo bi se da je ovo jedna od najuspe{nijih i najomiljenijih tema koja je stvorena u renesansnoj arhitekturi. Zahvaljuju}i autorima koji su objavili Tempjeto u svojim knjigama, </w:t>
      </w:r>
      <w:r>
        <w:rPr>
          <w:rFonts w:cs="Arial" w:ascii="Times YU" w:hAnsi="Times YU"/>
          <w:b/>
          <w:bCs/>
          <w:szCs w:val="18"/>
        </w:rPr>
        <w:t>Serliu</w:t>
      </w:r>
      <w:r>
        <w:rPr>
          <w:rFonts w:cs="Arial" w:ascii="Times YU" w:hAnsi="Times YU"/>
          <w:szCs w:val="18"/>
        </w:rPr>
        <w:t xml:space="preserve"> koji je propustio da ucrta plintu i Paladiju, koji je znatno ta~nije nacrtao objekat, kao i brojnim hodo~asnicima koji su se slivali u Rim, Tempjeto je postao ~uven kao Panteon ili Konstantinov slavoluk. Mo`da najuspe{nije je Bramanteovu temu razvio engleski arhitekta </w:t>
      </w:r>
      <w:r>
        <w:rPr>
          <w:rFonts w:cs="Arial" w:ascii="Times YU" w:hAnsi="Times YU"/>
          <w:b/>
          <w:bCs/>
          <w:szCs w:val="18"/>
        </w:rPr>
        <w:t xml:space="preserve">ser </w:t>
      </w:r>
      <w:r>
        <w:rPr>
          <w:rFonts w:cs="Arial" w:ascii="Times YU" w:hAnsi="Times YU"/>
          <w:b/>
          <w:bCs/>
        </w:rPr>
        <w:t>Kristofer Ren (Cristopher Wren)</w:t>
      </w:r>
      <w:r>
        <w:rPr>
          <w:rFonts w:cs="Arial" w:ascii="Times YU" w:hAnsi="Times YU"/>
        </w:rPr>
        <w:t xml:space="preserve"> koji je kupolu crkve</w:t>
      </w:r>
      <w:r>
        <w:rPr>
          <w:rFonts w:cs="Arial" w:ascii="Times YU" w:hAnsi="Times YU"/>
          <w:b/>
          <w:bCs/>
          <w:i/>
          <w:iCs/>
        </w:rPr>
        <w:t xml:space="preserve"> svetog Pavla</w:t>
      </w:r>
      <w:r>
        <w:rPr>
          <w:rFonts w:cs="Arial" w:ascii="Times YU" w:hAnsi="Times YU"/>
        </w:rPr>
        <w:t xml:space="preserve"> u Londonu izveo kao uve}ani Tempjeto, sa 32 umesto sa 16 stubova, tako da je svaki ~etvrti razmak bio zazidan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U vreme kada su Francuzi opkolili Rim, za papu je bio izabran kardinal Julijano dela Rovere pod imenom Julije II. Generacijski blizak Bramanteu, papa mu je poverio neke od kapitalnih radova u svojoj dr`avi. Prvi radovi odnosili su se na preradu i dogradnju vatikanske palate, u kojoj je, 1505. godine, izgradio velelepno dvori{te </w:t>
      </w:r>
      <w:r>
        <w:rPr>
          <w:rFonts w:cs="Arial" w:ascii="Times YU" w:hAnsi="Times YU"/>
          <w:b/>
          <w:bCs/>
          <w:i/>
          <w:iCs/>
        </w:rPr>
        <w:t>(Cortile San Damaso)</w:t>
      </w:r>
      <w:r>
        <w:rPr>
          <w:rFonts w:cs="Arial" w:ascii="Times YU" w:hAnsi="Times YU"/>
        </w:rPr>
        <w:t xml:space="preserve"> sa lo`ama izvanredno skladnih proporcija. Drugo dvori{te </w:t>
      </w:r>
      <w:r>
        <w:rPr>
          <w:rFonts w:cs="Arial" w:ascii="Times YU" w:hAnsi="Times YU"/>
          <w:b/>
          <w:bCs/>
          <w:i/>
          <w:iCs/>
        </w:rPr>
        <w:t>(Cortile del Belvedere)</w:t>
      </w:r>
      <w:r>
        <w:rPr>
          <w:rFonts w:cs="Arial" w:ascii="Times YU" w:hAnsi="Times YU"/>
        </w:rPr>
        <w:t xml:space="preserve"> dobilo je veliku i duboku eksedru i uz nju park </w:t>
      </w:r>
      <w:r>
        <w:rPr>
          <w:rFonts w:cs="Arial" w:ascii="Times YU" w:hAnsi="Times YU"/>
          <w:b/>
          <w:bCs/>
          <w:i/>
          <w:iCs/>
        </w:rPr>
        <w:t>(Giardino della Pigna)</w:t>
      </w:r>
      <w:r>
        <w:rPr>
          <w:rFonts w:cs="Arial" w:ascii="Times YU" w:hAnsi="Times YU"/>
        </w:rPr>
        <w:t>, sa velikom ni{om, koja je bila harmoni~ni pandan prethodnoj. Najmonumentalniji projekat koji je Bramante zapo~eo u Rimu bila je crkva</w:t>
      </w:r>
      <w:r>
        <w:rPr>
          <w:rFonts w:cs="Arial" w:ascii="Times YU" w:hAnsi="Times YU"/>
          <w:b/>
          <w:bCs/>
          <w:i/>
          <w:iCs/>
        </w:rPr>
        <w:t xml:space="preserve"> Svetog Petra</w:t>
      </w:r>
      <w:r>
        <w:rPr>
          <w:rFonts w:cs="Arial" w:ascii="Times YU" w:hAnsi="Times YU"/>
        </w:rPr>
        <w:t>, kojoj je 1506. godine postavljen kamen temeljac na prostoru gde je postepeno uklanjana stara bazilika iz IV veka. Bramante je crkvu</w:t>
      </w:r>
      <w:r>
        <w:rPr>
          <w:rFonts w:cs="Arial" w:ascii="Times YU" w:hAnsi="Times YU"/>
          <w:b/>
          <w:bCs/>
          <w:i/>
          <w:iCs/>
        </w:rPr>
        <w:t xml:space="preserve"> Svetog Petra</w:t>
      </w:r>
      <w:r>
        <w:rPr>
          <w:rFonts w:cs="Arial" w:ascii="Times YU" w:hAnsi="Times YU"/>
        </w:rPr>
        <w:t xml:space="preserve"> zamislio kao ogromnu centralnu gra|evinu u obliku gr~kog krsta sa velikom kupolom nad ukr{tanjem krakova. Krakovi su se zavr{avali polukru`nim apsidama, a na uglovima su bile postavljenje i manje ni{e kupole. Uz uglove gra|evine bili su projektovani vitki tornjevi. Prema ovom projektu zapo~eti su da se grade ogromni stubovi na kojima je trebalo da po~iva kupola, ali su radovi prekinuti kada je Bramante umro 1414. godine. Nakon njegove smrti mnogi autori su u~estvovali u prera|ivanju projekta i u radovima koji su nastavljeni prema izmenama, ali nijedan projekat nije imao sre}e da se izvede do kraja. Tek kada je isti zadatak dobio </w:t>
      </w:r>
      <w:r>
        <w:rPr>
          <w:rFonts w:cs="Arial" w:ascii="Times YU" w:hAnsi="Times YU"/>
          <w:b/>
          <w:bCs/>
        </w:rPr>
        <w:t>Mikelan|elo</w:t>
      </w:r>
      <w:r>
        <w:rPr>
          <w:rFonts w:cs="Arial" w:ascii="Times YU" w:hAnsi="Times YU"/>
        </w:rPr>
        <w:t>, on se vratio na Bramanteovu ideju, koju je transformisao, prema svojim sposobnostima i talentu, u gra|evinu u celini podre|enu monumentalnoj kupoli koju je projektovao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Bramante je u Rimu projektovao i profane objekte, palate, me|u kojima se naj~e{}e spominje tzv. </w:t>
      </w:r>
      <w:r>
        <w:rPr>
          <w:rFonts w:cs="Arial" w:ascii="Times YU" w:hAnsi="Times YU"/>
          <w:b/>
          <w:bCs/>
          <w:i/>
          <w:iCs/>
        </w:rPr>
        <w:t>Rafaelova ku}a</w:t>
      </w:r>
      <w:r>
        <w:rPr>
          <w:rFonts w:cs="Arial" w:ascii="Times YU" w:hAnsi="Times YU"/>
        </w:rPr>
        <w:t xml:space="preserve">. To je bila gra|evina me{ovite funkcije, na spratu je bilo stanovanje, a u prizemlju su bile sme{tene radnje izme|u niza lukova. Ovakav tip gra|evine je bio naj~e{}e kori{}en u rimskoj praksi jo{ u anti~ko doba. Prizemlje je bilo obra|eno dosta grubo, vi{e in`enjerski re{eno nego arhitektonski. Na spratu je udvojeni dorski red organizovao fasadu. Postamenti stubova bili su iste visine kao i balustrade koje su sa~injavale parapet prozora. To je bila diskretna novina koja je opet na izvesan na~in transponovala i koristila starije, anti~ke oblike. Ovo su odmah sledili i drugi arhitekti, a </w:t>
      </w:r>
      <w:r>
        <w:rPr>
          <w:rFonts w:cs="Arial" w:ascii="Times YU" w:hAnsi="Times YU"/>
          <w:b/>
          <w:bCs/>
        </w:rPr>
        <w:t>Jakopo Sansovin</w:t>
      </w:r>
      <w:r>
        <w:rPr>
          <w:rFonts w:cs="Arial" w:ascii="Times YU" w:hAnsi="Times YU"/>
        </w:rPr>
        <w:t xml:space="preserve">o je ovaj oblik preneo u Veneciju. 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Rezimiraju}i Bramanteovo stvarala{tvo mo`e se uo~iti da je prvi uzor njegovim arhitektonskim koncepcijama bilo stvarala{tvo </w:t>
      </w:r>
      <w:r>
        <w:rPr>
          <w:rFonts w:cs="Arial" w:ascii="Times YU" w:hAnsi="Times YU"/>
          <w:b/>
          <w:bCs/>
        </w:rPr>
        <w:t>Lu~ana Laurane</w:t>
      </w:r>
      <w:r>
        <w:rPr>
          <w:rFonts w:cs="Arial" w:ascii="Times YU" w:hAnsi="Times YU"/>
        </w:rPr>
        <w:t>. Prepoznaju se harmoni~ne razmere, ~ist izraz forme i jedinstvenost arhitektonskog oblikovanja. U Urbinu i u Milanu, Bramante je uo~io vrednosti ranohri{}anske i romanske arhitekture kroz koje se provla~ila post-anti~ka tradicija. Ove elemente Bramante je dosta smelo ukomponovao u velike dimenzije svojih gra|evina i obogatio ih je novim konstruktivno-tehrni~kim idejama, uz koje je primenjivao lombardijske dekorativne detalje. Zatim je u Rimu do{ao u dodir sa izvornom anti~kom rimskom arhitekturom. Veoma pro~i{}enom i nadahnutom selekcijom prihvatio je pojedine elemente i principe proporcionisanja, kao {to se to o~igledno vidi na Tempjetu ili Lo|i u Vatikanskom dvori{tu. ^injenica da nijedan njegov projekat nije do kraja izveden prema njegovoj izvornoj ideji, nimalo ne umanjuje Bramanteov zna~aj i veli~inu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Bramante je tako doveo renesansnu arhitekturu do stepena potpunog osvajanja antike, do {irenja i prilago|avanja antike u svim oblastima, od konstrukcija do ukrasnih detalja. Generacije koje su ga sledile obuhvataju plejadu najpoznatijih i najinventivnijih arhitekata renesanse </w:t>
      </w:r>
      <w:r>
        <w:rPr>
          <w:rFonts w:cs="Arial" w:ascii="Times YU" w:hAnsi="Times YU"/>
          <w:b/>
          <w:bCs/>
        </w:rPr>
        <w:t>(Rafaelo, B. Peruci, A. da Sangalo mla|i, Sansovino, Sanmikele,...)</w:t>
      </w:r>
      <w:r>
        <w:rPr>
          <w:rFonts w:cs="Arial" w:ascii="Times YU" w:hAnsi="Times YU"/>
        </w:rPr>
        <w:t xml:space="preserve"> koji su stvarali u svim gradovima Italije i {irili svoje znanje po Evropi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TextBody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RAFAELO SANTI</w:t>
      </w:r>
    </w:p>
    <w:p>
      <w:pPr>
        <w:pStyle w:val="TextBody"/>
        <w:jc w:val="center"/>
        <w:rPr>
          <w:rFonts w:cs="Arial"/>
        </w:rPr>
      </w:pPr>
      <w:r>
        <w:rPr>
          <w:rFonts w:cs="Arial"/>
          <w:b/>
          <w:bCs/>
          <w:u w:val="single"/>
        </w:rPr>
        <w:t>(Urbino, 1483. -Rim, 1520. )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U nizu arhitekata koji su dali doprinos razvoju graditeljskih ideja izdvajaju se samosvojne li~nosti koje su se donekle formirale mimo glavnih pravaca. Kada se radi o Rimskoj arhitekturi jedna od takvih li~nosti bio je Bramante, sve do svoje smrti 1514. godine. 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Nakon njegove smrti najvrednije ime koje se u Rimu spominjalo bio je </w:t>
      </w:r>
      <w:r>
        <w:rPr>
          <w:rFonts w:cs="Arial" w:ascii="Times YU" w:hAnsi="Times YU"/>
          <w:b/>
          <w:bCs/>
        </w:rPr>
        <w:t>Rafaelo Santi</w:t>
      </w:r>
      <w:r>
        <w:rPr>
          <w:rFonts w:cs="Arial" w:ascii="Times YU" w:hAnsi="Times YU"/>
        </w:rPr>
        <w:t xml:space="preserve">, koji je prevashodno bio slikar po snazi svog temperamenta. Pored niza slikarskih porud`blna on je, zbog svog ugleda, bio dobio funkciju upravnika radova na crkvi </w:t>
      </w:r>
      <w:r>
        <w:rPr>
          <w:rFonts w:cs="Arial" w:ascii="Times YU" w:hAnsi="Times YU"/>
          <w:b/>
          <w:bCs/>
          <w:i/>
          <w:iCs/>
        </w:rPr>
        <w:t>Sv. Petra</w:t>
      </w:r>
      <w:r>
        <w:rPr>
          <w:rFonts w:cs="Arial" w:ascii="Times YU" w:hAnsi="Times YU"/>
        </w:rPr>
        <w:t xml:space="preserve"> (Prvo zajedno sa </w:t>
      </w:r>
      <w:r>
        <w:rPr>
          <w:rFonts w:cs="Arial" w:ascii="Times YU" w:hAnsi="Times YU"/>
          <w:b/>
          <w:bCs/>
        </w:rPr>
        <w:t>Fra \okondom</w:t>
      </w:r>
      <w:r>
        <w:rPr>
          <w:rFonts w:cs="Arial" w:ascii="Times YU" w:hAnsi="Times YU"/>
        </w:rPr>
        <w:t xml:space="preserve">, koji je umro 1515. godine, i sa </w:t>
      </w:r>
      <w:r>
        <w:rPr>
          <w:rFonts w:cs="Arial" w:ascii="Times YU" w:hAnsi="Times YU"/>
          <w:b/>
          <w:bCs/>
        </w:rPr>
        <w:t>\ulijanom da Sangalom</w:t>
      </w:r>
      <w:r>
        <w:rPr>
          <w:rFonts w:cs="Arial" w:ascii="Times YU" w:hAnsi="Times YU"/>
        </w:rPr>
        <w:t xml:space="preserve"> koji se 1516. godine vratio u Firencu). Rafaelo Santi je sa svega trideset godina postao odgovoran za najve}e gradli{te na svetu. Glavna osobina zbog koje je postao ~uven i kao graditelj bila je njegova sposobnost sintetizovanja prostora i arhitektonskih elemenata. To se mo`da mo`e najbolje uo~iti na unutra{njem re{enju kapele Ki|i u okviru crkve </w:t>
      </w:r>
      <w:r>
        <w:rPr>
          <w:rFonts w:cs="Arial" w:ascii="Times YU" w:hAnsi="Times YU"/>
          <w:b/>
          <w:bCs/>
          <w:i/>
          <w:iCs/>
        </w:rPr>
        <w:t>Santa Maria del Popolo</w:t>
      </w:r>
      <w:r>
        <w:rPr>
          <w:rFonts w:cs="Arial" w:ascii="Times YU" w:hAnsi="Times YU"/>
        </w:rPr>
        <w:t xml:space="preserve">. Tu je Rafaelo na izuzetno malom prostoru uspeo da isprojektuje sve porebne elemente normalnog arhitektonskog programa za kapelu. Kupola je bila Bramanteovskog tipa i pokrivala je celokupan prostor. Na tri strane, u zidovima su se nalazile ni{e sa slepim lucima, kojima je bila postignuta iluzija jednog organizma sa kracima, kao da se radi o krstoobraznom prostoru. Svi elementi su bili projektovani i njihovo izvo|enje nadzirano od strane Rafaela, ali za razliku od svojih prethodnika izgleda da on svojom rukom ni{ta nije radio. Rafaelo je bio umetnik takvog nivoa da je svoj talenat izra`avao kao organizator kolektivnog rada. To je bilo potpuno suprotno od, na primer, Mikelan|elovog pristupa koji je sve radio potpuno sam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Ovakva raspodela energije, ne manje slo`ena od samostalnog rada, karakteristi~na je za autoritet koordinatora koji je potpuno svestan svoje uloge. Takav na~in rada omogu}ava da se forma usavr{ava do neslu}enih razmera. Ekipa umetnika, pod rukovodstvom Rafaela, kretala se linijom Bramanteovih dotada{njih istra`ivanja, skretala i ispitivala druge pravce, ali uvek sa istim ciljem - da stvara ekskluzivna dela za posebne poru~ioce, {to je u velikoj meri bilo razli~ito od prakse i tradicije XV veka. Ova nova praksa je prekinula sa vezama i porud`binama za {iroke krugove i te`ila je da zauzme povla{tenu poziciju u graditeljstvu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>Takav odnos prema radu je Rafaelo imao i kao upravnik radova na crkvi</w:t>
      </w:r>
      <w:r>
        <w:rPr>
          <w:rFonts w:cs="Arial" w:ascii="Times YU" w:hAnsi="Times YU"/>
          <w:b/>
          <w:bCs/>
          <w:i/>
          <w:iCs/>
        </w:rPr>
        <w:t xml:space="preserve"> Svetog Petra</w:t>
      </w:r>
      <w:r>
        <w:rPr>
          <w:rFonts w:cs="Arial" w:ascii="Times YU" w:hAnsi="Times YU"/>
        </w:rPr>
        <w:t xml:space="preserve">, iako su radovi </w:t>
      </w:r>
      <w:r>
        <w:rPr>
          <w:rFonts w:cs="Arial" w:ascii="Times YU" w:hAnsi="Times YU"/>
          <w:szCs w:val="10"/>
        </w:rPr>
        <w:t>veoma sporo odmicali zbog nezainteresovanosti pape Lava X.</w:t>
      </w:r>
    </w:p>
    <w:p>
      <w:pPr>
        <w:pStyle w:val="Normal"/>
        <w:jc w:val="both"/>
        <w:rPr/>
      </w:pPr>
      <w:r>
        <w:rPr>
          <w:rFonts w:cs="Arial" w:ascii="Times YU" w:hAnsi="Times YU"/>
          <w:szCs w:val="8"/>
        </w:rPr>
        <w:t xml:space="preserve">U me|uvremenu Rafaelo je bio dobio i druga zadu`enja. Postao je </w:t>
      </w:r>
      <w:r>
        <w:rPr>
          <w:rFonts w:cs="Arial" w:ascii="Times YU" w:hAnsi="Times YU"/>
          <w:i/>
          <w:iCs/>
          <w:szCs w:val="8"/>
        </w:rPr>
        <w:t>''praefectus marmorium et lapidum</w:t>
      </w:r>
      <w:r>
        <w:rPr>
          <w:rFonts w:cs="Arial" w:ascii="Times YU" w:hAnsi="Times YU"/>
          <w:i/>
          <w:iCs/>
        </w:rPr>
        <w:t>''</w:t>
      </w:r>
      <w:r>
        <w:rPr>
          <w:rFonts w:cs="Arial" w:ascii="Times YU" w:hAnsi="Times YU"/>
        </w:rPr>
        <w:t>, odnosno nadgledao je anti~ke nalaze sa natpisima koji su se u administraciji apostolske stolice smatrali najvrednijim svedo~anstvima anti~ke kulture. Komesar za starine postao je 1517. godine i tada je zapo~eo sa formiranjem mape anti~kog Rima. Pored toga Rafaelo je bio i na~elnik za puteve, a bavio se i problemima urbanizma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Sa </w:t>
      </w:r>
      <w:r>
        <w:rPr>
          <w:rFonts w:cs="Arial" w:ascii="Times YU" w:hAnsi="Times YU"/>
          <w:b/>
          <w:bCs/>
        </w:rPr>
        <w:t>Antoniom di Sangalom</w:t>
      </w:r>
      <w:r>
        <w:rPr>
          <w:rFonts w:cs="Arial" w:ascii="Times YU" w:hAnsi="Times YU"/>
        </w:rPr>
        <w:t xml:space="preserve"> on je projektovao </w:t>
      </w:r>
      <w:r>
        <w:rPr>
          <w:rFonts w:cs="Arial" w:ascii="Times YU" w:hAnsi="Times YU"/>
          <w:b/>
          <w:bCs/>
          <w:i/>
          <w:iCs/>
        </w:rPr>
        <w:t>vilu Madama</w:t>
      </w:r>
      <w:r>
        <w:rPr>
          <w:rFonts w:cs="Arial" w:ascii="Times YU" w:hAnsi="Times YU"/>
        </w:rPr>
        <w:t>, pri ~emu je Bramanteovski repertoar oblika i odnosa uveo toskansku vilu sa vrtom. Njemu se pripisuje i projektovanje palata</w:t>
      </w:r>
      <w:r>
        <w:rPr>
          <w:rFonts w:cs="Arial" w:ascii="Times YU" w:hAnsi="Times YU"/>
          <w:b/>
          <w:bCs/>
          <w:i/>
          <w:iCs/>
        </w:rPr>
        <w:t xml:space="preserve"> Vidoni Kafareli(Vidoni-Caffareli)</w:t>
      </w:r>
      <w:r>
        <w:rPr>
          <w:rFonts w:cs="Arial" w:ascii="Times YU" w:hAnsi="Times YU"/>
        </w:rPr>
        <w:t xml:space="preserve"> u Rimu i </w:t>
      </w:r>
      <w:r>
        <w:rPr>
          <w:rFonts w:cs="Arial" w:ascii="Times YU" w:hAnsi="Times YU"/>
          <w:b/>
          <w:bCs/>
          <w:i/>
          <w:iCs/>
        </w:rPr>
        <w:t>Pandolfini</w:t>
      </w:r>
      <w:r>
        <w:rPr>
          <w:rFonts w:cs="Arial" w:ascii="Times YU" w:hAnsi="Times YU"/>
        </w:rPr>
        <w:t xml:space="preserve"> u Firenci. Ova prva palata je po svom obliku i primenjenim detaljima naslednik palate </w:t>
      </w:r>
      <w:r>
        <w:rPr>
          <w:rFonts w:cs="Arial" w:ascii="Times YU" w:hAnsi="Times YU"/>
          <w:b/>
          <w:bCs/>
          <w:i/>
          <w:iCs/>
        </w:rPr>
        <w:t>Kaprini (Caprini)</w:t>
      </w:r>
      <w:r>
        <w:rPr>
          <w:rFonts w:cs="Arial" w:ascii="Times YU" w:hAnsi="Times YU"/>
        </w:rPr>
        <w:t xml:space="preserve">, koju je Bramante projektovao pre svoje smrti 1512. godine. Ovde je uo~ljiva razlika u odnosima. Ravnote`a i harmonija su jo{ uvek cilj ali sada su kombinovane sa sve~anim izgledom i veli~inom, nepoznatom u XV veku. Toskanski dorski red zamenio je pilastre koje je Alberti bio primenio na palati Ru~elaj. Sretno izabrani ritam </w:t>
      </w:r>
      <w:r>
        <w:rPr>
          <w:rFonts w:cs="Arial" w:ascii="Times YU" w:hAnsi="Times YU"/>
          <w:b/>
          <w:bCs/>
        </w:rPr>
        <w:t>a-b-a</w:t>
      </w:r>
      <w:r>
        <w:rPr>
          <w:rFonts w:cs="Arial" w:ascii="Times YU" w:hAnsi="Times YU"/>
        </w:rPr>
        <w:t xml:space="preserve"> sada je kontrahovan na u`i </w:t>
      </w:r>
      <w:r>
        <w:rPr>
          <w:rFonts w:cs="Arial" w:ascii="Times YU" w:hAnsi="Times YU"/>
          <w:b/>
          <w:bCs/>
        </w:rPr>
        <w:t>a-b</w:t>
      </w:r>
      <w:r>
        <w:rPr>
          <w:rFonts w:cs="Arial" w:ascii="Times YU" w:hAnsi="Times YU"/>
        </w:rPr>
        <w:t xml:space="preserve">, sa akcentom na </w:t>
      </w:r>
      <w:r>
        <w:rPr>
          <w:rFonts w:cs="Arial" w:ascii="Times YU" w:hAnsi="Times YU"/>
          <w:b/>
          <w:bCs/>
        </w:rPr>
        <w:t>a</w:t>
      </w:r>
      <w:r>
        <w:rPr>
          <w:rFonts w:cs="Arial" w:ascii="Times YU" w:hAnsi="Times YU"/>
        </w:rPr>
        <w:t xml:space="preserve">, dupliranjem stubova, i na </w:t>
      </w:r>
      <w:r>
        <w:rPr>
          <w:rFonts w:cs="Arial" w:ascii="Times YU" w:hAnsi="Times YU"/>
          <w:b/>
          <w:bCs/>
        </w:rPr>
        <w:t>b</w:t>
      </w:r>
      <w:r>
        <w:rPr>
          <w:rFonts w:cs="Arial" w:ascii="Times YU" w:hAnsi="Times YU"/>
        </w:rPr>
        <w:t xml:space="preserve">, ravnim arhitravima koji su postavljeni iznad prozora. Projekat rustifikacije prizemlja nagla{avao je horizontalnost, odnosno te`inu kompozicije. Tokom razvoja renesanse od rane ka zreloj, od delikatnosti do monumentalnosti, od fino obra|enih povr{ina do dubokog reljefa na zidovima zgrada pojavila se `elja da se intenzivnije prou~avanje ostataka carskog Rima pro{iri na vizuelizaciju i mogu}u obnovu rimskih ru{evina u celini. Jedan od takvih </w:t>
      </w:r>
      <w:r>
        <w:rPr>
          <w:rFonts w:cs="Arial" w:ascii="Times YU" w:hAnsi="Times YU"/>
          <w:szCs w:val="18"/>
        </w:rPr>
        <w:t xml:space="preserve">poku{aja je bio i projekat za vilu Madama koja je u osnovi imala kru`no dvori{te sa brojnim ni{ama {to je bio o~igledan napor da se poredi sa veli~inom rimskih kupatila. Izvanredna dekoracija </w:t>
      </w:r>
      <w:r>
        <w:rPr>
          <w:rFonts w:cs="Arial" w:ascii="Times YU" w:hAnsi="Times YU"/>
          <w:b/>
          <w:bCs/>
          <w:i/>
          <w:iCs/>
          <w:szCs w:val="18"/>
        </w:rPr>
        <w:t>vile Madama</w:t>
      </w:r>
      <w:r>
        <w:rPr>
          <w:rFonts w:cs="Arial" w:ascii="Times YU" w:hAnsi="Times YU"/>
          <w:szCs w:val="18"/>
        </w:rPr>
        <w:t xml:space="preserve"> proistekla je neposredno iz prou~avanja nekada{nje Neronove ku}e </w:t>
      </w:r>
      <w:r>
        <w:rPr>
          <w:rFonts w:cs="Arial" w:ascii="Times YU" w:hAnsi="Times YU"/>
          <w:b/>
          <w:bCs/>
          <w:i/>
          <w:iCs/>
          <w:szCs w:val="18"/>
        </w:rPr>
        <w:t>(Domus Aurea)</w:t>
      </w:r>
      <w:r>
        <w:rPr>
          <w:rFonts w:cs="Arial" w:ascii="Times YU" w:hAnsi="Times YU"/>
          <w:szCs w:val="18"/>
        </w:rPr>
        <w:t xml:space="preserve">. Kako su ti ukrasi bili prona|eni u temeljima drugih ku}a, nalik na pe}ine (grotte), upotrebljen je termin za ovakve slikane ukrase. Upravo za vreme projektovanja </w:t>
      </w:r>
      <w:r>
        <w:rPr>
          <w:rFonts w:cs="Arial" w:ascii="Times YU" w:hAnsi="Times YU"/>
          <w:b/>
          <w:bCs/>
          <w:i/>
          <w:iCs/>
          <w:szCs w:val="18"/>
        </w:rPr>
        <w:t>vile Madama</w:t>
      </w:r>
      <w:r>
        <w:rPr>
          <w:rFonts w:cs="Arial" w:ascii="Times YU" w:hAnsi="Times YU"/>
          <w:szCs w:val="18"/>
        </w:rPr>
        <w:t xml:space="preserve"> papa je naimenovao Rafaela nadzornikom rimskih starina. Istovremeno je Rafaelo sa prijateljima prevodio Vitruvija, a papi je uputio memorandum sa zahtevom da se ta~no premere ostaci anti~kih gra|evina (plan, preseci, elevacija i predlog za restauraciju onih gra|evina koje se nesumnjivo mogu obnoviti). </w:t>
      </w:r>
    </w:p>
    <w:p>
      <w:pPr>
        <w:pStyle w:val="Normal"/>
        <w:jc w:val="both"/>
        <w:rPr/>
      </w:pPr>
      <w:r>
        <w:rPr>
          <w:rFonts w:cs="Arial" w:ascii="Times YU" w:hAnsi="Times YU"/>
          <w:szCs w:val="18"/>
        </w:rPr>
        <w:t xml:space="preserve">Ovim zahtevom Rafaelo je, moglo bi se re}i, ukazao na put kojim }e se dalje razvijati arheologija u akademskom smislu, li{ena preterane ljubavi za rimskom arhitekturom i sa puno vi{e racionalnosti. Polaze}i od ovih poku{aja, trasirani su putevi kojima }e se kretati nau~nici {irokog znanja i dubljeg po{tovanja za antiku, iako su upravo zbog toga bili slabijeg samopouzdanja, klasicisti tamo gde su Bramante i Rafael bili klasi~ari, tako to tuma~i izvrsni poznavalac </w:t>
      </w:r>
      <w:r>
        <w:rPr>
          <w:rFonts w:cs="Arial" w:ascii="Times YU" w:hAnsi="Times YU"/>
          <w:b/>
          <w:bCs/>
          <w:szCs w:val="18"/>
        </w:rPr>
        <w:t>Pevsner</w:t>
      </w:r>
      <w:r>
        <w:rPr>
          <w:rFonts w:cs="Arial" w:ascii="Times YU" w:hAnsi="Times YU"/>
          <w:szCs w:val="18"/>
        </w:rPr>
        <w:t>.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</w:r>
    </w:p>
    <w:p>
      <w:pPr>
        <w:pStyle w:val="Heading1"/>
        <w:jc w:val="center"/>
        <w:rPr>
          <w:rFonts w:cs="Arial"/>
          <w:u w:val="single"/>
        </w:rPr>
      </w:pPr>
      <w:r>
        <w:rPr>
          <w:rFonts w:cs="Arial"/>
          <w:u w:val="single"/>
        </w:rPr>
        <w:t>POJAVA I TUMA^ENjE MANIRIZMA U XVI VEKU</w:t>
      </w:r>
    </w:p>
    <w:p>
      <w:pPr>
        <w:pStyle w:val="Normal"/>
        <w:jc w:val="both"/>
        <w:rPr>
          <w:rFonts w:cs="Arial"/>
        </w:rPr>
      </w:pPr>
      <w:r>
        <w:rPr>
          <w:rFonts w:eastAsia="Times YU" w:cs="Times YU" w:ascii="Times YU" w:hAnsi="Times YU"/>
          <w:szCs w:val="4"/>
        </w:rPr>
        <w:t xml:space="preserve">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Upravo zbog ovakvog poimanja antike i novih dru{tvenih okolnosti, u umetnosti izme|u 1520. i 1620. godine nastala su dela koja se ne mogu uvrstiti ni u kategoriju renesanse ni naredne stilske epohe, baroka. Zato je pre tridesetak godina uveden novi naziv manirizam, ime koje nije posebno smi{ljano, ali koje je u odre|nom smislu ve} bilo u  upotrebi da obele`i pojedine {kole u slikarstvu XVI i XVII veka. Ovaj naziv, u novom tuma~enju, poma`e da se napravi razlika i to zna~ajna, izme|u zrele renesanse i umetnosti kasnog XVI veka. Manirizam, kao pojava, prati svaku stilsku epohu i pod manirizmom se smatra beskrvno i ~esto neinventivno ponavljanje oblika, tako da se ovaj konkretni oblik u arhitekturi XVI veka sve ~e{}e naziva manierizam, kako bi se podcrtala razlika u primeni termina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Manierizam bi se mogao objasniti kao shvatanje koje se formira u krugu umetnika koji tragaju za novim formama, pa po{to su rezultati renesansnih istra`ivanla ve} bili postali opipljivi u realizovanim delima, oni su sada smatrali da treba stvarati iz duha ka umetnosti. To je bila pojava koja se vezuje za odre|eni sloj dru{tva, zato {to lepota oblika zahteva veliko obrazovanje umetnika, ali i veliku kulturu posmatra~a. Takva dela po~ela su da nastaju po~ev od tre}e decenije XVI veka, paralelno sa nekim drugim elementima koji su najavljivali naredni stilski pravac, barok. Manierizam nije mogao uticati na {iroke slojeve, jer je, kao {to je ve} re~eno, zahtevao visoko obrazovanje i zbog toga bio vi{e vezan za dvorove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Ukoliko bi se, radi lak{eg razumevanja, pravile paralele, moglo bi se uo~iti da su ravnote`a i harmonija bile glavne karakteristike visoke renesanse, dok je manierizam negovao neuravnote`enost i neusagla{enost, ~as je bio emotivan do izvitoperenosti (kao El Greko u slikarstvu), a ~as disciplinovan do samouni{tenj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Visoka renesansa je puna, manierizam je mr{av za razliku od stabilne ozbiljnosti Rafaela ili d`inovske snage Mikelan|ela, manierizam je vitak, elegantan, tvrd i veoma samosvestan. 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>To ukazuje na ~injenicu da je klasicizam bio estetska kategorija, koja se prvi put pojavila u ovoj ranoj fazi manierizma. Razvoj bi se, u stvari, mogao pojednostavljeno pratiti po~ev od rane renesanse kada je antika ponovo "otkrivena" i kada se u`ivalo u me{avini kopiranih detalja i jednoj bezazlenoj, naivnoj rekonstrukciji mogu}ih oblika. U visokoj renesansi, iako ni tada anti~ki, rimski, oblici nisu bili najpa`ljivije primenjivani, anti~ki duh je bio znatno iskrenije o`ivljen u ozbiljnim delima Bramantea i Rafaela. Nakon njihove smrti imitacija antike je po~ela da gu{i inicijativu i kreativnost. Imitacija je postala nu`nost u novom smislu. Ako bi napravili pore|enje sa srednjovekovnim majstorima, onda bi mogli utvrditi da je srednjovekovni majstor imitirao svog u~itelja kao stvar nu`nosti, ali da nikada nije sumnjao da mo`e da ga nadma{i. To</w:t>
      </w:r>
      <w:r>
        <w:rPr>
          <w:rFonts w:cs="Arial" w:ascii="Times YU" w:hAnsi="Times YU"/>
          <w:szCs w:val="12"/>
        </w:rPr>
        <w:t xml:space="preserve"> samopouzdanje se tokom renesanse izgubilo i umetnici su po~eli sve vi{e da se obrazuju, pa su zato osnovane prve akademije, pro{irena je literatura iz oblasti istorije i teorije umetnosti. Ovu razliku izme|u visoke renesanse i manierizma mo`da je najlak{e analizirati na dva rimska primera, palati Farneze i palati Masimi ale kolone (Massimi alle Colonne), koje se smatraju najizrazitijim primerima dva pristupa stvarala{tvu u arhitekturi toga doba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Palatu Farneze je projektovao je Antonio di Sangalo mla|i (1486.-1546.), kao veoma monumentalnu gra|evinu postavljenu kao jedan samostalan uli~ni blok, skoro kvadratne osnove. Uglovi su joj bili nagla{eni rustikom, ali povr{ine zidova skoro da nemaju rustiku. U prizemlju su bili raspore|eni prozori sa ravnim nadprozornicima, a na spratu sa alternativno postavljenim i trougaono ili lu~no segmentno postavljenim zavr{ecima, edikulama (aedicule), {to predstavlja obnovu omiljenog anti~kog motiva. Drugi sprat, gornje prozore i sna`an venac dodao je kasnije Mikelan|elo. Simetrija i prostorni odnosi veoma su izra`eni. Kortile je bio obra|en u skladu sa renesansnom tradicijom Bramanetea, sa toskanskim dorskim stuboviima i ta~no izvedenim frizom od metopa i triglifa (umesto laganih korintskih i dorskih stubova XV veka). Prvi sprat ka dvori{tu nema galeriju, ve} prozore sa parapetom unutar slepih arkada i prislonjenih stubova jonskog reda. To je opet bilo u skladu sa rimskim nizanjem istovetnih elemenata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Palazo Masimi je projektovao Baldazare Peruci (Baldassare Peruzzi, 1481.–1536.) iz Sijene, ~lan umetni~kog kruga formiranog oko Bramantea i Rafaela. Na ovoj gra|evini zanemarena je ve}ina kanona antike, kao {to nisu prihva}ena ni dostignu}a Btamantea i Rafaela. Prvo je zanemaren pravilan oblik osnove i cela gra|evina je lagano zaobljena na uglu. Sam ulaz se nalazi na krivini i umesto vrata ima jedan oblik lo|e sa udvojenim toskanskim stubovima i sna`nim vencem iznad. To je suprotno stabilnim prizemljima obi~nih renesansnih palata. Venac stvara veoma duboku senku kojom se potencira horizontalnost gornjih spratova. Prozori prvog sprata su veoma jednostavni, sa ravnim okvirom, dok su prozori drugog i tre}eg sprata mali, jednostavno dekorisani i nisu sasvim jasno diferencirani kako bi to u renesansi trebalo da bude. Iako po svojim estetskim vrednostima palata Masimi nimalo ne zaostaje za palatom Farneze, za spoznavanje njenih vrednosti potrebno vi{e intelektualnog napora u sagledavanju svih elemenata koji u~estvuju u obliku gra|evine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Drugi poznati objekat u kojem je Peruci u~estvovao je crkva Sta. Maria dela Konsolacione (Santa Maria delia Consolazione) u Todiju. Crkvu je projektovao Kola da Kapralola (Cola da J Caprarola) sa osnovom u obliku slobodnog gr~kog krsta, {to predstavlja izrazito centralizovan plan, potenciran isturenim apsidama na kracima krsta. Posebnu karakteristiku predstavljaju pilastri koji se spolja i unutra prote`u skroz izme|u kupole. Perucijev projekat je i vila Farnezina, ra|ena za Agnostija Ki|ija, bankara iz Sijene.</w:t>
      </w:r>
    </w:p>
    <w:p>
      <w:pPr>
        <w:pStyle w:val="Normal"/>
        <w:jc w:val="both"/>
        <w:rPr/>
      </w:pPr>
      <w:r>
        <w:rPr>
          <w:rFonts w:cs="Arial" w:ascii="Times YU" w:hAnsi="Times YU"/>
          <w:szCs w:val="12"/>
        </w:rPr>
        <w:t xml:space="preserve">Jedan od najpoznatijih graditelja ~ija su dela primeri manieristi~kog pristupa arhitekturi je Rafaelov u~enik, </w:t>
      </w:r>
      <w:r>
        <w:rPr>
          <w:rFonts w:cs="Arial" w:ascii="Times YU" w:hAnsi="Times YU"/>
          <w:b/>
          <w:bCs/>
          <w:szCs w:val="12"/>
        </w:rPr>
        <w:t>\ulio Romano</w:t>
      </w:r>
      <w:r>
        <w:rPr>
          <w:rFonts w:cs="Arial" w:ascii="Times YU" w:hAnsi="Times YU"/>
          <w:szCs w:val="12"/>
        </w:rPr>
        <w:t xml:space="preserve"> (Giulio Romano, 1499. –1546.). Romano, {kolovan u Rimu, bio je jedan od mnogih umetnika koji su se iz Rima raspr{ili na sever Italije, kada su ga Francuzi osvojili. Kao glavni graditelj vojvode od Mantove, Romano je bio jedna od spona preko koje se manierizam, kao pogled na arhitekturu pro{irio na severnu Italiju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 xml:space="preserve">Nekoliko gra|evina, me|u kojima se isti~u palazzo del Te, vlastita ku}a i crkve predstavljaju izrazite primere manieristi~kog tretiranja fasada, na kojima su pojedini detalji, kao {to su klju~ni kameni prozorskih ravnih lukova, postavljeni bez jasne gra|evinske logike. 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</w:r>
    </w:p>
    <w:p>
      <w:pPr>
        <w:pStyle w:val="Heading1"/>
        <w:jc w:val="center"/>
        <w:rPr>
          <w:rFonts w:cs="Arial"/>
          <w:u w:val="single"/>
        </w:rPr>
      </w:pPr>
      <w:r>
        <w:rPr>
          <w:rFonts w:cs="Arial"/>
          <w:u w:val="single"/>
        </w:rPr>
        <w:t>RENESANSNA ARHITEKTURA SEVERNE ITALIJE</w:t>
      </w:r>
    </w:p>
    <w:p>
      <w:pPr>
        <w:pStyle w:val="Normal"/>
        <w:rPr>
          <w:rFonts w:ascii="Times YU" w:hAnsi="Times YU" w:cs="Arial"/>
          <w:u w:val="single"/>
        </w:rPr>
      </w:pPr>
      <w:r>
        <w:rPr>
          <w:rFonts w:cs="Arial" w:ascii="Times YU" w:hAnsi="Times YU"/>
          <w:u w:val="single"/>
        </w:rPr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Severoisto~ni deo Italije uvek se donekle razlikovao od ostalog dela Apeninskog poluostrva u svom umetni~kom izrazu. Razlog za to su bile veoma sna`ne trgova~ke i politi~ke veze sa istokom, Vizantijom i islamskim dr`avam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Me|u prvim renesansnim graditeljima u Veneciji bio je Pietro Lombardo (1435.–1515.). On je  podario Du`devoj palati renesansnu kompoziciju pojedinih delova, iako je ona imala unutra{nje dvori{te (kortile) i neke delove iz srednjeg veka. Njegov projekat je stepeni{te giganat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Ranoj renesansi u Veneciji pripadaju i palata Korner-Spineli (Comer-Spinelli) ra|ena oko 1480. godine, sa simetri~nim izgledima, dosta svetlih otvora i sa nagla{enim uglovim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Druga karakteristi~na palata je Vendramin (1481.), sa trospratnom shemom, korintskim redom, jako nagla{enim krovnim vencem i isturenim balkonim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Od crkvenih gra|evina izrazito renesansne elemente ima crkva sta. Maria dei Mirakoli, jednobrodna gra|evina, oblo`ena mermerom i sa malom kupolom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Sa elementima isto~nja~kog uticaja bile su izgra|ene Scuola di San Roco ({kola svetog Roka. 1520.-1550.) i crkva Sv. Zakarija (San Zaccaria 1485.-1515.). Specifi~no pro~elje sa tri timpanona iza koga se sagledava dosta razvijena kupola, ima crkva Sv. \or|a Gr~kog (San Giorgio dei  Greci 1538.) arhitekte Sante Lombard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Arhitekta Martino Lombardi projektovao je Scoula di San Marco (1485.-1495.) koja ima veoma neobi~nu fasadu. U prizemlju objekta postavljeni su pravi korintski pilastri izme|u kojih su na zidu bile virtuozno islikane perspektivne scene. To je rad Tulia Lombarda, koji je tako dalje razvio Bramanteovu ideju slikane apside u crkvi San Satiro u Milanu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Nakon pada Rima 1527. godine nekoliko arhitekata se odselilo u podru~je Veneta, pa su tamo preneli i stilske odlike koje, su krasile rimsku arhitekturu. Po snazi svog talenta izdvajaju se dva graditelja, Jakopo Tati-il Sansovino (Jacopo Tatti, 1486.-1570.) i Mikele Sanmikele (Michele l -Sanmichele, 1484.-1559.)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Sansovino je bio poreklom iz Firence, dobar vajar koji je u~io kod Mikelan|ela. Kada je do{ao iz Rima u Veneciju dobio je nekoliko velikih poslova u samom centru Venecije, na trgu svetog Marka i u njegovoj neposrednoj blizini. Na trgu je projektovao Biblioteku svetog Marka i lo|u del Kampanile, uz sam zvonik. Biblioteka je imala visoko estetizovano re{enje pro~elja, sa arkadama dorskog reda u prizemlju, na spratu se nalazio jonski red stubova, na rubu krova je bila balustrada sa nizom kipova. Kovnica novca sme{tena na samom kanalu, sa pro~eljem koje ima veoma velike otvore izme|u stubova koji su, po svojoj obradi, predstavljali manieristi~ki izraz. Sansovino je u Veneciji realizovao jo{ i palatu Korner (Corner), koja je imala masivno prizemlje, spratove razdvojene jako nagla{enim vencima, sa nizovima prozora, koji su ustvari vrata ispred kojih se nalaze balkoni ukra{eni balustradama. Sve ove elemente, prera|ene na sopstveni na~in koristi}e u svojim delima ne{to kasnije Paladio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Arhitekta Mikele Sanmikele bio je iz Verone, u koju se i vratio iz Rima, nakon u~enja kod Bramantea i Singala mla|eg. Njegovi radovi su velike palate u Veroni za porodicu Bevilakva (Bevilaqua), Pompei i Kanosa (Canossa). U Veneciji je projektovao palatu porodice Grimani. Glavni utisak koji su fasade na njegovim gra|evinama trebalo da ostave na posmara~e bio je igra svetlosti i senke (chiaro-oscuro), {toje postizao rustikom zidova i {irokim i brojnim otvorima. Sanmikele je u Dalmaciji radio tvr|avu sv.  Nikole na Ulazu u {ibenski zaliv i vrata za kopno (Porta terraferma) u Zadru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>Svaki od ovih graditelja je uneo po neku novinu u arhitekturu severne Italije, pri ~emu se polako formirao regionalizam koji }e ovo podru~je karakterisati u kasnijim epohama. Tako je na specifi~an na~in shvatao nova strujanja u arhitekturi i \ovani Amadeo (Giovalmi Amadeo, 1447.-1522.) koji je, kao i drugi pre njega, obra|ivao samo pro~elje jedne crkve koja je bila gotska po svojim masama i drugim fasadama. To je ~uvena crkva kartuzijanskog manastira u Paviji (]ertoza). Kako je gra|evina bila gra|ena u dugom vremenskom periodu, okvir je gotski, sa kontraforama i pinaklima ali su fasadi date renesansne karakteristike, ukra{eni prozori, arkadne galerije i statue u masama, razni ornamenti i medaljom, {to sve zajedno tvori jednu od najrazvijenijih, ali i najneobi~nijih kombinacija arhitekture i skulpture dva stila, gotskog i renesansnog. Druga gra|evina koju je Amadeo projektovao je kapela Koleoni (Colleoni) u Bergamu, koja ima veoma koncentrisanu i grupisanu dekoraciju na pro~elju. Na ovoj fasadi se</w:t>
      </w:r>
      <w:r>
        <w:rPr>
          <w:rFonts w:cs="Arial" w:ascii="Times YU" w:hAnsi="Times YU"/>
          <w:szCs w:val="12"/>
        </w:rPr>
        <w:t xml:space="preserve"> </w:t>
      </w:r>
      <w:r>
        <w:rPr>
          <w:rFonts w:cs="Arial" w:ascii="Times YU" w:hAnsi="Times YU"/>
        </w:rPr>
        <w:t>mo`da nalazi prva upotreba balustera koji su upotrebljeni kao alternativni nosa~ jedne kontinualne arkade ispod samog glavnog venca. Ovaj motiv se o~igledno veoma brzo pro{irio do Rima, gde je prvi put primenjen u horu Sikstinske kapele, oko 1480. godine. Do tada su parapeti bili minijaturni, stubovi u nizu ili kamene plo~e (kan~eli) obra|ene u plitkom reljefu, {to je opet bila vizantijska tradicij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U \enovi su se svojim stvarala{tvom u renesansnom periodu izdvojila dva graditelja, Galeaco Alesi (Galeazzo Alessi) i Roko Lurago (Rocco Lurago) koji je projektovao palatu gradske uprave (Palazzo Municipale), sa velikim aksijalnim pravcima, velikim vestibilom i kortileom sa dostojanstvenom, mirnom fasadom ~ija je velika du`ina bila neupadljiva zahvalju}i ve{toj organizaciji stilskih redov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Me|u najlep{e renesansne gra|evine u severnoj Italiji ubraja se Lo|a del Konsiljo (Loggia del Consiglio) u Veroni, koju je izveo fra \ovani \okondo (Giovanni Giocondo, 1433.-1515.). Na fasadi Lo|e nalaze se veoma suptilno obra|ene arkade nastale pod uticajem Bruneleskije, a na spratu su udvojeni prozori segmentno zavr{eni na venecijanski na~in, dok je ceo zid fasade obojen i oslikan arabeskama. Fra \okondo je bio jedan od onih italijanskih autora koji je renesansne ideje {irio i u Francuskoj u kojoj je boravio 1507.-1512. godine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U Bolonji je neko vreme stvarao jedan drugi autor zaslu`an za prenos italijanskih ideja u Francusku. To je bio Sebastian Serlio (1475.-1554.), |ak Perucija. Serlio je bio jedan od velikih teoreti~ara arhitekture ~ija pisana dela su znatno vi{e uticala na druge graditelje nego relativno mali broj njegovih ostvarenja. Prakti~an doprinos koji je Serlio dao bila je specifi~na kompoziciona celina otvora, koju je usvojio i kasnije razradio Paladio. Ovaj tip otvora u arhitekturi nosi naziv "serliana" i sastoji se od centralnog otvora polukru`no zavr{enog, a sa strane su dva u`a otvora arhitravno zavr{en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Autor koji je prvi uo~io poseban likovni izraz u umetnosti heterogene renesanse tridesetih godina XVI veka bio je \or|o Vazari (Giorgio Vasari, 1511.-1574.), koji je napisao zbirku biografija "Le vite de' piu eccellenti architteti, pittori e scultori italiani da Cimabueiinsino a' tempi nostri" izdatu u Firenci 1550. godine. Ovo delo je najzna~ajniji izvor za prou~avanje italijanske umetnosti u doba renesanse. Poreklo izraza manirizam nalazi se upravo u Vazarijevoj opredeljenosti da uka`e na poseban na~in rada Mikelan|ela (maniera di Michelangelo). Polaze}i od tog naziva, termin se prvo koristio u negativnom smislu kao pojam imitiranja, a ujedno i stagnacije renesansne umetnosti. Tek u novijoj nauci razvio se savremeni pojam manierizam o kojem je prethodno bilo re~i. Sam Vazari je u svom prakti~nom radu bio izraziti manierista. Njegovo glavno delo bili su objekti poznati kao zgrade firentinske administracije (Palazzo Ufici) u kojoj je danas sme{tena jedna od najbogatijih i najvrednijih galerija slik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Spominju}i Mikelan|ela, stvarala~ki krug renesansnih umetnika se na izvesan na~in zatvara. Mikelan|elo je svoj graditeljski opus rasuo po Italiji, razli~ito se stilski opredeljuju}i. Kada je stvarao u Firenci u njegovom radu pretezao je renesansni duh, a kada je radio u Rimu vi{e se izra`avao kao manierista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center"/>
        <w:rPr>
          <w:rFonts w:ascii="Times YU" w:hAnsi="Times YU" w:cs="Arial"/>
          <w:b/>
          <w:b/>
          <w:bCs/>
          <w:u w:val="single"/>
        </w:rPr>
      </w:pPr>
      <w:r>
        <w:rPr>
          <w:rFonts w:cs="Arial" w:ascii="Times YU" w:hAnsi="Times YU"/>
          <w:b/>
          <w:bCs/>
          <w:u w:val="single"/>
        </w:rPr>
        <w:t>Michelagniolo di Lodovico di Buonarroto Simoni – MIKELAN\ELO</w:t>
      </w:r>
    </w:p>
    <w:p>
      <w:pPr>
        <w:pStyle w:val="Heading1"/>
        <w:jc w:val="center"/>
        <w:rPr>
          <w:rFonts w:cs="Arial"/>
          <w:szCs w:val="20"/>
        </w:rPr>
      </w:pPr>
      <w:r>
        <w:rPr>
          <w:rFonts w:cs="Arial"/>
          <w:szCs w:val="20"/>
          <w:u w:val="single"/>
        </w:rPr>
        <w:t>(Kapreze, 06. III 1475 -Rim, 18. II 1564)</w:t>
      </w:r>
    </w:p>
    <w:p>
      <w:pPr>
        <w:pStyle w:val="Normal"/>
        <w:jc w:val="both"/>
        <w:rPr>
          <w:rFonts w:ascii="Times YU" w:hAnsi="Times YU" w:cs="Arial"/>
          <w:szCs w:val="20"/>
        </w:rPr>
      </w:pPr>
      <w:r>
        <w:rPr>
          <w:rFonts w:cs="Arial" w:ascii="Times YU" w:hAnsi="Times YU"/>
          <w:szCs w:val="20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Za Mikelan|ela se obi~no ka`e da je stvarao kao bog, a bio nesre}an kao ~ovek, prkosan i cini~an, izolovan od drugih ljudi celog sveta, koji nijedno delo nije uspeo da zavr{i za `ivota po{to su ga zbog bujnog temperamenta drugi ljudi u tome spre~avali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Razmi{ljaju}i prevashodno kao vajar, Mikelan|elo je stvarao arhitekturu koja poseduje </w:t>
      </w:r>
      <w:r>
        <w:rPr>
          <w:rFonts w:cs="Arial" w:ascii="Times YU" w:hAnsi="Times YU"/>
          <w:szCs w:val="12"/>
        </w:rPr>
        <w:t>plastl~nost skulpture. To je sna`na, silovita, istovremeno kontrolisana i nedefinisana me{avina pokreta i mirno}e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Njegovo prvo arhitektonsko delo bila je kapela Medi~i ili Nova sakristija crkve Sn. Lorenco u , Firenci (1521.-1534.). Ustvari, celokupna arhitektura ove kapele mo`e se posmatrati kao poza|e za skulpturu koja je ukrasila grobove dva ~lana porodice Medi~i. Njegovo opredeljenje za arhitekturu bilo je rezultat njegovog negodovanja i protesta protiv naru~ioca vajarskih dela. Kao vajar pravio je monumentalni grob pape Julija u Rimu. ^uvena skulptura Mojsija trebalo je da bude samo deo kompozicije na grobu. Kada je papa, me|utim, po~eo intenzivno da se bavi obnovom crkve sv. Petra i pritom izgubio interes za grobnicu, Mikelan|elo se osetio veoma povre|enim. Slede}ih pet godina morao je da oslikava plafon Sikstinske kapele. Kada je ponovo, po~eo da radi na grobnici pape Julija II, kao rezultat njegovih razmi{ljanja o odnosu arhitekture i skuplture, u Mikelan|elu se javila `elja da dovr{i zadu`binu porodice Medi~i, crkvu san Lorenco u Firenci. Po{to se nekoliko godina bavio obradom kamena za pro~elje crkve, koje je trebalo da ima dva superponirana stilska reda i obilje skulptura, te{ko}e oko transporta kamena navele su porodicu Medi~i da odustane od posla. Odmah su mu, me|utim, dali drugi zadatak, ure|enje mauzoleja, odnosno izradu Nove sakristije. Prostor je Mikelan|elo formirao skoro istovetno kao i Bruneleski za Staru sakristiju. To je kvadratna osnova sa kupolom, ali sa potpuno druga~ije obra|enim detaljima. Pilastri i svi drugi elementl bili su izra|eni od tamnog istarskog kamena. Arhitektura je potpuno podre|ena slulpturi samo kao neutralna podloga za isticanje skulpturalnih elemenata od belog kamena – groba \ulijana Medi~ija sa personifikacijom dana i no}i i groba Lorenca Medi~ija sa personifikacijom ve~eri i zore.</w:t>
      </w:r>
    </w:p>
    <w:p>
      <w:pPr>
        <w:pStyle w:val="TextBody"/>
        <w:rPr>
          <w:rFonts w:cs="Arial"/>
        </w:rPr>
      </w:pPr>
      <w:r>
        <w:rPr>
          <w:rFonts w:cs="Arial"/>
        </w:rPr>
        <w:t>Prva Mikelan|elova arhitektura koja nije bila samo nosa~ ili poza|e skulpture, bila je biblioteka manastira San Lorenco. Biblioteka se realizovala veoma dugo, sama biblioteka 1524. godine, predprostor 1526, a model stepeni{ta tek 1557 .godine. Od svih delova gra|evine najupe~atljiviji je predprostor. To je visok i uzak prostor, {to samo po sebi ostavlja neprijatan utisak. Mikelan|elo je time naglasio kontrast sa duga~kim i znatno ni`im prostorom same biblioteke. Zidovi predstavljaju ritmi~ki podeljena platna sa udvojenim stubovima. Na nivou biblioteke ova zidna platna imaju slepe prozore i ni{e iznad njih. Koloristi~ka shema kojom se Mikelan|elo pritom poslu`io je veoma hladna, skoro morbidna. Zidna platna su obojena mrtva~ki belo, a nasuprot tome tamno sivo su obojeni svi elementi strukture, prozori, stubovi, dekorativni detalji. Gde god je mogao Mlkelan|elo je okrenuo ustaljene, logi~ne odnose naopako. Kao glavni nose}i elementi stubovi bi trebalo da budu istureni i da nose arhitravni venac. Ovde su, me|utim, stubovi uvu~eni, tako da zidna platna, koja su isturena, prosto stiskaju stubove. Umesto parapeta iznad ulaza u biblioteku nalazi se samostalna razdelna linija. Stepenice su najoriginalnije re{ene i li~e na te{ko razlivanje vulkanske mase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Iako su elementi iz biblioteke Lorencijane veoma dugo smatrani kao prete~a baroka, nigde u ovom prostoru nema tenzije i uzajamne borbe delova, karakteristi~ne za barok. Ono {to </w:t>
      </w:r>
      <w:r>
        <w:rPr>
          <w:rFonts w:cs="Arial" w:ascii="Times YU" w:hAnsi="Times YU"/>
          <w:szCs w:val="12"/>
        </w:rPr>
        <w:t xml:space="preserve">biblioteka predstavlja u arhitektonskom smislu jeste najizvorniji manierizam. Sve sile su paralisane, optere}enje kao da nema te`inu, ono {to treba da nosi, ne nosi, ono {to treba da bude spolja ovde je unutra, prirodni zakoni ne va`e – to je krajnje izve{ta~en sistem oblikovan sna`nom disciplinom volje kakvu je samo Mlkelan|elo mogao da ima. Mlkelan|elo je uspeo da izmeni uravnote`ene proporcije renesansnih prostorija. Predprostor je visok i uzak kao neka jama, a sama biblioteka do koje se dolazi stepeni{tem je duga~ka i uska kao hodnik. Oba prostora, ~ak i protiv volje vuku posetioca, prvo da iz dubine iza|e, a zatim da se kre}e napred, bez skretanja. Ovo usmereno kretanje kroz prostor u okviru jasnih prostornih ograni~enja moglo bi se smatrati glavnim kvalitetom manierizma. </w:t>
      </w:r>
    </w:p>
    <w:p>
      <w:pPr>
        <w:pStyle w:val="Normal"/>
        <w:jc w:val="both"/>
        <w:rPr/>
      </w:pPr>
      <w:r>
        <w:rPr>
          <w:rFonts w:cs="Arial" w:ascii="Times YU" w:hAnsi="Times YU"/>
          <w:szCs w:val="12"/>
        </w:rPr>
        <w:t xml:space="preserve">Nakon ovih projekta, Mikelan|elo je radio samo utvr|enja oko Firence. Papa Pavle III imenovao ga je nadzornikom Vatikanskih gra|evina 1535. godine, a 1539. godine konsultovan je oko </w:t>
      </w:r>
      <w:r>
        <w:rPr>
          <w:rFonts w:cs="Arial" w:ascii="Times YU" w:hAnsi="Times YU"/>
          <w:szCs w:val="14"/>
        </w:rPr>
        <w:t>postavljanja anti~ke statue Marka Aurelija na trg Kampidolja, kao i za plan zgrada oko trga. Tek kada je umro Sangalo, Mikelan|elo je 1546. godine dobio nove arhitektonske poslove.</w:t>
      </w:r>
    </w:p>
    <w:p>
      <w:pPr>
        <w:pStyle w:val="Normal"/>
        <w:jc w:val="both"/>
        <w:rPr>
          <w:rFonts w:ascii="Times YU" w:hAnsi="Times YU" w:cs="Arial"/>
          <w:szCs w:val="14"/>
        </w:rPr>
      </w:pPr>
      <w:r>
        <w:rPr>
          <w:rFonts w:cs="Arial" w:ascii="Times YU" w:hAnsi="Times YU"/>
          <w:szCs w:val="14"/>
        </w:rPr>
        <w:t xml:space="preserve">Mikelan|elov rad na crkvi svetog Petra predstavlja vrhunac njegovog stvarala{tva. Kada je preuzeo gradili{te crkve, bili su podignuti samo veliki Bramanteovi stubovi, a planovi Rafaela i Sangala nisu bili realizovani. Mikelan|elo se zato vratio ideji centralnog plana, zadr`ao je krake gr~kog krsta, ali je ukinuo podcentre, koji su u manjoj razmeri ponavljali centralni motiv. Mikelan|elo je skratio krake i kondenzovao svu prostornu snagu kompoziciji centralne kupole. Za tako veliku kupolu i nosa~i su trebali da budu takvih dimenzija. Isto tako, na fasadama je isklju~io uravnote`ene, ozbiljne motive i postavio je ogromne korintske pilastre, koji nose masivnu atiku. Postavio je i prozore neobi~nog oblika, ni{e, edikule raznih dimenzija, {to je sve u disharmoniji, ali impresivno izgleda. Ispred ulaza bio je projektovan portik s 10 stubova u jednom redu i jo{ 4 ispred njih, u sredini. To je bilo odstupanje od anti~kih i Bramanteovskih ideja simetrije. Kona~no, kruna objekta po Bramanteu je trebalo da bude kupola polukru`nog, pravilnog preseka, dok je Mikelan|elo znatno podigao tambur i dao jednu te`u varijantu kupole, manieristi~kog oblika. Mnogi elementi koje je Mikelan|elo bio zamislio nisu izvedeni, me|u njima i portik koji je znatno kasnije prera|en u jedan izdu`eni brod. Time je crkva izgubila zami{ljeni izrazito centralni plan, a kupola nije sagledljiva i dominiraju}a, kako je to Mikelan|elo izri~ito `eleo. Pred kraj `ivota Mikelan|elo je veoma aktivno radio i kroz taj rad unekoliko smirio i ubla`io svoj violentni duh, kao {to je to sam iskazao kroz stihove: </w:t>
      </w:r>
    </w:p>
    <w:p>
      <w:pPr>
        <w:pStyle w:val="Normal"/>
        <w:jc w:val="both"/>
        <w:rPr>
          <w:rFonts w:ascii="Times YU" w:hAnsi="Times YU" w:cs="Arial"/>
          <w:szCs w:val="14"/>
        </w:rPr>
      </w:pPr>
      <w:r>
        <w:rPr>
          <w:rFonts w:cs="Arial" w:ascii="Times YU" w:hAnsi="Times YU"/>
          <w:szCs w:val="14"/>
        </w:rPr>
        <w:t xml:space="preserve">"Ne treba vi{e slikati, ne treba vajati, da bi se smirila du{a okrenuta bo`anskoj ljubavi, koja {iri ruke sa krsta da bi nas obuhvatila." </w:t>
      </w:r>
    </w:p>
    <w:p>
      <w:pPr>
        <w:pStyle w:val="Normal"/>
        <w:jc w:val="both"/>
        <w:rPr>
          <w:rFonts w:ascii="Times YU" w:hAnsi="Times YU" w:cs="Arial"/>
          <w:szCs w:val="14"/>
        </w:rPr>
      </w:pPr>
      <w:r>
        <w:rPr>
          <w:rFonts w:cs="Arial" w:ascii="Times YU" w:hAnsi="Times YU"/>
          <w:szCs w:val="14"/>
        </w:rPr>
        <w:t xml:space="preserve">Poslednje delo bila je prerada anti~ke kapije, Porta Pije, na kojoj je Mikelan|elo primenio i razradio sav svoj te{ko obja{njiv spektar arhitektoskih motiva, skoncentrisano na malom prostoru. </w:t>
      </w:r>
    </w:p>
    <w:p>
      <w:pPr>
        <w:pStyle w:val="Heading1"/>
        <w:rPr>
          <w:rFonts w:ascii="Times YU" w:hAnsi="Times YU" w:cs="Arial"/>
          <w:b w:val="false"/>
          <w:b w:val="false"/>
          <w:bCs w:val="false"/>
          <w:szCs w:val="14"/>
        </w:rPr>
      </w:pPr>
      <w:r>
        <w:rPr>
          <w:rFonts w:cs="Arial"/>
          <w:b w:val="false"/>
          <w:bCs w:val="false"/>
          <w:szCs w:val="14"/>
        </w:rPr>
      </w:r>
    </w:p>
    <w:p>
      <w:pPr>
        <w:pStyle w:val="Normal"/>
        <w:rPr>
          <w:rFonts w:ascii="Times YU" w:hAnsi="Times YU" w:cs="Arial"/>
          <w:b/>
          <w:b/>
          <w:bCs/>
          <w:szCs w:val="14"/>
        </w:rPr>
      </w:pPr>
      <w:r>
        <w:rPr>
          <w:rFonts w:cs="Arial" w:ascii="Times YU" w:hAnsi="Times YU"/>
          <w:b/>
          <w:bCs/>
          <w:szCs w:val="14"/>
        </w:rPr>
      </w:r>
    </w:p>
    <w:p>
      <w:pPr>
        <w:pStyle w:val="Normal"/>
        <w:jc w:val="center"/>
        <w:rPr>
          <w:rFonts w:ascii="Times YU" w:hAnsi="Times YU" w:cs="Arial"/>
          <w:b/>
          <w:b/>
          <w:bCs/>
          <w:u w:val="single"/>
        </w:rPr>
      </w:pPr>
      <w:r>
        <w:rPr>
          <w:rFonts w:cs="Arial" w:ascii="Times YU" w:hAnsi="Times YU"/>
          <w:b/>
          <w:bCs/>
          <w:u w:val="single"/>
        </w:rPr>
        <w:t>ANDREA DI PIETRO MONARO – PALADIO</w:t>
      </w:r>
    </w:p>
    <w:p>
      <w:pPr>
        <w:pStyle w:val="Normal"/>
        <w:jc w:val="center"/>
        <w:rPr>
          <w:rFonts w:ascii="Times YU" w:hAnsi="Times YU" w:cs="Arial"/>
        </w:rPr>
      </w:pPr>
      <w:r>
        <w:rPr>
          <w:rFonts w:cs="Arial" w:ascii="Times YU" w:hAnsi="Times YU"/>
          <w:b/>
          <w:bCs/>
          <w:u w:val="single"/>
        </w:rPr>
        <w:t>(1508.-1580.)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Heading1"/>
        <w:rPr>
          <w:rFonts w:cs="Arial"/>
          <w:u w:val="single"/>
        </w:rPr>
      </w:pPr>
      <w:r>
        <w:rPr>
          <w:rFonts w:cs="Arial"/>
          <w:u w:val="single"/>
        </w:rPr>
        <w:t>Uvod:</w:t>
      </w:r>
    </w:p>
    <w:p>
      <w:pPr>
        <w:pStyle w:val="Normal"/>
        <w:jc w:val="both"/>
        <w:rPr>
          <w:rFonts w:ascii="Times YU" w:hAnsi="Times YU" w:cs="Arial"/>
          <w:u w:val="single"/>
        </w:rPr>
      </w:pPr>
      <w:r>
        <w:rPr>
          <w:rFonts w:cs="Arial" w:ascii="Times YU" w:hAnsi="Times YU"/>
          <w:u w:val="single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Obi~no se o velikim i poznatim li~nostima pi{e povodom neke godi{njice iz njihovog `ivota, ili stvarala{tva. Kada je u pitanju Paladio, verovatno naj~uveniji arhitekta zapadnog sveta, nije potrebin poseban povod. Ukoliko bi se neki razlog ipak tra`io onda je to svakako savremeni trenutak arhitektonske misli koja se nalazi u odre|enom previranju i kojoj bi ne{to od Paladijeve jednostavnosti, jasno}e i ravnote`e duha dobro do{lo.  Pored toga ~esto se smatra da pominjanje Paladijevog imena kao inspiracija uz neku ideju, projekat ili gra|evinu treba da im obezbedi kvalilet u koji ne treba sumnjati. Na njega se pozivaju stvaraoci, izvo|a~i i teoreti~ari, svaki od njih nalazi u paladijevom opusu oslonac ili polazi{te. Ukoliko se bolje upoznamo sa samim Paladijem onda se name}e zaklju~ak da je njegova li~nost inkarnacija stvaraoca, izvo|a~a i teoreti~ara u jednoj osobi. Njegovo teoretsko znanje po~iva na solidnoj bazi prakti~ara i obrnuto, njegove gra|evine su rezultat poznavanje teorije i opservacije  prirode; drugim re~ima me|usobno se pro`imaju i stimuli{u kroz kontinualno istra`ivanje, uspostavljaju}i neraskidivu vezu. Ovim smo se pribli`ili Paladiju, pokazuju}i aktuelnost i savremenost problema kojima se on bavio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Pouke koje mo`emo dobiti iz njegovih tekstova i dela su pre svega istra`iva~ki proces koji omogu}ava revoluciju u stvarala{tvu i oboga}ivanje arhitonskih ideja tokom celog `ivota jednog autora. Svaki njegov projekat je delom rezultat prethodnog, zametak budu}eg i istovremeno jedinstven. Svesno ili nesvesno to je cilj svakog stvaraoca u oblasti arhitekture i danas, ali je taj cilj za arhitekte renesanse bio sasvim jasno nazna~en i ostvarljiv zbog uslova u kojima su stvarali.</w:t>
      </w:r>
    </w:p>
    <w:p>
      <w:pPr>
        <w:pStyle w:val="Heading4"/>
        <w:rPr>
          <w:rFonts w:ascii="Times YU" w:hAnsi="Times YU" w:cs="Times YU"/>
        </w:rPr>
      </w:pPr>
      <w:r>
        <w:rPr>
          <w:rFonts w:cs="Times YU" w:ascii="Times YU" w:hAnsi="Times YU"/>
        </w:rPr>
        <w:t>@ivot i teoretski rad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Iz dana{nje perspektive `ivot Paladija li~i pomalo na bajku o Pepeljuzi. Rodio se kao Andrea di Pietro, 8. novembra 1508. godine u Padovi, u porodici mlinara. Svoj dugi radni vek zapo~eo je kao trinaestogodi{njak u kamenoreza~koj radnji Bartolomea Kavaca (Bartolomeo Cavazza) s kojim je otac potpisao ugovor, u njegovo ime, na 6 godina {egrtovanja. Nakon mladala~kog otpora, be`anja i raskidanja ugovora otac ga je zatim odveo kod kuma Vi}enca de Grandija (Vicenzo de Grandi) skulptora u Vi}enci. Ovaj ga je opet preporu~io velikoj kamenoreza~koj radionici u Pedemuro (vlasnika Givanni di Giacomo di Porlezza). Sa 16 godina, aprila 1524. godine bio je upisan u gildu zidara i kamenorezaca, i slede}ih deset godina klesao je skulpture kao </w:t>
      </w:r>
      <w:r>
        <w:rPr>
          <w:rFonts w:cs="Arial" w:ascii="Times YU" w:hAnsi="Times YU"/>
          <w:i/>
          <w:iCs/>
        </w:rPr>
        <w:t>''lepicida''</w:t>
      </w:r>
      <w:r>
        <w:rPr>
          <w:rFonts w:cs="Arial" w:ascii="Times YU" w:hAnsi="Times YU"/>
        </w:rPr>
        <w:t xml:space="preserve"> (kamenorezac). Ni{ta nije nagove{tavalo da se radi o budu}em velikom umetniku. Ali izme|u 1536. i 1537. godine `ivot mu se iz temelja promenio, sa dalekose`nim posledicama za celu evropsku arhitekturu. Ugledni diplomata \an|or|o Trisino (Giangiorgio Trissino), veliki pisac i ljubitelj arhitekture projektovao je vilu Krikoliju (Cricoli) sa namerom da u nju smesti nau~nu akademiju. Radionica Pedemuro izvodila je radove u kamenu, a me|u majstorima Trisini je uo~io ve{tinu Andrea di Pietre. I ne samo ve{tinu ve} i sposobnost za mnogo slo`enije zadatke. \uzepe Gualdo (Giuseppe Gualdo), savremenik o tome pi{e: '' Kada je Trisino </w:t>
      </w:r>
      <w:r>
        <w:rPr>
          <w:rFonts w:cs="Arial" w:ascii="Times YU" w:hAnsi="Times YU"/>
          <w:szCs w:val="18"/>
        </w:rPr>
        <w:t xml:space="preserve">matematiku, on je odlu~io, u cilju kultivisanja njegovog uma, da mu objasni Vitruvija i da ga tri puta vodi u Rim''. ''Accademia Trissiniana'' u seoskoj ti{ini negovala je stroge moralne norme i telesnu ~istotu, spajaju}i tako ideale mona{kog `ivota sa tradicijom gr~kih folosofskih {kola. Prema enciklopedijskoj tradiciji predmeti su obuhvatali filosofiju, astronomiju, geografiju, i iznad svega muziku. Pored svih mladih plemi}a iz Vi}ence koji su oko ~etrdesetih godina poha|ali akademiju u njoj se nalazio i ne vi{e tako mlad niti plemenitog porekla Andrea di Pietro. Pored akademskog obrazovanja koje mu je pru`io, Trisino je zaslu`an i za njegovo upu}ivanje u tajne iz oblasti starih vojnih nauka. Ovaj svestrano obrazovani, tipi~no renesansni humanista sistemati~no je stvarao od Andrea di Pietra li~nost koja se s pravom mo`e nazvati ''uomo universale''. Kada je oblikovanje bilo pri kraju "uomo universale'' je dobio i novo ime, potpuno u skladu sa onim {to se od njega o~ekivalo. Dogodilo se to na slede}i na~in: \an|or|o Trisino je 1547. godine obiavio veliki herojski ep </w:t>
      </w:r>
      <w:r>
        <w:rPr>
          <w:rFonts w:cs="Arial" w:ascii="Times YU" w:hAnsi="Times YU"/>
          <w:i/>
          <w:iCs/>
          <w:szCs w:val="18"/>
        </w:rPr>
        <w:t>"L italia liberata dai Gotti''</w:t>
      </w:r>
      <w:r>
        <w:rPr>
          <w:rFonts w:cs="Arial" w:ascii="Times YU" w:hAnsi="Times YU"/>
          <w:szCs w:val="18"/>
        </w:rPr>
        <w:t>, u potpunosti zasnova na starim anti~kim uzorima. Tema je bila isterivanje plemena Gota iz Italije od strane velikog Justinijanovog vojskovo|e Velizara. Ep je bio suma Trisinovog istra`ivanja latinskih i gr~kih pisaca istorije, mitologije i teologije, astronomije, medicine, alhemije, matematike, vojne, pomorske i civilne arhitekture. U petoj knjizi bio je dat opis dvori{ta jedne palate po imenu Akracio (Acrazio) u kojoj se krila opasnost za pobedni~ku vojsku. Ali bog je poslao vojskovo|i Velizaru an|ela ~uvara koji ga je vodio i pazio, a ime mu je bilo Paladio. Klasi~no ime koje asocira na Atinu Palas tako je bilo dato prvo an|elu koji je dobro upu}en u arhitekturu, a zatim je prema njemu nazvan ~ovek od kojeg se to isto o~ekivalo.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  <w:t>Upoznav{i Paladija sa Vitruvijevim delom Trisino je oti{ao i dalje. Godine 1545. poveo je u Rim pesnika i slikara \anbatistu Magancu (Giambattista Maganza), pesnika Marka Tijene (M. Thiene) i Paladija koji se od 25. februara 1540. godine tako zvani~no i spominje u dokumentima. Put u Rim veoma je va`an za razumevanje Paladijevih gra|evina. Studiranje klasi~ne arhitekture, deo humanisti~kog vaspitanja intelektualnog kruga u Vi}enci, sada je moglo da se proveri i dopuni na licu mesta. Rezervisan po prirodi i ne `ele}i da tro{i re~i tamo gde ~injenice, odnosno crte`i govore sami za sebe, Paladio je svoj doprinos arhitekturi zapo~eo sa dve knjige, male po formatu, ali dalekose`nog zna~aja. Obe su objavljenje u Rimu 1554. godine. Prva se zvala ''Le antichita di Roma'' i sadr`avala je kratak opis starih ru{evina i njihovu istoriju, ali sistematizovanih po grupama. Ova njegova knjiga zamenila je do tada aktuelni srednjovekovni vodi~ ''Mirabilia Urbis Romae'' kojim su se slu`ili tada{nji turisti i hodo~asnici u Rimu. Do sredine XVIII veka Paladijeva knjiga do`ivela je 30 izdanja i potpuno promenila sliku o Rimu. U `elji da onima koji dolaze u Rim pru`i stvarnu sliku starina, on ih je premerio, nacrtao i prikupio sve relevantne podatke. Bogata gra|a savremenih poznavalaca Bionda, Fulvia, Marijana i Fana bila je u njegovom radu upore|enje sa tekstovima Dionisijam Halikarna{anina, Plinija, Tit Livija, Plutarha, Apiana Aleksandrinusa ili Valerija Maksimusa i Eutoripusa. Uporedna istra`ivanja unela su nove standarde koji }e utrti put ka nau~noj arheologiji narednih vekova.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  <w:t>Druga knjiga ''Descritione de le Chiese, Stationi, Indulgenze &amp; Reliquie de Corpi Sanoti, che sono in la citta di Roma'', tako|e je promenila oblik dotada{njih srednjovekovnih litirenera koji su insistirali na opisu Rimskih crkava i svetih mesta samo sa stanovi{ta religijskih zahteva hodo~asnika. Paladio je sve crkve i sveta mesta vrednovao prema umetni~kim kriterijumima i tako stvorio embrion budu}ih turisti~kih vodi~a za Rim, namenjenih da kod posetilaca razvijaju smisao za lepo.</w:t>
      </w:r>
    </w:p>
    <w:p>
      <w:pPr>
        <w:pStyle w:val="Normal"/>
        <w:jc w:val="both"/>
        <w:rPr/>
      </w:pPr>
      <w:r>
        <w:rPr>
          <w:rFonts w:cs="Arial" w:ascii="Times YU" w:hAnsi="Times YU"/>
          <w:szCs w:val="18"/>
        </w:rPr>
        <w:t>Mnoge godine Paladio je bio posvetio i prou~avanju umetnosti gra|enja vojne arhitekture. U tu svrhu je, kako sam ka`e: ''...pro~itao sve stare autore, istori~are koji su se bavili time...''. Krajem `ivota, 1575. godine Paladio je objavio ''Comentarij di C. Giulio Cesare, con le figure in rame de allogiamenti, de fatti d arme, delle ciconvallation delle citta...'', u Veneciji. Paladio je bio pripremio 41 graviru zajedno sa sinovima Leonidom i Horacijem</w:t>
      </w:r>
      <w:r>
        <w:rPr>
          <w:rFonts w:cs="Arial" w:ascii="Times YU" w:hAnsi="Times YU"/>
          <w:szCs w:val="12"/>
        </w:rPr>
        <w:t>, ali kako su oni prerano umrli on je njima posvetio ovo delo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Velikom vojvodi od Toskane bio je posvetio jedno delo u kojem je ilustrovao tekst anti~kog i pisca Polibija, ali je ono izgubljeno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No sve napred izneto je skromno u odnosu na monumentalno delo ''I Quatro Libri dell Architettura'' koje je bilo objavljeno tek 1570. godine u Veneciji, iako izgleda da je bila propremljena jo{ 1555. godine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Ambicije Paladija su bile jo{ mnogo ve}e. Smrt ga je spre~ila da ispuni svoje planove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</w:r>
    </w:p>
    <w:p>
      <w:pPr>
        <w:pStyle w:val="Normal"/>
        <w:jc w:val="both"/>
        <w:rPr>
          <w:rFonts w:ascii="Times YU" w:hAnsi="Times YU" w:cs="Arial"/>
          <w:b/>
          <w:b/>
          <w:bCs/>
          <w:szCs w:val="12"/>
          <w:u w:val="single"/>
        </w:rPr>
      </w:pPr>
      <w:r>
        <w:rPr>
          <w:rFonts w:cs="Arial" w:ascii="Times YU" w:hAnsi="Times YU"/>
          <w:b/>
          <w:bCs/>
          <w:szCs w:val="12"/>
          <w:u w:val="single"/>
        </w:rPr>
        <w:t>''^etiri knjige o arhitekturi''</w:t>
      </w:r>
    </w:p>
    <w:p>
      <w:pPr>
        <w:pStyle w:val="Normal"/>
        <w:jc w:val="both"/>
        <w:rPr>
          <w:rFonts w:ascii="Times YU" w:hAnsi="Times YU" w:cs="Arial"/>
          <w:b/>
          <w:b/>
          <w:bCs/>
          <w:szCs w:val="12"/>
          <w:u w:val="single"/>
        </w:rPr>
      </w:pPr>
      <w:r>
        <w:rPr>
          <w:rFonts w:cs="Arial" w:ascii="Times YU" w:hAnsi="Times YU"/>
          <w:b/>
          <w:bCs/>
          <w:szCs w:val="12"/>
          <w:u w:val="single"/>
        </w:rPr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U prvoj od ~etiri knjige Paladio daje shemu planiranih eseja koje namerava da objavi, a koja obuhvata teatre, amfiteatre, triumfalne luke, terme, akvadukte, fortifikacije i pristani{tne luke. U svojim tekstovlma on se ~esto poziva na budu}a izdanja "Libri dell Antichita'' i ''Libro degli Archi'': \akomu Kontariniju velikom prijatelju. Od svega toga samo su objavljene rimske Terme i to u engleskom izdanju Lorda Berlingtona, stopedeset godina nakon Paladijeve smrti.</w:t>
      </w:r>
    </w:p>
    <w:p>
      <w:pPr>
        <w:pStyle w:val="Normal"/>
        <w:jc w:val="both"/>
        <w:rPr/>
      </w:pPr>
      <w:r>
        <w:rPr>
          <w:rFonts w:cs="Arial" w:ascii="Times YU" w:hAnsi="Times YU"/>
          <w:szCs w:val="12"/>
        </w:rPr>
        <w:t xml:space="preserve">U prvoj od ~etiri knjige koje su bile objavljene Paladio raspravlja o nizu tema vezanih za pripremne radove na gra|evini, materijalima, terenu, tehnici gra|enja, pro`imaju}i pri tome svoja iskustva sa iskustvima anti~kih graditelja. U toj knjizi on raspravlja o  svakom stilskom redu posebno, kao i o elementima i delovima gra|enja prate}i svoje </w:t>
      </w:r>
      <w:r>
        <w:rPr>
          <w:rFonts w:cs="Arial" w:ascii="Times YU" w:hAnsi="Times YU"/>
          <w:szCs w:val="16"/>
        </w:rPr>
        <w:t>izlaganje crte`ima sa obja{njenjima.</w:t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>Drugi deo nosi naslov ''Druga knjiga'', gde se daju crte`i ve}eg broja ku}a koje su izgra|ene kako na selu tako i u gradu i nekoliko crte`a na na~in kako su gradili Stari Grci i Rimljani. Ovo je naj~e{}e spominjano podglavlje jer su u njemu prikazani projekti Paladijevih gra|evina koje su uglavnom izgra|ene. Obja{njenja koja su uz njih data su dragocena ne samo za svakog arhitektu ve} i za izvo|a~e i poru~ioce dela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''Tre}a knjiga "... obra|uje velike puteve, mostove, javne trgove, bazilike i ksiste ". U ovom poglavlju dati su primeri anti~kih puteva i mostova, ali i Paladijevi projekti, zato {to su oni sastavni deo arhitekture koja ulep{ava gradove i provincije, pored toga {to slu`i javnoj udobnosti. Kada daje opise Paladio to radi veoma jasno, a poslovi koji se obavljaju u njegovoj interpretaciji izgledaju krajnje jednostavni tako to u stvarnosti nije tako. Na primer, o rimskom imperatoru Trajanu i njegovoj obnovi poznate komunikacije Via Apia, koja je bila jako o{te}ena, on ovako pi{e: ''...on je isu{io svo ma~varno tlo, izgladio brda i doline, postavio mostove tamo gde je potrebno i u~inio je brzom i kratkom".</w:t>
      </w:r>
    </w:p>
    <w:p>
      <w:pPr>
        <w:pStyle w:val="Normal"/>
        <w:jc w:val="both"/>
        <w:rPr/>
      </w:pPr>
      <w:r>
        <w:rPr>
          <w:rFonts w:cs="Arial" w:ascii="Times YU" w:hAnsi="Times YU"/>
          <w:szCs w:val="12"/>
        </w:rPr>
        <w:t>Paladio se ovde posebno bavio postavljanjem i ure|enjem ulica u gradovima. Za hladne i umerene krajeve predlagao je {iroke ulice kako bi moglo da u njih prodre vi{e sunca. Topli krajevi zahtevali su uske ulice, koje su pra</w:t>
      </w:r>
      <w:r>
        <w:rPr>
          <w:rFonts w:cs="Arial" w:ascii="Times YU" w:hAnsi="Times YU"/>
          <w:szCs w:val="40"/>
        </w:rPr>
        <w:t>v</w:t>
      </w:r>
      <w:r>
        <w:rPr>
          <w:rFonts w:cs="Arial" w:ascii="Times YU" w:hAnsi="Times YU"/>
        </w:rPr>
        <w:t>ile kontinualnu senku. Glavne ulice prolazile su kroz ceo grad, od gradske kapije do trga od oru`ja i do slede}e kapije, na drugom kraju. Druge ulice trebalo je da vode do glavnih crkava, palata i svih javnih mesta. Izlo`enost vetru bila je zabranjena.</w:t>
      </w:r>
    </w:p>
    <w:p>
      <w:pPr>
        <w:pStyle w:val="Normal"/>
        <w:jc w:val="both"/>
        <w:rPr/>
      </w:pPr>
      <w:r>
        <w:rPr>
          <w:rFonts w:cs="Arial" w:ascii="Times YU" w:hAnsi="Times YU"/>
          <w:szCs w:val="18"/>
        </w:rPr>
        <w:t>U ''~etvrtoj knjizi'' ... daju se crte`i anti~kih hramova koji se nalaze u Rimu i jo{ nekih drugih koji se mogu videti jo{ uvek u Italiji i drugde. Ti crte`i su ustvari Paladijeve</w:t>
      </w:r>
      <w:r>
        <w:rPr>
          <w:rFonts w:cs="Arial" w:ascii="Times YU" w:hAnsi="Times YU"/>
          <w:szCs w:val="16"/>
        </w:rPr>
        <w:t xml:space="preserve"> rekonstrukcije nekada{njih anti~kih gra|evina i upravo ovi crte`i su izazivali zabunu kod pojedinih kasnijih istra`iva~a koji su slepo verovali svim Paladijevim crte`ima.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  <w:t xml:space="preserve">U Velikoj Britaniji se danas nalazi najve}i broj neobjavljenih Paladijevih crte`a, vlasni{tvo su kraljevskog Instituta britanskih arhitekata. Lord Berlington je svojevremeno kupio 60 crte`a u vili u Maseru, a drugi deo je odkupio od Iniga D`onsa (Inigo Jones), koji ih je verovatno nabavio u Italiji od Skamocija, za vreme svog boravka 1614.-1615. godine. Znatno manji deo nalazi se u Gradskom muzeju u Vi}enci, nekoliko u Pinakoteci u Bre{i, a jedan u Gradskom muzeju u Veroni, dok se 4 rekonstrukcije klasi~nih gra|evina ~uvaju u Vatikanskoj biblioteci. 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</w:r>
    </w:p>
    <w:p>
      <w:pPr>
        <w:pStyle w:val="Heading1"/>
        <w:rPr>
          <w:rFonts w:cs="Arial"/>
          <w:szCs w:val="18"/>
          <w:u w:val="single"/>
        </w:rPr>
      </w:pPr>
      <w:r>
        <w:rPr>
          <w:rFonts w:cs="Arial"/>
          <w:szCs w:val="18"/>
          <w:u w:val="single"/>
        </w:rPr>
        <w:t>Principi Paladijevog stvarala{tva</w:t>
      </w:r>
    </w:p>
    <w:p>
      <w:pPr>
        <w:pStyle w:val="Normal"/>
        <w:jc w:val="both"/>
        <w:rPr>
          <w:rFonts w:ascii="Times YU" w:hAnsi="Times YU" w:cs="Arial"/>
          <w:szCs w:val="18"/>
          <w:u w:val="single"/>
        </w:rPr>
      </w:pPr>
      <w:r>
        <w:rPr>
          <w:rFonts w:cs="Arial" w:ascii="Times YU" w:hAnsi="Times YU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Times YU" w:hAnsi="Times YU"/>
          <w:szCs w:val="18"/>
        </w:rPr>
        <w:t xml:space="preserve">Raspr{eni na razne strane Paladijevi radovi i tekstovi uticali su i jo{ uvek uti~u na tok arhitektonskog razvoja. Njegova popularnost zasniva se ne samo na pisanim delima ve} i </w:t>
      </w:r>
      <w:r>
        <w:rPr>
          <w:rFonts w:cs="Arial" w:ascii="Times YU" w:hAnsi="Times YU"/>
        </w:rPr>
        <w:t>na pristupa~nosti i dobroj o~uvanosti njegovih izvedenih gra|evina u trouglu izme|u V</w:t>
      </w:r>
      <w:r>
        <w:rPr>
          <w:rFonts w:cs="Arial" w:ascii="Times YU" w:hAnsi="Times YU"/>
          <w:szCs w:val="18"/>
        </w:rPr>
        <w:t>enecije, Padove i Vi}ence. On je bio sretniji od mnogih svojih savremenika zato jer mu se pru`ila prilika i da realizuje mnoge od svojih projekata vila, palata, crkava i javnih gra|evina. Vi{e od broja o~uvanih dela, kvalitet i lepota njegovih gra|evina navela je arhitekte narednih generacija da Paladija smatraju  najzna~ajnijim stvaraocem od koga treba u~iti. Smatra se da je on arhitekturu u Italiji doveo do stepena potpunog vladanja anti~kim oblicima, {to je u velikoj meri imalo odjeka u {irenju i prilago|avanju ideja u umetnosti Evope nakon XVI veka.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  <w:t>U vreme kada je Paladio u njoj `iveo, Vi}enca je bila za razliku od Firence ili Rima samo mali grad u severnoj Italiji. U op{tem kulturnom `ivotu vladale su norme kasne renesanse. Svojim znanjem iz matematike, muzike i drugih potrebnih disciplina, sa dubokim razumevanjem Vitruvijevog teksta, op{tim humanisti~kim vaspitanjem, poznavanjem klasi~nih gra|evina anti~kog Rima u kojem je vi{e puta boravio i sa dugogodi{njom praksom izuzetno sposobnog kamenoresca. Paladio je postao  naju~eniji i najprecizniji arhitekta svog doba. Ljubav prema antici nije iskazivao kao arheolog, ve} je istinski ose}ao tu arhitekturu, {to je odlika li~nosti koje su istovremeno i teoreti~ari i prakti~ari. Iskazana u knjigama, sprovodio je dosledno i beskompromisno u praksi, a ona se mogu definisati u pet osnovnih kategorija: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  <w:t>1. primena principa potpune harmonije u osnovi i oblikovanju korpusa.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  <w:t>2. ostvarivanje arhitektonske lepote koja se posti`e skladom odnosa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  <w:t>3. te`nja da se smanje ili sasvim isklju~e svi suvi{ni dekorativni elementi tipi~ni za druge graditelje.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  <w:t>4. razvijanje smisla za humanizaciju i funkcionalizam arhitektonskog prostora (na primer: ''zatvori moraju biti zdravi i ugodni jer se u njima ljudi ~uvaju, a ne mu~e'').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</w:r>
    </w:p>
    <w:p>
      <w:pPr>
        <w:pStyle w:val="Normal"/>
        <w:jc w:val="both"/>
        <w:rPr/>
      </w:pPr>
      <w:r>
        <w:rPr>
          <w:rFonts w:cs="Arial" w:ascii="Times YU" w:hAnsi="Times YU"/>
          <w:szCs w:val="18"/>
        </w:rPr>
        <w:t xml:space="preserve">Za razliku od svojih predhodnika i savremenika, Paladio je u svojim istra`ivanjima anti~ke arhitekture bio pro`et oprezom i stalno je preispitivao svoje stavove. Njegovo poznavanje antike i ose}aj za njene oblike navodio ga je da nadogra|uje oblike da pravi tako zvane "restauracije prvobitnih oblika" pri ~emu ti oblici, naravno, nisu uvek mogli da budu </w:t>
      </w:r>
      <w:r>
        <w:rPr>
          <w:rFonts w:cs="Arial" w:ascii="Times YU" w:hAnsi="Times YU"/>
          <w:szCs w:val="16"/>
        </w:rPr>
        <w:t xml:space="preserve">potpuno ta~ni. Ovaj na~in obnove anti~kih objekata dopro je daleko van Italije, postao je, ~ak omiljeniji u Engleskoj i predstavlja jedno od polazi{ta Paladijanizma. Drugi veliki zna~aj Paladija bilo je njegovo komponovanje gra|evine pomo}u stubova, polustubova i pilastara osnovnih stilskih redova. Alberti je bio prvi koji vezu sa anti~kim stilskim redovima iskazao slu`e}i sa pilastrima. Me|utim kod stubova je znatno jasnije </w:t>
      </w:r>
      <w:r>
        <w:rPr>
          <w:rFonts w:cs="Arial" w:ascii="Times YU" w:hAnsi="Times YU"/>
          <w:szCs w:val="18"/>
        </w:rPr>
        <w:t>iskazana svest o stilskim karakteristikama redova. Stubovi nose te{ki gornji postroj pa i izgleda kao da su zidovi i luci samo ispuna izme|u njih. Stilski redovi su za Paladija glavni oblik arhitektonskog iskazivanja i kroz sva njegova dela ose}a se ljubav prema njima i ponos {to ih mo`e sa lako}om i perfekcionizmom ostvariti u raznim kombinacijama. Tipolo{ka inovacija Paladija je da stambene objekte organizuje primenom stilskih redova kao i da na patricijskim ku}ama, primenjuje timpanon anti~kih hramova. Njegovo tuma~enje da je fronton, timpanon kori{}en od najstarijih vremena ne samo na hramovima ve} i na drugim objektima pomerilo je klju~no zna~enje timpanona kao elementa u do tada va`e}em arhitektonskom re~niku. Portik sa timpanonom, ~ije je puno zna~enje iskazivano na fasadama gr~kih i rimskih hramova, preneto je na Paladijeve vile i palate, a odatle na kraljevske i feudalne rezidencije, na ku}e evropske bur`oazije i kona~no, na ve}inu ku}a koje zabatom izlaze na regulacionu liniju ulice.</w:t>
      </w:r>
    </w:p>
    <w:p>
      <w:pPr>
        <w:pStyle w:val="Normal"/>
        <w:jc w:val="both"/>
        <w:rPr/>
      </w:pPr>
      <w:r>
        <w:rPr>
          <w:rFonts w:cs="Arial" w:ascii="Times YU" w:hAnsi="Times YU"/>
          <w:szCs w:val="18"/>
        </w:rPr>
        <w:t xml:space="preserve">Paladijev uspeh ima duboke korene u isticanju univerzalnosti pojedinih kategorija koje u arhitekturi daju smisao postojanja koje, su izvor inspiracije i koje su kona~no temelj zakonitosti koje upravljaju arhitekturom. Palladio o tome ka`e: ''Arhitektura koja je kao i druge umetnosti samo podr`avanje prirode ne `eli da prizna ni{ta {to je suprotno ili makar udaljeno od poretka koji je priroda odredila stvarima''. </w:t>
      </w:r>
      <w:r>
        <w:rPr>
          <w:rFonts w:cs="Arial" w:ascii="Times YU" w:hAnsi="Times YU"/>
          <w:color w:val="000000"/>
          <w:szCs w:val="18"/>
        </w:rPr>
        <w:t>Paladio je naro~ito isticao ''......''</w:t>
      </w:r>
    </w:p>
    <w:p>
      <w:pPr>
        <w:pStyle w:val="BodyText2"/>
        <w:rPr>
          <w:color w:val="000000"/>
        </w:rPr>
      </w:pPr>
      <w:r>
        <w:rPr>
          <w:color w:val="000000"/>
        </w:rPr>
        <w:t>Zato se na naslovnoj strani njegove knjige nalaze alegorije Geometrije i Arhitekture koji di`u svoje instrumente-simbole ka Ve{tini (Regina- Virtus) koja ima skiptar i knjigu u rukama.</w:t>
      </w:r>
    </w:p>
    <w:p>
      <w:pPr>
        <w:pStyle w:val="BodyText2"/>
        <w:rPr>
          <w:color w:val="000000"/>
        </w:rPr>
      </w:pPr>
      <w:r>
        <w:rPr>
          <w:color w:val="000000"/>
        </w:rPr>
        <w:t>U teoretskom delu svoje knjige Paladio prikazuje proporcije, kao proiza{le iz prirodnih zakona  koji su jo{ u antici otkriveni i koji postoje u ne-`ivim i `ivim strukturama. On  na klasi~an na~in osvetljava niz odnosa me|u veli~inama koje defini{u organizaciju prostora.</w:t>
      </w:r>
    </w:p>
    <w:p>
      <w:pPr>
        <w:pStyle w:val="Normal"/>
        <w:jc w:val="both"/>
        <w:rPr/>
      </w:pPr>
      <w:r>
        <w:rPr>
          <w:rFonts w:cs="Arial" w:ascii="Times YU" w:hAnsi="Times YU"/>
          <w:szCs w:val="82"/>
        </w:rPr>
        <w:t xml:space="preserve">Prostorija po Paladiju </w:t>
      </w:r>
      <w:r>
        <w:rPr>
          <w:rFonts w:cs="Arial" w:ascii="Times YU" w:hAnsi="Times YU"/>
          <w:szCs w:val="18"/>
        </w:rPr>
        <w:t>treba da ima neki od slede}ih odnosa du`ine prema {irini: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  <w:t>1:1, 1:2, 1:1 1/3, 1:1 ½, 1:2/3, 1:2.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  <w:t>Uo~ava se da se modularni niz prekida na jednom mestu geometrijskim odnosom “1 : 2”. Modularni niz ima za osnovu kra}u stranu prostorije, a Paladio se zalagao naro~ito za odnose kvadrata 1 : 1 i odnos 1 : 1 2/3.</w:t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>Prema Paladiju odnos visine stuba i njegovog pre~nika je jedan od najva`nijih odnosa kojim se kompoziciono organizuje elevacija gra|evine, treba da bude:</w:t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 xml:space="preserve">za toksanski red 1 : 7 </w:t>
      </w:r>
    </w:p>
    <w:p>
      <w:pPr>
        <w:pStyle w:val="Normal"/>
        <w:numPr>
          <w:ilvl w:val="0"/>
          <w:numId w:val="6"/>
        </w:numPr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>za dorskl red 1 : 8</w:t>
      </w:r>
    </w:p>
    <w:p>
      <w:pPr>
        <w:pStyle w:val="Normal"/>
        <w:numPr>
          <w:ilvl w:val="0"/>
          <w:numId w:val="6"/>
        </w:numPr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 xml:space="preserve">za jonski red 1 : 9 </w:t>
      </w:r>
    </w:p>
    <w:p>
      <w:pPr>
        <w:pStyle w:val="Normal"/>
        <w:numPr>
          <w:ilvl w:val="0"/>
          <w:numId w:val="6"/>
        </w:numPr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 xml:space="preserve">za korintski red 1 : 9 ,5 </w:t>
      </w:r>
    </w:p>
    <w:p>
      <w:pPr>
        <w:pStyle w:val="Normal"/>
        <w:numPr>
          <w:ilvl w:val="0"/>
          <w:numId w:val="6"/>
        </w:numPr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 xml:space="preserve">za kompozitni red 1 : 10 </w:t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>Tre}i va`an odnos je razmak me|u stubovima. Od tog razmaka u velikoj meri zavisi dinamika kompozicije. Razmak izme|u stubova izra`ava sa brojem pre~nika koji se sadr`e u tom razmaku. Uzimaju}i u obzir stilski red i njemu odgovaraju}i modul ti odnosi mogu biti:</w:t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>1 : 1/2; 2 : 2 1/4; 3 i vi{e od 3</w:t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>Paladio je na svojim gra|evinama ~esto koristio tako zvani EUSTYLE, 2 1/4 razmaka pre~nika sto odgovara jonskom redu.</w:t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>Posebnu ve{tinu Paladio je iskazao u odre|ivanju visine pojedinih prostorija unutar jednog objekta. Nisu sve prostorije u gra|evini imale podjednak zna~a, ali su njihove dimenzije morale biti uskla|ene. Te{ko}e su nastajale naro~ito kod zasvedenih prostorija, jer se visina kod svodova odre|uje dimenzijama {irine i du`ine osnove prostorije. Paladio je ovaj problem re{avao koriste}i prosek i to aritmeti~ki, geometrijski ili harmonijski, odnosno:</w:t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>h=a+b     h=ab     h=2ab</w:t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</w:r>
    </w:p>
    <w:p>
      <w:pPr>
        <w:pStyle w:val="Normal"/>
        <w:jc w:val="both"/>
        <w:rPr>
          <w:rFonts w:ascii="Times YU" w:hAnsi="Times YU" w:cs="Arial"/>
          <w:szCs w:val="8"/>
        </w:rPr>
      </w:pPr>
      <w:r>
        <w:rPr>
          <w:rFonts w:cs="Arial" w:ascii="Times YU" w:hAnsi="Times YU"/>
          <w:szCs w:val="16"/>
        </w:rPr>
        <w:t>Kombinovanjem ovih formula za dobijanje visina, Paldio je uspevao da obezbedi istu visinu svoda uprkos razli~itim dimenzijama prostorija i tako stvori isti nivo tavanice za slede}i sprat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Paladio je zna~i, u svojim teoretskim raspravama izdvojio {est proporcijskih odnosa i za du`inu i {irinu prostorije pet osnovnih tipova stilskih redova, pet razmaka me|u stubovima koji uslovljavaju ritam kompozicije i tri razli~ite visine svodov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Ova pravila koja je izlo`io koristila su skoro kao receptura koju je primenjivao kod pojedina~nih slu~ajeva pri projektovanju. Po pravilu je dobijao prihvatljive odnose kojima su izbegnute me|usituacije. Kombinovanjem i variranjem odnosa Paladio je tra`io optimalan izbor re{enja i po slavi koje su njegove gra|evine stekle o~igledno je u tome naj~e{~e i uspevao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Isticanjem odnosa me|u pojedinim delovima pribli`ili smo se jo{ jednoj oblasti koja je zanimala Paladija kao izrazito svestranu i radoznalu osobu. To je bila muzika i odnosi koji su u njoj vladali. Vitkover, koji je mo`da najdublje prodro u smisao Paladijevog stvarala{tva izneo je hipotezu prema kojoj je Paladio svoju seriju odnosa zasnivao na muzi~kim odnosima - kvarti, kvinti, oktavi. Sam Paladio u jednom svom pismu iz 1567. godine pi{e: ''Proporcije glasa su harmonija za u{i, proporcije mera su harmonija za o~i", o~igledno ube|en u univerzalnost istog harmonijskog sistema. I dalje, ~itav niz pojedina~nih re~enica izva|enih iz konteksta kojima insistira na uskla|enim odnosima kao {to su na primer: ''Lepola proisti~e samo iz ta~nih proporcija'' ili "Bo`anstvena je snaga brojeva koji se me|usobno odnose" ili ''Proporcije sadr`e u sebi sve tajne umetnosti"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Pa ipak, upravo Paladijevo suvereno, poznavanje "pravila", zakonitosti, principa, na~ela, ~vrsto verovanje u anti~ke korene arthitekture, omogu}avalo mu je da napi{e slede}e: "Arhitekta se ponekad mo`e udaljiti od ustaljenih obi~aja, ube|en da to ~ini u dobroj nameri i uvek povla|uju}i prirodi samih stvari''. Samo sna`na li~nost koja mo`e da razmi{lja i na ovaj na~in sposobna je da unapredi tok graditeljske istorije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Heading1"/>
        <w:rPr>
          <w:rFonts w:cs="Arial"/>
          <w:u w:val="single"/>
        </w:rPr>
      </w:pPr>
      <w:r>
        <w:rPr>
          <w:rFonts w:cs="Arial"/>
          <w:u w:val="single"/>
        </w:rPr>
        <w:t>PALADIO I PRIMENA RENESANSNIH</w:t>
      </w:r>
    </w:p>
    <w:p>
      <w:pPr>
        <w:pStyle w:val="Heading1"/>
        <w:rPr>
          <w:rFonts w:cs="Arial"/>
        </w:rPr>
      </w:pPr>
      <w:r>
        <w:rPr>
          <w:rFonts w:cs="Arial"/>
          <w:u w:val="single"/>
        </w:rPr>
        <w:t>ARHITEKTONSKIH PRINCIPA U PRAKSI</w:t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</w:r>
    </w:p>
    <w:p>
      <w:pPr>
        <w:pStyle w:val="Heading1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Uvod:</w:t>
      </w:r>
    </w:p>
    <w:p>
      <w:pPr>
        <w:pStyle w:val="Normal"/>
        <w:jc w:val="both"/>
        <w:rPr>
          <w:rFonts w:ascii="Times YU" w:hAnsi="Times YU" w:cs="Arial"/>
          <w:szCs w:val="16"/>
          <w:u w:val="single"/>
        </w:rPr>
      </w:pPr>
      <w:r>
        <w:rPr>
          <w:rFonts w:cs="Arial" w:ascii="Times YU" w:hAnsi="Times YU"/>
          <w:szCs w:val="16"/>
          <w:u w:val="single"/>
        </w:rPr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>Prostor ne dozvoljava da se ovde razmotri celokupan opus Paladija, niti je to mogu}e s obzirom na veliki broj izvedenih, a jo{ ve}i broj projektovanih gra|evina. Isto tako, veoma je te{ko izlo`iti sve ideje kojima se Paladio rukovodio stvaraju}i svoja dela, zato {to su neke od njih veoma slo`ene i zadiru duboko u poznavanje objekata, projekata, skica i ideja njegovih prethodnika i savremenika koje su mogle poslu`iti kao inspiracija ili polazi{te za pojavu ili variranje oblika na Paladijevim gra|evinama. Op{ta definicija renesansne arhitekture, pa i umetnosti toga vremena uop{te, kao perioda tokom kojeg su prihva}ene i primenjene jedinstvene norme potekle iz antike za Paladija je bila konstanta i nepromenjiva. Ono, me|utim, zbog ~ega je Paladio dostigao vrhunac u arhitektonskom stvarala{tvu jeste na~in na koji je spoznao interpretirao i transformisao anti~ko graditeljsko iskustvo. Na osnovu njegovih projekata i izvedenih objekata mo`e se zaklju~iti da on kontinuitet antike nije poimao u smislu primenjenih izra`ajnih sredstava, drugim re~ima za njega nisu bile svete i neprikosnovene konstantne anti~ke forme i sadr`aji ve} je konstantna bila ideja o svemu tome.</w:t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>Mogu se uo~iti ~etiri kategorije problema o kojima je Paladio stalno vodio ra~una pri projektovanju.</w:t>
      </w:r>
    </w:p>
    <w:p>
      <w:pPr>
        <w:pStyle w:val="Normal"/>
        <w:jc w:val="both"/>
        <w:rPr/>
      </w:pPr>
      <w:r>
        <w:rPr>
          <w:rFonts w:cs="Arial" w:ascii="Times YU" w:hAnsi="Times YU"/>
          <w:szCs w:val="16"/>
        </w:rPr>
        <w:t xml:space="preserve">To su: a) prostorna kompozicija; b) primena i obrada povr{ina i zidova; c) primena svetlosti, boje i drugih opti~kih efekata i d) odnos projekata prema funkcijama koje </w:t>
      </w:r>
      <w:r>
        <w:rPr>
          <w:rFonts w:cs="Arial" w:ascii="Times YU" w:hAnsi="Times YU"/>
        </w:rPr>
        <w:t xml:space="preserve">treba da zadovolji. Upore|ivanjem se lako mo`e znklju~iti da su sve ~etiri kategorije bile zasnovane na Vitruvijevim kategorijama: </w:t>
      </w:r>
      <w:r>
        <w:rPr>
          <w:rFonts w:cs="Arial" w:ascii="Times YU" w:hAnsi="Times YU"/>
          <w:b/>
          <w:bCs/>
          <w:i/>
          <w:iCs/>
        </w:rPr>
        <w:t>commoditas</w:t>
      </w:r>
      <w:r>
        <w:rPr>
          <w:rFonts w:cs="Arial" w:ascii="Times YU" w:hAnsi="Times YU"/>
        </w:rPr>
        <w:t xml:space="preserve"> (prikladnost, prilago|avanje projekata funkciji), </w:t>
      </w:r>
      <w:r>
        <w:rPr>
          <w:rFonts w:cs="Arial" w:ascii="Times YU" w:hAnsi="Times YU"/>
          <w:b/>
          <w:bCs/>
          <w:i/>
          <w:iCs/>
        </w:rPr>
        <w:t>firmitas</w:t>
      </w:r>
      <w:r>
        <w:rPr>
          <w:rFonts w:cs="Arial" w:ascii="Times YU" w:hAnsi="Times YU"/>
        </w:rPr>
        <w:t xml:space="preserve"> (jakost, u smislu dobrog izbora i trajnosti konstrukcije) i </w:t>
      </w:r>
      <w:r>
        <w:rPr>
          <w:rFonts w:cs="Arial" w:ascii="Times YU" w:hAnsi="Times YU"/>
          <w:b/>
          <w:bCs/>
          <w:i/>
          <w:iCs/>
        </w:rPr>
        <w:t>venustas</w:t>
      </w:r>
      <w:r>
        <w:rPr>
          <w:rFonts w:cs="Arial" w:ascii="Times YU" w:hAnsi="Times YU"/>
        </w:rPr>
        <w:t xml:space="preserve"> (dra`est, ljupkost u smislu lepote i simblo~kog zna~enja projekata)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To se u antici, prema Vitruviju, ostvarivalo strogim sledom principa: </w:t>
      </w:r>
      <w:r>
        <w:rPr>
          <w:rFonts w:cs="Arial" w:ascii="Times YU" w:hAnsi="Times YU"/>
          <w:b/>
          <w:bCs/>
          <w:i/>
          <w:iCs/>
        </w:rPr>
        <w:t>taksisa</w:t>
      </w:r>
      <w:r>
        <w:rPr>
          <w:rFonts w:cs="Arial" w:ascii="Times YU" w:hAnsi="Times YU"/>
        </w:rPr>
        <w:t xml:space="preserve">, kako su ga Grci nazivali ili </w:t>
      </w:r>
      <w:r>
        <w:rPr>
          <w:rFonts w:cs="Arial" w:ascii="Times YU" w:hAnsi="Times YU"/>
          <w:b/>
          <w:bCs/>
          <w:i/>
          <w:iCs/>
        </w:rPr>
        <w:t>ordinacio</w:t>
      </w:r>
      <w:r>
        <w:rPr>
          <w:rFonts w:cs="Arial" w:ascii="Times YU" w:hAnsi="Times YU"/>
        </w:rPr>
        <w:t>, kako su ga nazivali Rimljani (u smislu ure|enosti, sre|enosti), euritmije (u smislu povezanosti i harmoni~nosti ritma) i simetrije (u smislu ravnopravnosti delova s obe strane neke osovine). Kod Paladija, vi{e nego kod bilo kog renesansnog stvaraoca, ovi principi su bili izra`eni u svom izvornom tuma~enju. Usled toga mnogi istra`iva~i arhitekture Paladijev opus smatraju isuvi{e li~nim, hladnim, ozbiljnim, rafiniranim, labavim vezama spojenim sa tada aktuelnim manierizmom. U zbir uticaja, koji su delovali na neki od Paladijevih projekata trebalo bi jo{ dodati razgovore, predloge, sugestije i neposredne zahteve poru~ilaca koji su svi od reda, pripadali samom vrhu tada{njih vi}entinskih i venecijanskih intelektualnih krugova, pri ~emu su istovremeno bili veoma uticajni u dr`avnoj i crkvenoj hijerarhiji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Smatra se da je Paladio bio najpozvaniji kada se radilo o projektovanju stambenih objekata, bilo da se radilo o gradskim ili poljskim ku}ama, palatama ili vilama.U drugu grupu radova mogle bi se uvrstiti gra|evine javnih institucija, dok tre}a obuhvata crkvene oblike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Heading1"/>
        <w:rPr>
          <w:rFonts w:cs="Arial"/>
          <w:u w:val="single"/>
        </w:rPr>
      </w:pPr>
      <w:r>
        <w:rPr>
          <w:rFonts w:cs="Arial"/>
          <w:u w:val="single"/>
        </w:rPr>
        <w:t>Palate stambene i javne namene</w:t>
      </w:r>
    </w:p>
    <w:p>
      <w:pPr>
        <w:pStyle w:val="Normal"/>
        <w:jc w:val="both"/>
        <w:rPr>
          <w:rFonts w:ascii="Times YU" w:hAnsi="Times YU" w:cs="Arial"/>
          <w:u w:val="single"/>
        </w:rPr>
      </w:pPr>
      <w:r>
        <w:rPr>
          <w:rFonts w:cs="Arial" w:ascii="Times YU" w:hAnsi="Times YU"/>
          <w:u w:val="single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Palata je u doba renesanse bile oblik stanovanja plemi}a u gradu. Tako su mogli, uvek, biti prisutni i aktivni u doga|ajima koji su se zbivali u gradu, a  veli~inom i izgledom palate izazivati zavist i divljenje drugih plemi}kih porodica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Palata za plemi}e Izepo da Porto danas poznata kao palata Koleoni Porto u Kontrada Porti broj 21 u Vi}enci, za koju je Paladio pripremio projekat oko 1549/50. godine mo`e se smatrati njegovim poku{ajem da pove`e i pro`me tip palate gra|ene u renesansnom Rimu i svoje mi{ljenje o tome kakao je izgledala anti~ka gr~ka ku}a u kojoj su prostorije doma}ina bile odvojene od gostinskih. To se u njegovoj palati iskazivalo kroz dva identi~na bloka postavljena sa svake strane dvori{ta, od kojih je samo jedan blok izveden. Fasada je u velikoj meri nalik na Bramanteovski tip, pod uticajem izgleda tzv. Rafaelove ku}e, ali je zato osnova bila usmerena ka novim razvojnim traganjima, posebno u odnosu na polo`aj stepeni{ta u centralnom dvori{tu – kortileu. Na palati svog velikog prijatelja i patrona Mark-Antonija Tijene, u dana{njem Korso Paladio broj 47, Paladio je jo{ bolje razradio svoju ideju o obnovi anti~ke ku}e prema Vitruvijevom opisu, ali prilago|enu savremenom kori{}enju. Okosnicu ~ini atrijum sa obodnim sobama, prema Paladijevoj rekonstrukciji rimske ku}e, ali se pojavljuju i delovi koji su u uobi~ajnoj anti~koj stambenoj zgradi potpuno nepoznati. Krajnje krilo sastoji se od malih oktogonalnih i pravougaonih soba sa obe strane duga~kog hola koji je centralno postavljen i koji se na krajevima apsidalno zavr{ava.To re{enje celoj unutra{njosti daje dinami~nost koja se mo`e na}i u rimskim termama ili gra|evinama Hadrijanove vile u Tivoliju blizu Rima iz II veka. Fasada je, me|utim, pretrpela zna~ajne promene u tuma~enju pojedinih elemenata i delova. Iako i ona ima rusti~no obra|eno prizemlje i stilski red primenjen iznad njega, ona se veoma razlikuje od palate Izepa Porto. Rustifikacija baze nije ura|ena samo u dekorativne svrhe, ona je zaista trebalo da obezbedi snagu i mo} kao {to je to bio slu~aj sa zidom koji je, za vreme Avgusta bio postavljen oko rimskog foruma (I vek p.n.e.). Zid prvog sprata, (tzv. piano nobile) ima glatku, po obradi povr{ine elemenata, ali o{tro rezanu po spojnicama, rustiku. Sve to ura|eno je u kombinaciji sa te{kim kamenim okvirima prozora, {to ~ini kontrast glatkim, velikim pilastrima koji su glavna tema fasade. Rustificirani jonski stubovi uz prozore i glatki korintski pilastri nalaze se u izuzetnom odnosu, povezani ravnim vencem koji te~e skroz ispod pilastara. Ovaj komplikovani ritam mogao bi ,se smatrati, odrazom manieristi~ke ve{tine povezivanja elemenata, na fasadi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Najrazvijeniji vid rekonstrukcije rimske ku}e, smatra se da je Paladio ostvario 1561. godine na zgradi u okviru samostana Santa Maria della Carita u Veneciji. Opisiju}i ovaj zadatak on je napisao: "Jako sam `eleo da ovu ku}u uradim nalik na one na{ih starih; i zato sam stavio korintski atrijum unutar nje koji je duga~ak koliko dijagonala kvadrata, njegove {irine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Ovoj grupi palata sa rusti~no obra|enim prizemljem i stilskim redovima na spratu treba pridru`iti i palatu Skjo u Vi}enci, ra|enoj 1565/66. godine. Smatra se da je Paladio obradio samo fasadu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Prve skice za palatu porodice Valmarana Braga zapo~eo je Paladio, verovatno znatno pre 1565. godine. kada je bio postavljen kamen temeljac. Ve}ina istra`iva~a se sla`e da se na pro~elju odmah uo~ava odjek Mikelan|elovog ure|enja kapitolinskih gra|evina, iako su, Mikelan|elovi objekti tada tek bili po~eli da se grade. To se ogleda u kombinovanoj primeni d`inovskih i malih stilskih redova. Utisak masivnosti zida je skoro potpuno nestao, jer je ova povr{ina preplavljena nizom motiva. Na svakom kraju glavne, uli~ne fasade napravljen je prelaz ka ni`im i skromnijim zgradama, tako {to je promenjen ritam i pojavljuje se pilastar u prizemlju i visoka skulptura na spratu. Glavne karakteristike, iluzija "dubine" i smanjivanje bo~nih delova savr{eno odgovaraju zgradi koja se nalazi u veoma uskoj ulici i mo`e se sagledavati u celini samo pod uglom, a nikada frontalno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>Montano Barbarano iz Vi}ence je bio poru~ilac palate u Kontrada Porti b</w:t>
      </w:r>
      <w:r>
        <w:rPr>
          <w:rFonts w:cs="Arial" w:ascii="Times YU" w:hAnsi="Times YU"/>
          <w:szCs w:val="6"/>
        </w:rPr>
        <w:t xml:space="preserve">roj 11. Pri projektovanju Paladio se suo~io sa dva problema. Parcela nije bila pravilna, pa Paladio nije imao mogu}nosti da razvija simetri~nu osnovu oko jasno nagla{enih osovina, </w:t>
      </w:r>
      <w:r>
        <w:rPr>
          <w:rFonts w:cs="Arial" w:ascii="Times YU" w:hAnsi="Times YU"/>
        </w:rPr>
        <w:t>{to je bio jedan od postulata renesansnog projektovanja. Drugi problem je bio obrada i sagledljivost fasade u veoma uskoj ulici. U svojoj knjizi pi{u}i o ovom zadatku Paladio razmatra dalje mogu}nosti: provla~enje kompozitnog d`inovskog reda kroz celu visinu fasade ili udvajanje redova po visini, tako da u prizemlju bude jonski, a na spratu korinstski stil. Pri realizaciji se opredelio za drugo re{enje, svakako zbog op{teg utiska fasade u tesnoj ulici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Ovde }e biti spomenuta jo{ jedna palata, nedovr{ena, odnosno izvedena samo sa dva  vertikalna polja, koja se pripisuje Paladiju u raspravama objavljivanim tek od XVIII veka. Palata Porto Bragence, bolje poznata kao Ca del Diavolo, sadr`i u sebi niz nagove{tajnih elemenata koji su u celosti bili, razra|eni na neklm drugim Paladijevim objektima. Izuzetno masivni, impresivni, kolosalni stubovi sli~ni su onima na Lo|i del Kapitanato, a visoki postament, na koji su postavljeni, vezuje se za objekte crkve San \ordjo Ma|ore koju je izgradio u Veneciji. Ne zna se kako je bila zami{ljena celina palate, jer postoje samo crte`i Bertoti-Skamocija, nastali znatno kasnije na osnovu ovog izgra|enog fragment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Palata Antonini u Udinama do detalja je opisana u Paldijevoj knjizi u odeljku ''Projektovanje i izgradnja ku}a unutar grada''. U prestonici provincije Friuli, gospodin Floriano Antonini dobio je rasko{an enterijer na pravilnoj osnovi palate i glavnu fasadu sa rusti~no obra|enim uglovima po vertikali i centralnim delom prizemlja. Re{enje izgleda u crte`u sa timpanonom iznad centralnog dela ure|enog kao heksastilni hram, tokom izgradnje je zamenjen karakteristi~nom sna`nom renesansnom strehom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Mimo prikazanih palata, kao poseban, li~ni, Paladijev stav o tome kako treba da izgleda urbana gra|evina, stoji u Vi}enci, na trgu Mateoti, velika palata porodice Kjerikati. U molbi upravi grada da se dozvoli gradnja palate, 1551. godine, \iralomo Kjerikati pi{e da }e dvospratni portik ispred zgrade biti podignut ''...radi moje udobnosti, ali i radi udobnosti i ukra{avanja celog grada...'', zato {to je pro~elje bilo okrenuto ka trgu na kojem se, u to vreme, nalazila sto~na pijaca. Portik je tako mogao da poslu`i kao zaklon plemi}ima i gra|anima dok trguju. Ima jedanaest otvora u prizemlju, a na spratu je pet centralnih polja zatvoreno i neznatno istureno u odnosu na krila, kako bi se time obele`ile privatne prostorije, salon Kjerikatija. Venecijanski model otvorenog centralnog dela i zatvorenih blokova na palatama du` kanala, ovde je hrabro obrnut, zatvorena je sredina, a transparentni su krajevi gra|evine. U prizemlju je primenjen relativno zdepast toskansko-dorski stilski red, povezan lucima na krajevima zgrade. Na spratu na oba kraja zgrade stubovi su imali jonski oblik i bili su, tako|e, povezani lucima. Su{tina Paladijeve smelosti bila je u inverziji plana, odnosno u postavljanju onoga {to se ina~e u rimskim renesansnim palatama nalazilo na dvori{nim fasadama na pro~elju zgrade, zatim u otvaranju ve}eg dela pro~elja i zadr`avanju ~vrste pune zidne mase samo u __________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ivicama nesumnjivo odra`ava slobodu Paladijevog kori{}enja svih elemenata koji mogu doprineti lepoti gra|evine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Kada se predstavlja njegovo stvarala{tvo, potpuni utisak o Paladijevom projektovanju u urbanim sredinama mo`e se dobiti tek ukoliko se analiziraju i prika`u dve najmonumentalnije palate koje je on ostvario, a koje izlaze iz sfere stanovanja i predstavljaju glavne administrativne i upravne institucije u Vi}enci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>Prvi veliki javni uspeh Paladio je i do`iveo ''obla~enjem'' srednjovekovne gradske ve}nice</w:t>
      </w:r>
      <w:r>
        <w:rPr>
          <w:rFonts w:cs="Arial" w:ascii="Times YU" w:hAnsi="Times YU"/>
          <w:szCs w:val="16"/>
        </w:rPr>
        <w:t xml:space="preserve">  (Palazzo della Ragione), zvane Bazilika, u renesansno ruho. Oronulu zgradu delimi~no uru{enu</w:t>
      </w:r>
      <w:r>
        <w:rPr>
          <w:rFonts w:cs="Arial" w:ascii="Times YU" w:hAnsi="Times YU"/>
        </w:rPr>
        <w:t xml:space="preserve"> krajem XV veka poku{ali su da poprave mnogi arhitekti toga vremena. Kako Vi}enca ~etrdesetih godina XVI veka nije imala svog arhitektu, razne predloge su ponudili tada poznati arhitekti Sanmikeli iz Verone, Sansivino iz Venecije i \ulijano </w:t>
      </w:r>
      <w:r>
        <w:rPr>
          <w:rFonts w:cs="Arial" w:ascii="Times YU" w:hAnsi="Times YU"/>
          <w:szCs w:val="16"/>
        </w:rPr>
        <w:t xml:space="preserve">Romano iz Mantove, ali nijedno od ponu|enih re{enja nije bilo </w:t>
      </w:r>
      <w:r>
        <w:rPr>
          <w:rFonts w:cs="Arial" w:ascii="Times YU" w:hAnsi="Times YU"/>
        </w:rPr>
        <w:t>prihva}eno. Projektu su, svakako, morala prethoditi odre|ena prostorna istra`ivanja, zato jer trg na kojem se nalazi Bazilika ima jaku denivelaciju u popre~nom pravcu. Bazilika je trebalo da objedini i unapredi ceo prostor trga na kojem se ve} nalazila velika kula sa satom, daju}i mu izrazito reprezentativan izgled. Paladio je prve skice izradio pre svog prvog puta u Rim 1541. godine, a 1546. savet je odobrio izradu drvenog modela. Glavni problem bila je razli~ita {irina postoje}ih traveja {to je onemogu}avalo postavljanje jednostavne arkade, a razmaci su bili tako veliki da se nije mogla postaviti arhitravna konstrukcija. Paladio je ponudio veoma jednostavno, a sjajno re{enje. Stupci su bili sastavljeni od odvojenih elemenata. Glavni okvir bio je sa grednim sistemom kome su polustubovi nosili friz i venac. Stubovi su bili dorski u prizemlju, jonski na spratu, izme|u se nalazio sistem lukova koji su nosili manji dorski i jonski stubovi. Pogled posmatra~a je tako bio privu~en pravilno{}u lu~nih otvora, a isto tako je delovao i gredni sistem, po{to je razlika u {irini otvora bila popravljena razmacima izme|u ova dva sistema, tj. izme|u stubova koji nose lu~ne otvore, oblikovanih kao tzv ''serliana'' i masivnih stubaca. Drugo putovanje u Rim, krajem 1546. i po~etkom 1547. godine verovatno je trbalo da pomogne Paladiju da bolje upozna anti~ku primenu superponiranih, stilskih redova, polaganje arhitravne lu~ne strukture i druge kombinacije. Bazilika se sagledava sa sve ~etiri strane trga i u prizemlju ima uski centralni prolaz oko kojeg su prodavnice i magacini. Na gornjem spratu prostrana lo|a po obodu je veoma duboka i iz nje se ulazi u salone i kancelarije. Ritam rasporeda elemenata na spratu se ne menja u odnosuo na prizemlje. Posmatrana danas, Bazilika jasno odra`ava Paladijevu `elju, a svakako i naru~ilaca, odnosno, ostalih gra|ana Vi}ence da gra|evina bude otvorena i dostupna svima kojima su potrebne usluge gradske uprave.</w:t>
      </w:r>
    </w:p>
    <w:p>
      <w:pPr>
        <w:pStyle w:val="Normal"/>
        <w:jc w:val="both"/>
        <w:rPr/>
      </w:pPr>
      <w:r>
        <w:rPr>
          <w:rFonts w:cs="Arial" w:ascii="Times YU" w:hAnsi="Times YU"/>
          <w:szCs w:val="12"/>
        </w:rPr>
        <w:t xml:space="preserve">Iako je Vi}enca bila od 1404. godine sastavni deo Venecijanske republike, naklonost </w:t>
      </w:r>
      <w:r>
        <w:rPr>
          <w:rFonts w:cs="Arial" w:ascii="Times YU" w:hAnsi="Times YU"/>
        </w:rPr>
        <w:t xml:space="preserve">plemstva ovog grada u`ivalo je Sveto Rimsko carstvo, {to je od strane Venecijanaca bilo o{tro osu|eno i nikada potpuno zaboravljeno. Ukoliko se tome doda i naklonost pojedinih intelektualaca ovog grada, prema idejama Martina Lutera, zbog kojih su bili optu`eni kao jeretici, onda }e biti razumljiva `elja venecijanske uprave da, radi bolje kontrole, ustanovi vojnu upravu, na ~ijem ~elu se nalazio gradski poglavar (Capitano). Za potrebe takve uprave Paladio je projektovao gra|evinu (Loggia del Capitaniato) na Pjaci del Sinjori u obliku prave renesansne lo|e sa tri otvora i monumentalnim izrazom fasada, zahvaljuju}i d`inovskim stubovima na sna`nim </w:t>
      </w:r>
      <w:r>
        <w:rPr>
          <w:rFonts w:cs="Arial" w:ascii="Times YU" w:hAnsi="Times YU"/>
          <w:szCs w:val="16"/>
        </w:rPr>
        <w:t>postamentima i jednim, za Paladija potpuno neuobi~ajenim tretiranjem zidnih ploha izme|u stubova. Pravl horor vacui koji se u Paladijevoj interpretaciji o~ituje u {tuko-reljefnim predstavama b</w:t>
      </w:r>
      <w:r>
        <w:rPr>
          <w:rFonts w:cs="Arial" w:ascii="Times YU" w:hAnsi="Times YU"/>
        </w:rPr>
        <w:t>itke kod Lepanta u kojoj je Serenisima (Venecijanska republika) pobedila Tursku armadu. S obzirom da se Lo|a gradila 1571. godine, jasno se mo`e uo~iti simboli~ka veza izme|u gra|evine i doga|aja, koji je naveo Paladija da se ugleda na sli~nu obradu i natrpavanje zidnih ukrasa kao na trijumfalnom luku Semptimija Severa iz II veka u Rimu. Nesumnjivo je da je Lo|a postala monumentalni simbol Venecijanske pobede nad Turcima, kao {to su to u antici  bili trijumfalni luci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Heading1"/>
        <w:rPr>
          <w:rFonts w:cs="Arial"/>
          <w:u w:val="single"/>
        </w:rPr>
      </w:pPr>
      <w:r>
        <w:rPr>
          <w:rFonts w:cs="Arial"/>
          <w:u w:val="single"/>
        </w:rPr>
        <w:t>Vile</w:t>
      </w:r>
    </w:p>
    <w:p>
      <w:pPr>
        <w:pStyle w:val="Normal"/>
        <w:jc w:val="both"/>
        <w:rPr>
          <w:rFonts w:ascii="Times YU" w:hAnsi="Times YU" w:cs="Arial"/>
          <w:szCs w:val="16"/>
          <w:u w:val="single"/>
        </w:rPr>
      </w:pPr>
      <w:r>
        <w:rPr>
          <w:rFonts w:cs="Arial" w:ascii="Times YU" w:hAnsi="Times YU"/>
          <w:szCs w:val="16"/>
          <w:u w:val="single"/>
        </w:rPr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 xml:space="preserve">Najuticainiji oblik Paladijevog stvarala{tva, kojim je delovao na kasnije generacije arhitekata u celom svetu je vila u prirodnom okru`enju. Vila je za plemi}e jo{ odavno ozna~avala povla~enje od pritiska koji se name}e u gradu, ali je mogla biti dvojakog karaktera. </w:t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>Jedan oblik gra|en je u neposrednoj blizini grada; do vile se moglo do}i, odmoriti se, pro{etati i vratiti se u grad za jedan dan. To je bilo kratkotrajno uto~i{te i povla~nje od urbanog `ivot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Drugi oblik Vila nalazio se u centrima porodi~nih imanja od kojih je poticalo bogatstvo mnogih porodica na tzv. "Terra Fermi"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Shodno ovoj podeli, Paladio je i projektovao dva osnovna tipa: prvi, vila kao kompaktan masivan blok, sa centralnim dvori{tem ili holom, samostoje}a u prirodnom pejsa`u i drugi, vila ~iji se elementi mogu pojedina~no razdvojiti kao jasna forma i urediti hijerarhijski, sa glavnim stambenim objektom u centru i pomo}nim prostorijama u nizovima sa strane, koji ga flankiraju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Veliki je broj porud`bina koje je Paladio razmatrao, projektovao i izveo. Neke od njih je , samo idejno skicirao, neke pomno razradio, a ve}inu ipak realizovao prema svojim projektima, uz manja ili ve}a odstupanja pri gra|enju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Jedna od prvih porud`bina bila je vila u mestu Lonedo di Lugo Vi}entino (danas Malinverni), za gospodina \irolama Godija oko i 1540. godine. Kako je to bilo vreme Paladijevog intenzivnog prijateljstva sa \an|or|om Trisinom i ova gra|evina, odra`ava uticaj Trisinove vile podignute u Krikoliju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U direktnom lancu teoreti~ara arhitekture, od Vitruvija preko Albertija do Paladija, uvek je bila prisutna analogija gra|evina – ljudsko telo. Su{tina razmatranja ovog problema kod Paladija i jeste zgrada kao sinonim za ljudsko telo, pri ~emu su njeni elementi, kao delovi tog tela, simetri~no raspore|eni s jedne i s druge strane ose koju markira portik sa timpanonom koji ga nadvisuje. Veza sa ljudskim telom slu`i Paladiju da odredi i potvrdi kompoziciju ukupne strukture i fasada, kao i da rasporedi prostorije stanovanja prema funkciji i njihovog zna~aja u dru{tvenom smislu. Tako on pi{e: ''Kao {to na ljudskom telu vidimo lepe i otmene delove, a druge neprijatne i neosporno korisne tako i na zgradi ima lepih i velikih pojava i drugih prilago|enih tako da glavne bez njih postaju nekorisne i nepotrebne. Iz ovog principa proisti~e kompoziciona shema Paladijevih vila: u centru se nalazi glavni prostor kako u fizi~kom tako i u dru{tvenom smislu, u prizemlju je hol, a na spratu veliki salon, na krajevima su razne sobe i izme|u njih pomo}ne prostorije i stepeni{ta. Jo{ vi{e su udaljene kuhinje, ekonomija, ambari i {tale, koji ne slu`e stanovanju, pa nisu dostojni da budu u nivou glavnih redov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Zato Paladio, kada prikazuje svoja dela u knjizi obavezno spominje ime naru~ioca, njegove titule, status i materijalno stanje, kako bi i na taj na~in ukazao na nu`nu vezu koja mora postojati izme|u izgleda, karaktera, veli~ine gra|evine i dru{tvenog statusa onoga koji u toj ku}i stanuje. To je ujedno i na~elo Paladija: “Ku}a je udobna ukoliko je izgra|ena prema potrebama doma}ina''. Tako se izme|u arhitekte i naru~ioca stvara jedna obavezna uzajamna veza u kojoj je kvalitet arhitekte njegova sposobnost da iska`e rang naru~ioca u dru{tvenoj hijerarhiji u funkciji ukusa investitora koji svojom gra|evinom `eli da ulep{a okru`enje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I vila Gazoti u Bertezini kod Vi}ence je primer jasno definisane kubi~ne forme, slobodnostoje}e, u ure|enom parku. Na jednom detalju mo`e se sagledati Paladijeva sposobnost da se dekorativni oblici pojednostave do apstrakcije, kao {to se to mo`e uo~iti na kompozicionim kapitelima ove zgrade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Vila bra}e Viktora, Marka i Danijela Pizanija u mestu Feri (nekada Bagnolo di Lonigo) kod Vi}ence bila je projektovana oko 1544. godine. To je vila na aktivnom gospodarskom imanju pa je zato imala i prostorije za poljoprivredne delatnosti koje su danas nestale. Spajaju}i korisno sa udobnim Paladio je poja~ao volumen centralne gra|evine, a kule postavljene na udaljenim krajevima od nje trebalo je da predstavljaju simbole porodi~ne mo}i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Vila porodice Tiene u Kvintu, za koju je ve} bila gra|ena palata u Vi}enci, verovatno je jednim delom realizovana prema Paladijevom projektu, dok se vrtna fasada prepisuje Fran~esku Mutoniju, arhitekti iz kasnije epohe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Vilu Sara}eno u Finale di Aguljano kod Vi}ence, naru~io je ugledan Bja|o Sara}eno oko 1545. godine, i ovo je bila jedna od vila na poljoprivrednom imanju sa razvijenim bo~nim krilima za sme{taj pomo}nih prostorij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Izme|u 1548. i 1549. godine Bonifacio Pojana naru~io je svoju Vilu koju je  `eleo da bude oblikovana kao seosko uto~i{te u Pojana Ma|ore blizu Vi}ence. Investitor je imao dva zahteva da ku}a odra`ava vite{ku tradiciju porodice koja je biia odana Venecijanskoj republici i koja se nakon tzv. Venecijanskog mira posvetila razvoju njenog zale|a odaju}i se poljoprivredi. Jednostavnost spoljnjeg izraza ove gra|evine predstavlja jedno od najlep{ih Paladijevih ostvarenja. Centralni motiv je portal koji je sme{ten u centralni deo fasade koji je nagla{en prelomljenim timpanonom. Portal, je ustvari, sprecifi~no razra|en motiv ''serliane'', jednostavno obra|ene, ~iji su jedini ukras pet okulusa u {irini dvostruko nagla{enog luka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>Vila Kornaro u Pjombinu blizu Treviza veoma je sli~na, skoro istovremeno nastala, vili Pizani u Montenjani. Ovde se u osnovi jasno uo~ava centralno postavljeni glavni prostor, dvorana sa ~etiri stuba, za odmor i opu{tanje \or|a Komara i njegove supruge, kako su to oni sami</w:t>
      </w:r>
      <w:r>
        <w:rPr>
          <w:rFonts w:cs="Arial" w:ascii="Times YU" w:hAnsi="Times YU"/>
          <w:szCs w:val="12"/>
        </w:rPr>
        <w:t xml:space="preserve"> zapisali. Dugogodi{nja gradnja vile zapo~eta je oko 1553. godine. Na njoj su stilski redovi promenjeni na lo|ama koje su u ravni zida, tako {to je jonski red postavljen u prizemlju, a korintski na spratu.</w:t>
      </w:r>
    </w:p>
    <w:p>
      <w:pPr>
        <w:pStyle w:val="Normal"/>
        <w:jc w:val="both"/>
        <w:rPr/>
      </w:pPr>
      <w:r>
        <w:rPr>
          <w:rFonts w:cs="Arial" w:ascii="Times YU" w:hAnsi="Times YU"/>
          <w:szCs w:val="12"/>
        </w:rPr>
        <w:t>Ve} spomenuta vila Pizani u Montjani, Porta Padova, predstavlja pravi model vile suburbane.</w:t>
      </w:r>
      <w:r>
        <w:rPr>
          <w:rFonts w:cs="Arial" w:ascii="Times YU" w:hAnsi="Times YU"/>
        </w:rPr>
        <w:t xml:space="preserve"> Bila je poru~ena za Fran~eska Pizanija, verovamo 1553. godine. Dve fasade ove zgrade, re{ene kompaktno u jednom bloku, izlaze na ulice koje se seku tako da </w:t>
      </w:r>
      <w:r>
        <w:rPr>
          <w:rFonts w:cs="Arial" w:ascii="Times YU" w:hAnsi="Times YU"/>
          <w:szCs w:val="12"/>
        </w:rPr>
        <w:t>Paladijev crte` vile koji opisuje u knjizi o~igledno nije realizovan. Jednostavnost korpusa potencirana je finim dorskim vencem koji deli prizemlje od sprata, a sa sredi{njim motivom na pro~elju od samo ~etiri superponirana stuba postignut je utisak monumentalnosti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Vila Badoer u Frata Polezine kod Roviga, nastala je na poljoprivrednom imanju Fran~eska Badoera venecijanskog plemi}a, a izgra|ena je oko 1556. godine. Karakteristi~no pro~elje centralne zgrade u vidu heksastilnog hrama nagla{eno je pomo}u kolonade trema uz pomo}ne zgrade koje su tako zakrivljene da usmeravaju pogled posetioca na centralnu zgradu koja se uzdi`e u sredini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Jedna od zgrada koju je Paladio projektovao sa najvi{e ljubavi i odanosti prema investitoru bila je Vila Barbaro u Mazeru kod Treviza. Bra}a Markatonio i Danijele bili su veliki prijatelji i za{titnici Paladija prema kojima je on gajio naldublje po{tovanje. Za Danijela Barbara, nekada{njeg diplomatu Venecijanske dr`ave u Engleskoj i [kotskoj, a zatim patrijarha Akvileje, Paladio je uradio crte`e za prevod Vitruvija, knjigu koju je i sam najvi{e koristio. Vila predstavlja idealizaciju predstave `ivota na zemlji kao rezultat humanisti~kih ideja. Topografija terena dozvolila je Paladiju da u nivou sprata sa zadnje strane produ`i terasu koja se zavr{avala polukru`nim nimfeumom sa vodom iz prirodnog izvora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Ukoliko se pogled ne zadr`i samo na spoljnim efektima, ve} se pa`ljivo razgleda enterijer, tada se Paladijeva arhitektura mo`e sagledati u slo`enoj kombinaciji sa freskama Paola Veronezea koji se koristio arkadijskim motivima kako bi do~arao idili~an `ivot porodice na selu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Na obali reke Brento Paladio je podigao jednu od svojih najlep{ih vila za bra}u Alviza i Nikolu Foskarija u mestu Malkotenta veoma blizu Venecije. To je savr{ena kombinacija poljske rezidencije i vile-hrama, kako je neki nazivaju, zato {to je sna`an portik sa stubovima nadkriven timpanonom, izrazito upadljiv u odnosu na skoro ugla~anu rusti~nu obradu zidnih povr{ina. Interesantna je unutra{nja organizacija prostora, zato {to  je ku}a namenjena za dva doma}instva. Freske u enterijeru su delo slikara Batiste Franka i \anbatiste Zelotija, ali su dosta izbledele od smoga.</w:t>
      </w:r>
    </w:p>
    <w:p>
      <w:pPr>
        <w:pStyle w:val="Normal"/>
        <w:jc w:val="both"/>
        <w:rPr/>
      </w:pPr>
      <w:r>
        <w:rPr>
          <w:rFonts w:cs="Arial" w:ascii="Times YU" w:hAnsi="Times YU"/>
          <w:szCs w:val="12"/>
        </w:rPr>
        <w:t>Po~etak radova na vili Emo u Frankolu di Vedelago kod Treviza, oko 1555. godine, ozna~io je definitivno opredeljenje gospodina Leonarda Ema da kultivi{e svoj posed. Paladio je opisuju}i ovu vilu u svojoj knjizi nabrojao niz vinarskih podruma, ambara, {tala i drugih ekonomskih prostorija koje je morao da smesti uz glavni stambeni blok</w:t>
      </w:r>
      <w:r>
        <w:rPr>
          <w:rFonts w:cs="Arial" w:ascii="Times YU" w:hAnsi="Times YU"/>
          <w:szCs w:val="16"/>
        </w:rPr>
        <w:t xml:space="preserve">. Pri tome je morao da vodi ra~una a zadovolji glavni zahtev stanara da se do svih prostorija i onih udaljenih, mo`e do}i kroz tremove. Jednostavnost sa kojom je re{avan celokupan korpus gra|evine bila je mogu}a onog ~asa kada je Paladio uspostavio jednozna~an ritam elemenata, koji se najbolje sagledava na mo}nim arkadama trema. </w:t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>Izme|u 1560. i 1570. godine Mark Antonio Sarego zatra`io je od Paladija projekat za novu ku}u u mestu Santa Sofija di Padamonte (danas Ino}enti) kod Verone. Snaga kojom zra~e pojedini elementi ove gra|evine verovatno su Paladijev odgovor na zahtev investitora da se iska`e mo} i ambicija jedne izuzetno stare porodice koja je ovaj posed dr`ala vi{e od dve stotine godina.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  <w:t>Dve Paladijeve vile zauzimaju posebno mesto u istoriji fomiranja slobodnog verskog ube|enja. U vreme kada se katoli~ka crkva borila da povrati mo} i ugled ugro`en reformatorskim stavovima Martina Lutera i sve ve}eg broja njegovih pristalica, Paladijevi za{titnici, Fran~esko Repeta i Fran~esko Tjene bili su progla{eni jereticima i osu|eni u Vi}enci. Bili su optu`eni da su se svake subote naizmeni~no sastajali u vili Repeta u mestu Kampilja i vili Tlene u Cikonji blizu Padove, iako su se oni branili da su se okupljali samo da bi tuma~ili Petrarkine stihove. Porodica Repeta smatrana je veoma neformalnom u opho|enju sa prijateljima pa je zato Paladijeva gra|evina, koja nije o~uvana odslikavala njihovo pona{anje. Sobe su bile nanizane preko puta {tala, a svaka soba je bila posve}ena nekoj disciplini, pravu, slikarstvu, itd, tako da je vlasnik uvodio goste u onu prostoriju za koju je predpostavljao da najvi{e odgovara njegovom karakteru i temi razgovora.</w:t>
      </w:r>
    </w:p>
    <w:p>
      <w:pPr>
        <w:pStyle w:val="Normal"/>
        <w:jc w:val="both"/>
        <w:rPr>
          <w:rFonts w:ascii="Times YU" w:hAnsi="Times YU" w:cs="Arial"/>
          <w:szCs w:val="10"/>
        </w:rPr>
      </w:pPr>
      <w:r>
        <w:rPr>
          <w:rFonts w:cs="Arial" w:ascii="Times YU" w:hAnsi="Times YU"/>
          <w:szCs w:val="10"/>
        </w:rPr>
        <w:t>Po ve}ini istra`iva~a arhitekture vila Almeriko, odnosno Rotonda je najpotpuniji Paladijev projekat. Po prvi put u zapadnoj arhitekturi pejsa` i arhitektonska gra|evina su posmatrani kao pripadaju}i jedan drugom, me|usobno zavisni i kao neraskidiva celina. Glavna osovina zgrade prote`e se iz ku}e u prirodu i suprotno, posmatra~ koji spolja gleda ku}u vidi je kao sliku u prirodnom ramu.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  <w:t>Smatra se da je Paladio probu za Rotondu izveo na vili Kjerikati u Van}imulio (danas, Rigo) verovatno 1547/48. godine. To je bila gra|evina koja nije bila okru`ena poljoprivrednim gazdinstvom ve} je slu`ila samo kao poljsko uto~i{te i zaklon od urbanog `ivota. Ovaj Paladijev eksperiment nije na{ao mesto u njegovoj knjizi, pa se stoga smatra da on nije bio zadovoljan realizacijom. U osnovi se mo`e uo~iti jedna dosta slo`ena veza sa prostornom organizacijom prostorije namenjene muzi~kim priredbama, odeonom, u vili koja je pripadala porodici Kornaro, a koju je Paladio poznavao preko Serlioa, pa se zato muzi~ke sklonosti i Kjerikatija i Paola Almeriga naru~ioca vile Rotonda, dovode u vezu sa savr{enim oblicima ovih gra|evina.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  <w:t>U centralno oblikovanoj osnovi Rotonde najve}i problem je bio kako na}i mesto za stepeni{te, jer se sa njihovim umetanjem gubilo idealno centralno fokusiranje simboli~ke geometrije. S obzirom da su sve ~etiri strane zgrade podjednake, bilo je najbolje re{enje sakriti stepenice u  zidnu masu odma uz centralno jezgro, tako da mogu poslu`iti kao dodatni nosa~i kupole. Time se, me|utim, izgubila mogu}nost postavljanja ni{a, pa se Paladio priklonio izboru jedne jo{ savr{enije centralne forme, krugu upisanom u kvadrat. Krug je bio Pitagorejski simbol jedinstvenog savr{enstva, ve~nosti i bo`anstva, a kvadrat je predstavljao materijalizovani univerzum i realni svet. Kvadratura kruga, po~ev od Pitagorejaca pa nadalje, odra`ava te`nju da se ve~nost svede na kona~nost. Izborom ove geometrijske slike Paladio se najvi{e pribli`io idealu u renesansnoj teoriji arhitekture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>Crkvenu arhitekturu Paladio je uspeo da realizuje</w:t>
      </w:r>
      <w:r>
        <w:rPr>
          <w:rFonts w:cs="Arial" w:ascii="Times YU" w:hAnsi="Times YU"/>
          <w:szCs w:val="10"/>
        </w:rPr>
        <w:t xml:space="preserve"> samo u Veneciji i to nakon niza poku{aja da se afirmi{e. Narud`ba za crkvu San fran~esko dela Vinja predstavlja, ustvari, nastavak radova koje je bio zapo~eo arhitekta Sansovino za svog patrona \ovanija Grimanija koji je u to vreme bio patrijarh Akvileje. Kako je Grimani umro, a izabrani patrijarh postao Danijele Barbaro, logi~no je bilo da on tada zaposli svog {ti}enika, Paladija. Na pro~elju je Paladio po~eo da arhitektonski osmi{ljava i razra|uje ideju koja obja{njava me|usobnu vezu izme|u tzv. zemaljske i tzv. nebeske crkve. To je bila ~esta tema mnogih umetnika koji su se bavili hri{}anskom filozofijom, a na~ini prikazivanja nebeske i zemaljske crkve naj~e{}e su bili u domenu slikarstva i skulpture. Paladio je poku{ao da arhitektonskim motivom razlike u visina dva timpanona, od kojih onaj na vi{em nivou prodire kroz ni`i i {iri simboli~ki predstavi obi~nu ku}u i bo`ju ku}u koje se visinski ''neizmerno razlikuju''.</w:t>
      </w:r>
    </w:p>
    <w:p>
      <w:pPr>
        <w:pStyle w:val="Normal"/>
        <w:jc w:val="both"/>
        <w:rPr/>
      </w:pPr>
      <w:r>
        <w:rPr>
          <w:rFonts w:cs="Arial" w:ascii="Times YU" w:hAnsi="Times YU"/>
          <w:szCs w:val="10"/>
        </w:rPr>
        <w:t>Prva prava prilika da projektuje celokupnu crkvenu gra|evinu do{la je od strane uprave benediktinskog samostana San Dijego Madiore, koji se nalazi na istoimenom ostrvu u okviru naju`eg centralnog dela Venecije. Za njihove potrebe Paladio je ve} bio uredio refektorijum (trpezariju) i pomo}ne prostorije. Sme{ten ta~no preko puta Du`deve palate, ovaj samostan je o~ekivao du`devu posetu svake godine na dan svetog Stefana, odnosno 26. decembra. Godine 1564. novopostavljeni opat je od Paladija poru~io drveni model budu}e crkve. Paladijeva ideja bila je hram na centralnoj osnovi po ugledu na mnoge anti~ke primere i u duhu teoretskih principa renesansne arhitekture. Benediktinci su me|utim tra`ili za</w:t>
      </w:r>
      <w:r>
        <w:rPr>
          <w:rFonts w:cs="Arial" w:ascii="Times YU" w:hAnsi="Times YU"/>
          <w:szCs w:val="16"/>
        </w:rPr>
        <w:t xml:space="preserve"> svoje potrebe sasvim druga~iji oblik osnove, izdu`eni pravougaonik, sa transeptom. Unutra{njost, po Paladijevom projektu, ipak, deluje kao jedinstven prostor, izvanredno osvetljen, zahvaljuju}i njegovoj ve{tini da kupolu nametne kao centralni element. Fasada crkve, iako veoma impresivna, predstavlja ustvari razradu i dalji razvoj motiva ve} primenjenog na pro~elju crkve San Fran~esko dela Vinja.</w:t>
      </w:r>
    </w:p>
    <w:p>
      <w:pPr>
        <w:pStyle w:val="Normal"/>
        <w:jc w:val="both"/>
        <w:rPr/>
      </w:pPr>
      <w:r>
        <w:rPr>
          <w:rFonts w:cs="Arial" w:ascii="Times YU" w:hAnsi="Times YU"/>
          <w:szCs w:val="16"/>
        </w:rPr>
        <w:t>Crkva Svetog Spasa (Il Redentore)</w:t>
      </w:r>
      <w:r>
        <w:rPr>
          <w:rFonts w:cs="Arial" w:ascii="Times YU" w:hAnsi="Times YU"/>
          <w:szCs w:val="10"/>
        </w:rPr>
        <w:t xml:space="preserve"> zavr{ava "trilogiju" gra|evina kroz koje sa Paladio bavio odnosom zemaljske i nebeske crkve. Njena prostorna organizacija i celokupna struktura su jo{ slo`enije, zato jer ova crkva ima posebnu namenu. Ona je izgra|ena kako bi Venecijanci zahvalili Bogu {to ih je po{tedeo ve}ih `rtava od kuge tokom perioda od 1575. do 1577. godine. Na dan Male Gospojine 1576. godine. Senat je odlu~io da se, na ostrvu \udeka podigne crkva kojom se obele`ava smrt pedeset hiljada `rtava stradalih od kuge i svih onih koji }e jo{ umreti do kraja epidemije. U koncepciji crkve jasno se uo~ava isti postupak oblikovanja volumena kao kod San \or|a Ma|ore, ali se u prostornoj organizaciji ose}a i simbolika martrijuma, koja je postignuta kombinovanjem elemenata trikonhosa i jednobrdne gra|evine u centru oko kupole. Pro~elje, tako|e, predstavlja zavr{ni oblik u nizu koji je zapo~et sa fasadom San Fran~eskom dela Vinja. Igra prodora timpanona jedan kroz drugi, koja nagove{tava da se mo`e produ`iti u beskona~nost, uz dodatni niz detalja specifi~an je oblik arhitektonskog re~nika koji je Paladio postupno gradio na samo njemu svojstven na~in, iako ga pojedini istra`iva~i arhitekture XVI veka nazivaju manierizmom.</w:t>
      </w:r>
    </w:p>
    <w:p>
      <w:pPr>
        <w:pStyle w:val="Normal"/>
        <w:jc w:val="both"/>
        <w:rPr>
          <w:rFonts w:ascii="Times YU" w:hAnsi="Times YU" w:cs="Arial"/>
          <w:szCs w:val="10"/>
        </w:rPr>
      </w:pPr>
      <w:r>
        <w:rPr>
          <w:rFonts w:cs="Arial" w:ascii="Times YU" w:hAnsi="Times YU"/>
          <w:szCs w:val="10"/>
        </w:rPr>
        <w:t>Jedina crkva koju je Paladio izgradio nad centralnom osnovom, dakle u duhu renesansnih teorija o idealnim arhitektonskim oblicima, bio je Tempio Barbaro u Mazeru, pored vile porodice Barbaro. ^vrsta homogena struktura jezgra i obodnih, bo~nih apsida svrstava ovaj hrami} (tempietto) u bisere od kojih se sastoji renesansna arhitektura.</w:t>
      </w:r>
    </w:p>
    <w:p>
      <w:pPr>
        <w:pStyle w:val="Normal"/>
        <w:jc w:val="both"/>
        <w:rPr>
          <w:rFonts w:ascii="Times YU" w:hAnsi="Times YU" w:cs="Arial"/>
          <w:szCs w:val="10"/>
        </w:rPr>
      </w:pPr>
      <w:r>
        <w:rPr>
          <w:rFonts w:cs="Arial" w:ascii="Times YU" w:hAnsi="Times YU"/>
          <w:szCs w:val="10"/>
        </w:rPr>
      </w:r>
    </w:p>
    <w:p>
      <w:pPr>
        <w:pStyle w:val="Normal"/>
        <w:jc w:val="both"/>
        <w:rPr>
          <w:rFonts w:ascii="Times YU" w:hAnsi="Times YU" w:cs="Arial"/>
          <w:szCs w:val="10"/>
        </w:rPr>
      </w:pPr>
      <w:r>
        <w:rPr>
          <w:rFonts w:cs="Arial" w:ascii="Times YU" w:hAnsi="Times YU"/>
          <w:szCs w:val="10"/>
        </w:rPr>
      </w:r>
    </w:p>
    <w:p>
      <w:pPr>
        <w:pStyle w:val="Heading1"/>
        <w:rPr>
          <w:rFonts w:cs="Arial"/>
          <w:szCs w:val="10"/>
          <w:u w:val="single"/>
        </w:rPr>
      </w:pPr>
      <w:r>
        <w:rPr>
          <w:rFonts w:cs="Arial"/>
          <w:szCs w:val="10"/>
          <w:u w:val="single"/>
        </w:rPr>
        <w:t>Objekti spektakla</w:t>
      </w:r>
    </w:p>
    <w:p>
      <w:pPr>
        <w:pStyle w:val="Normal"/>
        <w:jc w:val="both"/>
        <w:rPr>
          <w:rFonts w:ascii="Times YU" w:hAnsi="Times YU" w:cs="Arial"/>
          <w:szCs w:val="10"/>
          <w:u w:val="single"/>
        </w:rPr>
      </w:pPr>
      <w:r>
        <w:rPr>
          <w:rFonts w:cs="Arial" w:ascii="Times YU" w:hAnsi="Times YU"/>
          <w:szCs w:val="10"/>
          <w:u w:val="single"/>
        </w:rPr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0"/>
        </w:rPr>
        <w:t>Smatra se da je Olimpijsko pozori{te bilo prvo stalno renesansno pozori{te. Do njegove izgradnje, predstave su se odr`avale na otvorenom ili u salonima posebno pripremljenim i prilago|enim za predstave. Intelektualci Vi}ence osnovali su 1555.  godine ustanovu koju su nazvali Academia Olimpica, u okviru koje su izvo|ene i pozori{ne predstave, naj~e{}e sa anti~kim temama. Ostalo je zabele`eno da je prve tri godine Paladio, koji je bio ~lan Akademije, pravio provizorne pozornice. Zatim su se predstave davale u adaptiranom salonu Bazilike a tek 1580. godine zapo~eta je gradnja stalnog pozori{ta na lokaciji koju je grad bio dodelio Akademiji. Ne treba mnogo analiza da bi se uo~ilo u kojoj meri ja Paladio sledio opise pozori{ta koje je Vtruvije izneo u svojoj knjizi. Paladio nije do`iveo da pozori{te bude otvoreno za njegovog `ivota, tako da je ono tokom gradnje u izvesnoj meri izmenjeno, iako je radove dovr{io Paladijev veliki po{tovaoc i u~enik, arhitekta Skamoci. Najve}i doprinos svakako predstavlja oblikovanja pozornice i njenih delova. Scenae frons sa ni{ama u kojima je trebalo da budu postavljene statue akademika za {tuku ostala je nezavr{ena. Na samoj pozornici kulisa je formirana sa tri ulice i nizovima gra|evina koje se sagledavaju u perspektivi i koje su savr{eno realisti~ki prikazane. Gledali{te je elipti~no. Skamoci je pozori{te zavr{io kako bi se u njemu mogla odr`ati predstava Sofokleovog Edipa (Oedipus Rex) 1585. godine.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</w:r>
    </w:p>
    <w:p>
      <w:pPr>
        <w:pStyle w:val="Heading1"/>
        <w:rPr>
          <w:rFonts w:cs="Arial"/>
          <w:szCs w:val="18"/>
          <w:u w:val="single"/>
        </w:rPr>
      </w:pPr>
      <w:r>
        <w:rPr>
          <w:rFonts w:cs="Arial"/>
          <w:szCs w:val="18"/>
          <w:u w:val="single"/>
        </w:rPr>
        <w:t>Paladijevo nasle|e</w:t>
      </w:r>
    </w:p>
    <w:p>
      <w:pPr>
        <w:pStyle w:val="Normal"/>
        <w:jc w:val="both"/>
        <w:rPr>
          <w:rFonts w:ascii="Times YU" w:hAnsi="Times YU" w:cs="Arial"/>
          <w:szCs w:val="18"/>
          <w:u w:val="single"/>
        </w:rPr>
      </w:pPr>
      <w:r>
        <w:rPr>
          <w:rFonts w:cs="Arial" w:ascii="Times YU" w:hAnsi="Times YU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Times YU" w:hAnsi="Times YU"/>
          <w:szCs w:val="18"/>
        </w:rPr>
        <w:t xml:space="preserve">Stvarala{tvo ve}ine renesansnih umetnika uglavnom se razmatra u okviru jedinstvene stilske celine, unutar koje se prave pore|enja po autorima i njihovim arhitektonskim principima, po hronologiji gra|enja, po me|usobnim uticajima arhitektonskih stavova formiranih u pojedinim gradovima ili regijama. Slede}i nivo istra`ivanja vezuje renesansno stvarala{tvo za naredne stilske epohe pri ~emu se jo{ uvek raspravlja o elementima kontinuiteta i diskontinuitetu idejnog prislupa stvarala{tva u renesansi, a zatim i baroku, klasicizmu i arhitekturi istorijskih stilova. Ne{to re|e se dobri znalci op{teg razvoja graditeljstva bave vrednovanjem renesansnih oblika u celovitoj tipologiji arhitektonskih </w:t>
      </w:r>
      <w:r>
        <w:rPr>
          <w:rFonts w:cs="Arial" w:ascii="Times YU" w:hAnsi="Times YU"/>
          <w:szCs w:val="10"/>
        </w:rPr>
        <w:t>prostornih formi i stilskih pojedinosti. Najte`e je svakako odrediti vrednost jednog pojedina~nog___________</w:t>
      </w:r>
    </w:p>
    <w:p>
      <w:pPr>
        <w:pStyle w:val="Normal"/>
        <w:jc w:val="both"/>
        <w:rPr>
          <w:rFonts w:ascii="Times YU" w:hAnsi="Times YU" w:cs="Arial"/>
          <w:szCs w:val="10"/>
        </w:rPr>
      </w:pPr>
      <w:r>
        <w:rPr>
          <w:rFonts w:cs="Arial" w:ascii="Times YU" w:hAnsi="Times YU"/>
          <w:szCs w:val="10"/>
        </w:rPr>
        <w:t xml:space="preserve">samo procenjivanjem stvarala~kog odnosa u trenutku njegovog nastajanja, ve} uticajem kojim autor deluje na svoje savremenike, zatim na kasnije generacije, a najvi{e se ceni po univerzalnosti i bezvremenoj sve`ini ideja zabele`enih u teoretskim raspravama ili ovekove~enih na realizovanim gra|evinama. </w:t>
      </w:r>
    </w:p>
    <w:p>
      <w:pPr>
        <w:pStyle w:val="Normal"/>
        <w:jc w:val="both"/>
        <w:rPr/>
      </w:pPr>
      <w:r>
        <w:rPr>
          <w:rFonts w:cs="Arial" w:ascii="Times YU" w:hAnsi="Times YU"/>
          <w:szCs w:val="10"/>
        </w:rPr>
        <w:t xml:space="preserve">Zato je razmatranje Paladijevog stvarala{tva u obliku jednostavnog analiziranja njegovih gra|evina, ~ak ne obuhvataju}i celokupan opus, samo jedan segment u znatno obimnijem procesu istra`ivanja istorijskih tokova razvoja arhitekture do dana{njih dana. ^ak iako se ovde ne spomenu istra`ivanja arhitekture slede}ih dvestotina godina nakon Paladijeve smrti, ve} samo ona dela koja su nastala tokom ''revolucionarnog'' XIX  veka ili ''prevratni~kog'' XIX veka, u svima se na neki na~in provla~i i stav kojim se odre|eni autor ili umetni~ki pravac odre|uje prema Paladiju, kao prema jednom od najzna~ajnijih repera u istoriji </w:t>
      </w:r>
      <w:r>
        <w:rPr>
          <w:rFonts w:cs="Arial" w:ascii="Times YU" w:hAnsi="Times YU"/>
          <w:szCs w:val="6"/>
        </w:rPr>
        <w:t xml:space="preserve">arhitektonske misii. Bilo da su se preuzimali arhitektonski oblici u celini ili </w:t>
      </w:r>
      <w:r>
        <w:rPr>
          <w:rFonts w:cs="Arial" w:ascii="Times YU" w:hAnsi="Times YU"/>
          <w:szCs w:val="10"/>
        </w:rPr>
        <w:t>pojedina~nim delovima, bilo da su se koristili njegovim savetima o proporcijama, ritmu, kompoziciji izboru materijala i prakti~nim uputsvima pri gra|enju sve naredne generacije ugradile su bar jedan deo njegovih ideja u svoje gra|evine i svoje graditeljske principe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  <w:szCs w:val="10"/>
        </w:rPr>
        <w:t>Najve}i broj umetnika bez obzira na epohu, stvara sa `eljom da ih njihova dela nad`ive, ~esto se li{avaju}i trenutne slave i `ive}i u nadi da }e im se u budu}nosti ime bar nekada spomenuti. Mnogi autori, na`alost, uprkos takvim nadanjima nisu imali sre}u da ih se danas se}amo. Paladio je, naprotiv, do`iveo odre|ena priznanja za `ivota, a jo{ ve}u vrednost njegove li~nosti davala je svaka slede}a generacija koja se neposredno koristila njegovim idejama ili tra`ila inspiraciju u njegovim gra|evinama. Zato se u poslednje vreme manje raspravlja o Paladiju i njegovom stvarala{tvu u kontekstu renesansnog doba, a znatno vi{e o naslednicima njegovih principa i duhovnih poruka, koji su se veoma brzo pojavili nakan njegove smrti u Italiji, mo`da jo{ br`e u Engleskoj i drugim krajevima Evrope, zatim u Americi, {ire}i tako slavu koju je Paladio jo{ za `ivota bio stekao.</w:t>
      </w:r>
    </w:p>
    <w:p>
      <w:pPr>
        <w:pStyle w:val="Normal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center"/>
        <w:rPr>
          <w:rFonts w:ascii="Times YU" w:hAnsi="Times YU" w:cs="Arial"/>
          <w:b/>
          <w:b/>
          <w:bCs/>
          <w:u w:val="single"/>
        </w:rPr>
      </w:pPr>
      <w:r>
        <w:rPr>
          <w:rFonts w:cs="Arial" w:ascii="Times YU" w:hAnsi="Times YU"/>
          <w:b/>
          <w:bCs/>
          <w:u w:val="single"/>
        </w:rPr>
        <w:t>LEONARDO DA VIN^I</w:t>
      </w:r>
    </w:p>
    <w:p>
      <w:pPr>
        <w:pStyle w:val="Normal"/>
        <w:jc w:val="center"/>
        <w:rPr>
          <w:rFonts w:ascii="Times YU" w:hAnsi="Times YU" w:cs="Arial"/>
        </w:rPr>
      </w:pPr>
      <w:r>
        <w:rPr>
          <w:rFonts w:cs="Arial" w:ascii="Times YU" w:hAnsi="Times YU"/>
          <w:b/>
          <w:bCs/>
          <w:u w:val="single"/>
        </w:rPr>
        <w:t>(1452.-1519.)</w:t>
      </w:r>
    </w:p>
    <w:p>
      <w:pPr>
        <w:pStyle w:val="TextBody"/>
        <w:rPr>
          <w:rFonts w:ascii="Times YU" w:hAnsi="Times YU"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"Priroda, uz pomo} nebeskog uticaja {alje najdragocenije darove nekim ljudima, ~esto po  redu, ali ponekad i preko reda; ona sabira bez mere u jednom jedinom bi}u lepotu, ljupkost i umetni~ku sposobnost, tako da kuda god se okrene takav ~ovek, svako njegovo delo izgleda toliko bo`anstveno da ostavlja iza sebe sve ostale ljude, a njegove sposobnosti o~igledno pokazuju da su dar bo`iji, a ne dostignu}e ljudske umetnosti... 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Zaista je divan i bo`anstven bio Leonardo,  sin ser Pjera da Vin~ija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(\jor|o Vazari, @ivoti slavnih slikara, vajara i arhitekata, prevod I. Jovi~i}. Terra Press - Pirg 1995, 184.)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Heading1"/>
        <w:rPr>
          <w:rFonts w:cs="Arial"/>
          <w:u w:val="single"/>
        </w:rPr>
      </w:pPr>
      <w:r>
        <w:rPr>
          <w:rFonts w:cs="Arial"/>
          <w:u w:val="single"/>
        </w:rPr>
        <w:t>LEONARDO DA VIN^I KAO RENESANSNI ''UOMO UNIVERSALE''</w:t>
      </w:r>
    </w:p>
    <w:p>
      <w:pPr>
        <w:pStyle w:val="Normal"/>
        <w:jc w:val="both"/>
        <w:rPr>
          <w:rFonts w:ascii="Times YU" w:hAnsi="Times YU" w:cs="Arial"/>
          <w:u w:val="single"/>
        </w:rPr>
      </w:pPr>
      <w:r>
        <w:rPr>
          <w:rFonts w:cs="Arial" w:ascii="Times YU" w:hAnsi="Times YU"/>
          <w:u w:val="single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Verovatno da nema teksta o Leonardu da Vin~iju koji ne isti~e njegov svestrani talenat, radoznalost duha i ma{tovitost predloga za mnoge novine od kojih neke tek danas postaju stvarnost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Mnogi njegovi savremenici su ga, izme|u ostalog, hvalili kao ''eccelente architetto'' izvanrednog arhitektu. Rekli su to \or|o Vazari, Luka Pacoli, Antonio Bili i mnogi drugi. Pa ipak, niko od njih ne navodi koja je to ~uvena arhitektonska dela izveo veliki maestro. Danas dostupni dokumenti ukazuju da postoje samo tri primera koja se mogu pripisati Leonardu. To su: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modeli podneti investitorima izme|u 1487. i 1490. godine prema kojima bi trebalo izvesti kupolu katedrale u Milanu</w:t>
      </w:r>
    </w:p>
    <w:p>
      <w:pPr>
        <w:pStyle w:val="Normal"/>
        <w:numPr>
          <w:ilvl w:val="0"/>
          <w:numId w:val="2"/>
        </w:numPr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mi{ljenje zabele`eno 1490. godine o konstruisanju katedrale u Paviji i</w:t>
      </w:r>
    </w:p>
    <w:p>
      <w:pPr>
        <w:pStyle w:val="Normal"/>
        <w:numPr>
          <w:ilvl w:val="0"/>
          <w:numId w:val="2"/>
        </w:numPr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nepoznati radovi izvedeni u Milanu 1506. godine za francuskog guvernera.</w:t>
      </w:r>
    </w:p>
    <w:p>
      <w:pPr>
        <w:pStyle w:val="TextBody"/>
        <w:rPr>
          <w:rFonts w:ascii="Times YU" w:hAnsi="Times YU"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rhitektura i njen razvoj, me|utim, ne bi bili potpuni bez Leonardovog doprinosa. Taj doprinos je bio raznovrsan i razli~itim putevima je dospevao do slede}ih generacija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Prvo, on je u~inio dostupnim potonjim generacijama mnoge radove svojih prethodnika i savremenika koje je video, pro~itao ili o kojima je slu{ao. U njegovom pristupu arhitekturi mo`e se jasno uo~iti sintetizovanje ideja starijih mislilaca kao {to su Vitruvije (Marcus Vitruvius Polio, I vek p.n.e.), Leon Batista Alberti (Leon Battista Alberti, 1404.-1472.), Antonio Averlino zvani Filarete (Antonio di Pietro Averlino 1400.-1469.) i Fran~esko di \or|o (Francesco Maurizio di Giorgio Martino Pollaiuolo 1439.-1502.). Iz jednog popisa Leonardovih knjiga poznato je da je on li~no posedovao ve} tada ~uveni Albertijev traktat o arhitekturi i to prvo izdanje iz 1485. godine (editio princeps). Koristio je, tako|e, rukopis Fran~eska di \or|a i to naro~ito radi prakti~nih saveta, pa su sa~uvani njegovi izvodi iz tog teksta. Me|u Leonardovim crte`ima nalazi se i osnova Bruneleskijeve (Filippe Brunelleschi, 1377.-1446.) nezavr{ene crkve Santa Maria delji An|eli, ra|ena je za porodicu Skalari, koja se u raznim varijantama mo`e prepoznati u njegovim skicama crkava centralnog plan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Drugo, varirao je u velikom broju kombinacija arhitektonske ideje koje su, kao op{te bile u opticaju u doba renesanse. To se prevashodno odnosi na crkvenu arhitekturu koja je, pod uticajem istra`ivanja anti~kih oblika i te`nje da se defini{e zakonitost stvaranja idealnih gra|evina, sve ~e{}e poprimala formu centralnog plan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Tre}e, Leo~ardo da Vin~i imao je razra|eniji i slo`eniji, produbljeniji pristup problemima nego mnogi drugi renesansni autori. Koriste}i se brojnim znanjima koje je sticao u raznim oblastima `ivota mogao je da iskustva iz jedne discipline prenosi u drugu i tako posredno re{ava probleme. ''Poznavanje pro{lih vremena i krajeva na zemlji su i ukras i hrana za ljudsku misao'', bila je re~enica koju je Leonardo da Vin~i ~esto koristio.</w:t>
      </w:r>
    </w:p>
    <w:p>
      <w:pPr>
        <w:pStyle w:val="Normal"/>
        <w:jc w:val="both"/>
        <w:rPr/>
      </w:pPr>
      <w:r>
        <w:rPr>
          <w:rFonts w:cs="Arial" w:ascii="Times YU" w:hAnsi="Times YU"/>
          <w:szCs w:val="6"/>
        </w:rPr>
        <w:t xml:space="preserve">^etvrto, generacije i generacije posle Leonardove smrti u~ile su neposredno prou~avaju}i njegove spise, ali i kroz radove drugih koji su se koristili njegovim idejama. Leonardo da </w:t>
      </w:r>
      <w:r>
        <w:rPr>
          <w:rFonts w:cs="Arial" w:ascii="Times YU" w:hAnsi="Times YU"/>
          <w:szCs w:val="12"/>
        </w:rPr>
        <w:t>Vin~i je o~igledno pripadao onom tipu ljudi koji sve svoje misli bele`i i ~uva. U brojnim bele`nicama i papirima nalaze se naba~ene misli, re{eni zadaci i problemi, crte`i sprava, ma{ina i biljaka, studije `ivotinja u pokretu i u miru, ljudi u svim mogu}im pozama obu~eni i goli, delovi tela, ogoljeni mi{i}i i drugi organi, likovi iz njegove ma{te, gra|evine koje je video ili zamislio. Sve to je bilo pra}eno njegovim obja{njenjima i opaskama pisanim levom rukom i unatra{ke, {to i danas daje posebnu dra` Leonardovoj zaostav{tini i ~ini je pomalo misti~nom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Leonardovu pisanu zaostav{tinu u integralnom stanju bri`ljivo je ~uvao Fran~esko Melci (Francesco Melzi, 1493.-1570.), njegov odani prijatelj i po{tovalac, ali nakon njegove smrti papiri su razneti na sve strane i izgubljen je njihov hronolo{ki redosled. Najve}i deo crte`a i tekstova posedovao je zatim kolekcionar Pompeo Leoni, koji je jedan deo zbirke ukori~io i ona se danas ~uva u Biblioteci Ambrozijani u Milanu, a poznata je pod nazivom Codex Atlanticus. Ostali papiri su se na razli~ite na~ine na{li u raznim drugim kolekcijama u Milanu (Codex Trivulzio u Biblioteci Travulzijani), Rimu(Codex Urbinas, objavljen kao poznati ''Traktat o slikarstvu'', u Vatikanskoj biblioteci), Torinu (kodeks o pti~ijem letu u gradskoj biblioteci), Madridu (Codex Madrid), Pariz (Ms B, najve}i broj listova o arhitekturi, u Biblioteci Instituta Francuske), Londonu (Codex Forster u Viktorija i Albert muzeju), Codex________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Pa`ljivo prou~avaju}i svaki dokument koji je Leonardo ostavio, analiziraju}i njegove slike, prate}i istorijske okolnosti u kojima je on `iveo i radio stvoreni su uslovi da se sagledaju izvori njegovih inspiracija, da se shvati tok njegovih misli koje su rezultirale raznim projektima za sprave, ma{ine, oru`je, hidrotehni~ke radove, fortifikacije, ali i moralisti~kim pri~ama, filosofskim raspravama i iznad svega slikarstvom savr{ene lepote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O Leonardu da Vin~iju se danas zna veoma mnogo, vi{a nego o mnogim drugim stvaraocima njegovog vremena, pa ipak istra`iva~i i dalje ose}aju da nije sve obja{njeno, da postoji jo{ uveki granica iza koje su pojedine njegove misli i ose}anja nedostupni ljudima dvadesetog veka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 xml:space="preserve">Upoznavanje same Leonardove li~nosti kroz njegove postupke i dela omogu}ilo je da se uo~e njegove karakterne osobine. Vrline Leonarda da Vin~ija znatno su bolje poznate od njegovih mana, ukoliko se tako mogu nazvati slede}i postupci. 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Prvo, on nije dovoljno sistematizovao svoja teorijska razmatranja i prihvatao je, po nekima, da njegov talenat bude kori{}en za manje vredne poslove, kao {to je na primer, organizovanje priredbi i spektakla na dvorovima. Vazari opisuje, na primer kako je Leonardo da Vin~i u Rimu, povodom izbora pape Lava X, napravio specijalnu smesu od voska od koje je izradio vrlo lake `ivotinje, napunjene vazduhom, koje su lebdele kada se duvalo u njih ali koje bi padale kada vazduh iz njih iza|e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Drugo, sa stanovi{ta dana{njeg poimanja tehnologije, Leonardu je nedostajala upornost u istra`ivanjima, a on tu upornost nije imao zbog izuzetne radoznalosti i svestranog zanimanja za mnoge oblasti. Ukoliko bi grupisali oblasti u kojima se on najvi{e isticao, tada bi se moglo re}i da je u oblasti umetnosti on bio prevashodno slikar , da je u oblasti in`enjerstva bio vizionar , da je kao nau~nik bio usmeren na posmatranje prirode i da je kao knji`evnik bio didakti~an, naj~e{}e ne`no melanholi~an i pesimista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Kako sad u tom obilju istra`ivanja i iteresovanja mo`e da se odredi mesto i uloga koju je arhitektura imala u Leonardovom stvarala{tvu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</w:r>
    </w:p>
    <w:p>
      <w:pPr>
        <w:pStyle w:val="Heading1"/>
        <w:jc w:val="center"/>
        <w:rPr>
          <w:rFonts w:cs="Arial"/>
          <w:szCs w:val="12"/>
          <w:u w:val="single"/>
        </w:rPr>
      </w:pPr>
      <w:r>
        <w:rPr>
          <w:rFonts w:cs="Arial"/>
          <w:szCs w:val="12"/>
          <w:u w:val="single"/>
        </w:rPr>
        <w:t>LEONARDO DA VIN^I O ARHITEKTURI</w:t>
      </w:r>
    </w:p>
    <w:p>
      <w:pPr>
        <w:pStyle w:val="Normal"/>
        <w:jc w:val="both"/>
        <w:rPr>
          <w:rFonts w:ascii="Times YU" w:hAnsi="Times YU" w:cs="Arial"/>
          <w:szCs w:val="16"/>
          <w:u w:val="single"/>
        </w:rPr>
      </w:pPr>
      <w:r>
        <w:rPr>
          <w:rFonts w:cs="Arial" w:ascii="Times YU" w:hAnsi="Times YU"/>
          <w:szCs w:val="16"/>
          <w:u w:val="single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U poznatoj knjizi \or|a Vazarija u kojoj on opisuje `ivote i dela velikih umetnika renesanse ve} u podnaslovima se mo`e uo~iti glavno opredeljenje li~nosti koje Vazari opisuje. Tako on pi{e, na primer, o `ivotu Filipa Bruneleskija, vajara i arhitekte firentinskog, o `ivotu Leon Batiste Albertija, arhitekte firentinskog, o `ivotu Sandra Boti~elija, slikara firerrtinskog, o `ivotu Mikelan|ela Buonarotija, slikara, vajara i arhitekte firentinskog. Uz ime Leonarda da Vin~ija stoji da je bio slikar i vajar firentinski, ~ime je sasvim jasno ukazano da on za vreme svog `ivota nije bio smatran arhitektom takvog renomea da bi to trebalo posebno isticati. I danas pojedini istori~ari arhitekture smatraju da on ima ograni~en zna~aj u stvaranju arhitektonskih teorija, iako ve} dugo vremena ne postoji ni jedna rasprava o renesansnoj arhitekturi u kojoj leonardo da Vin~i nije zastupljen svojim crte`ima ili tekstovim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Kao {to je op{te poznato o Leonardovim stavovima o arhilekturi mo`e se saznati uglavnom upoznavanjem i prou~avanjem manuskripata u kojima se nalazi veliki broj teorijskih studija i rasprava. Nisu poznate gra|evije koje se pouzdano mogu pripisati da Vin~iju, ali zato postoji obilje tekstova i crte`a na osnovu kojih se mogu upoznati njegovi stavovi o mnogim problemima u re{avanju forme, prostorne organizacije, konstrukcije i ukrasa. [to se arhitekture ti~e, svi tekstovi i crte`i uglavnom pripadaju tzv. Milanskom periodu Leonardovog `ivot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Leonardo da Vin~i je u Milano do{ao 1481. ili 1482. godine. Prethodno je, sa svega 23 godine, zavr{io {kolovanje u radionici slikara Andrea del Verokija (Andrea del Verorochio, 1435.-1488.), kod kojeg su se jo{ {kolovali Petro Peru|ino (Pietro di Cristoforo Vannucci zvani Perugino, 1445/52.-1523.), Fran~esko di Simone (Francesco di Simone) i Lorenco di Kredi (Lorenzo di Credi, 1456.-1537.). To je bilo u Firenci, gde je zatim ostao  jo{ 6 godina i radio kao slikar, pri ~emu mu je mecena bio Lorenco Medi~i, zvani veli~anstveni. Tu su nastale njegove prve slike, dve Blagovesti, Madona sa karamfilom, Madona Drajfus, nezavr{eno Poklonjenje mudraca i Sv. Jeronim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Do danas nije sasvim razja{njeno za{to i pod kojim uslovima je Leonardo da Vin~i napustio Firencu i oti{ao u Milano. U odnosu na Firerecu u kojoj je kulturna klima bila idealna za umetnike, smatra se da u Milanu toga vremena nije bilo toliko povoljnosti. Vazari opisuje dolazak Leonarda da Vin~ija u Milano kao posetu muzi~ara, koji je trebalo da vojvodi od Milana svira na liri koju je sam izradio i oblikovao u srebru. Neobi~an oblik konjske lobanje omogu}avao je harmoni~niji i zvu~niji ton ovoj liri. Uz muziku koju je izvodio, Leonardo je jo{ recitovao i improvizovane stihove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Dokumenti ukazuju, me|utim, na to da je Leonardo nameravao da se zadr`i u Milanu jer je vojvodi Lodoviku Sforci uputio pismo u kojem se li~no preporu~uje. To ~uveno pismo sadr`avalo je deset ta~aka u kojima je Leonardo veoma sistemati~no nabrojao sve svoje sposobnosti. Prvih devet ta~aka ti~u se njegovog znanja u oblasti civilnog in`injerstva i vojne opreme, a tek deseta ta~ka ti~e se umetni~ke spreme, pa u njoj on navodi arhitekturu, skulpturu i slikarstvo. Ovo poslednje je smatrao sintezom svih svojih drugih sposobnosti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[ta je Leonardo zatekao u Milanu i {ta ga je navelo da se u njemu zadr`i punih sedamnaest godina?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Za razliku od Firence u kojoj su se tokom petnaestog stole}a sustizale i razvijale ideje u domenu slikarstva, skulpture, arhitekture, zlatarstva, medaljerstva i drugih umetni~kih discipklina, u Milanu se Leonardo da Vin~i na{ao u sredi{tu slo`ene i stimulativne kulturne klime, u kojoj su delali najve}i italijanski specijalisti ne samo iz umetni~kih ve} i iz mnogih drugih oblasti. Zato je veoma te{ko odrediti uzajamne odnose, uticaje i pro`imanja koji su </w:t>
      </w:r>
      <w:r>
        <w:rPr>
          <w:rFonts w:cs="Arial" w:ascii="Times YU" w:hAnsi="Times YU"/>
          <w:szCs w:val="16"/>
        </w:rPr>
        <w:t xml:space="preserve">svakako postojali izme|u umetnika, nau~nika i mecena u Milanskom vojvadstvu. Tu je, </w:t>
      </w:r>
      <w:r>
        <w:rPr>
          <w:rFonts w:cs="Arial" w:ascii="Times YU" w:hAnsi="Times YU"/>
        </w:rPr>
        <w:t xml:space="preserve">zatim, bilo prikupljeno iskustvo aktivnih arhitekata iz cele Lombardije, \ovani Antonio </w:t>
      </w:r>
      <w:r>
        <w:rPr>
          <w:rFonts w:cs="Arial" w:ascii="Times YU" w:hAnsi="Times YU"/>
          <w:szCs w:val="12"/>
        </w:rPr>
        <w:t xml:space="preserve">Amadea (Giovanni Antionio Amadeo, 1447.-1522.), \ovani \akoma Dol~ebuona (Giovanni Giacomo Dolcebuono, 1440.-1506.), Fran~eska di \or|o Martinija (1439.-1502.), \ulijana da Sangala (Giuliano da San Gallo, 1445.-1516.) i iznad svih Donata Bramantea (Donato di Angelo da Urbino, </w:t>
      </w:r>
      <w:r>
        <w:rPr>
          <w:rFonts w:cs="Arial" w:ascii="Times YU" w:hAnsi="Times YU"/>
          <w:szCs w:val="32"/>
        </w:rPr>
        <w:t>1</w:t>
      </w:r>
      <w:r>
        <w:rPr>
          <w:rFonts w:cs="Arial" w:ascii="Times YU" w:hAnsi="Times YU"/>
          <w:szCs w:val="12"/>
        </w:rPr>
        <w:t>444.-1514.).</w:t>
      </w:r>
    </w:p>
    <w:p>
      <w:pPr>
        <w:pStyle w:val="Normal"/>
        <w:jc w:val="both"/>
        <w:rPr/>
      </w:pPr>
      <w:r>
        <w:rPr>
          <w:rFonts w:cs="Arial" w:ascii="Times YU" w:hAnsi="Times YU"/>
          <w:szCs w:val="12"/>
        </w:rPr>
        <w:t xml:space="preserve">Toj , kulturnoj klimi Leonardo da Vin~i je doprineo izno{enjem svojih stavova u kojima je bila sintetizova specifi~na arhitektonika Bruneleskija i Albertija. Te stavove je on iznosio i potkrepljivao sa velikom slobodom u istra`ivanjima klasi~nog repertoara, bez ikakvog </w:t>
      </w:r>
      <w:r>
        <w:rPr>
          <w:rFonts w:cs="Arial" w:ascii="Times YU" w:hAnsi="Times YU"/>
          <w:szCs w:val="8"/>
        </w:rPr>
        <w:t>ograni~enja.</w:t>
      </w:r>
    </w:p>
    <w:p>
      <w:pPr>
        <w:pStyle w:val="Normal"/>
        <w:jc w:val="both"/>
        <w:rPr/>
      </w:pPr>
      <w:r>
        <w:rPr>
          <w:rFonts w:cs="Arial" w:ascii="Times YU" w:hAnsi="Times YU"/>
          <w:szCs w:val="8"/>
        </w:rPr>
        <w:t xml:space="preserve">O tim idejama koje su kru`ile Milanom za Leonardova boravka u njemu mo`e se vi{e </w:t>
      </w:r>
      <w:r>
        <w:rPr>
          <w:rFonts w:cs="Arial" w:ascii="Times YU" w:hAnsi="Times YU"/>
          <w:szCs w:val="12"/>
        </w:rPr>
        <w:t>saznati kroz tekst ]ezara ]ezarinija (Cesare di Lorenzo Cesariano, 1483.-1543.) objavljen uz njegovo izdanje Vitruvija 1521. godine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Dana{nji istra`iva~e arhitekture najvi{e interesuje koje teme su posebno zaokupljale pa`nju Leonarda da Vin~ija, kako ih je on interpretirao kroz crte`e i kako ih je obja{njavao kroz tekstove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Iz ve} napred iznetih osobina koje je posedovao mo`e se zaklju~iti da je Leonardo bio zainteresovan za mnoge teme, ali u XV veku to nije bila karakteristika samo njegove li~nosti. Problemi kojima se bavio i koje je poku{avao da re{i u arhitekturi uglavnom su bili isti oni kojima su bli zaokupljeni i drugi stvaraoci. Ukoliko se izdvoje arhitektonski programi koje su renesansni umetnici projektovali i izvodili po porud`bini, onda se mo`e uo~iti da su crkvene gra|evine naj~e{}e bile predmet teorijskog razmatranja. Koncepcija idealne crkvene gra|evine u renesansi bila je rezultat interpretacije odnosa izme|u ~oveka i Boga, pri ~emu je velika doza samosvesti koja je bila razvijena osloba|ala ma{tu i ljudsku kreativnost. Osnovni problemi koordinacije dve sheme, odnosno dva tipa gra|evina, centralnog i podu`nog, bili su u Leonardovo doba uglavnom razre{eni, i glavna arhitektonska tema koja se istra`ivala bile su gra|evine savr{enog centralnog plana. Po Albertiju sama priroda je gajila posebnu naklonost prema krugu, a kako je ''priroda najbolji i bo`anski u~itelj svih stvari'', to je kru`ni oblik blizak apsolutnom savr{enstvu i treba ga primenjivati za crkvene gra|evine koje su najsavr{eniji izraz arhitektonskog stvarala{tva. Kako ostvariti idealnu gra|evinu centralnog plana bila je glavna preokupacija i Leonarda da Vin~ija u onoj meri u kojoj se on bavio arhitekturom uop{te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 xml:space="preserve">Centralni plan i karakteristi~ni tipovi takvih gra|evina postojali su jo{ u antici, a zatim su se oblato koristili i u ranohri{}anskoj i vizantijskoj arhitekturi. Vizantijska kultura uop{te bila je veoma uticajna upravo tokomom XV veka, ina~e kobnog po vizatijsko carstvo. U prvoj polovini tog veka Vizantinci su tra`ili pomo} po zapadnim zemljama, njihovi caravi su ~ak po nekoliko godina boravili po Francuskoj i Italiji u nadi da }e nai}i na razumevanje, materijalnu i vojnu pomo}. Crkveni sabor u Ferari kojem je prisustvovao i jedan Paleolog sna`no je delovao na umetnike koji su na svojim slikama ovekove~ili vizantijski tip ljudi, njihova dvorska odela i navike. Pjero dela Fran~eska je u svoje verovatno naipoznatije delo ''[ibanje Hrista'' ugradio sna`an utisak koji je na njega ostavila vizantijska kultura, naslikav{i Jovana VIII Paleologa kako sedi u dubini scene, s leve strane slike. 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  <w:t>U drugom delu stole}a, kada je Carigrad ve} bio u rukama Turaka, stalni priliv vizantijskih inlelektualaca u Italiju odr`avao je i dalje `iv interes italijanskih umetnika za vizantijsku umetnost, arhitekturu naro~ito. Dovoljno je spomenuti samo Lea Alatiosa Grka koji je postao glavni bibliotekar Vatikanske biblioteke, bio savetnik pape i koji je intenzivno povezivao Gr~ku i Italijansku umetnost pi{u}i o sli~nostima i razlikama me|u njima, da bi se shvatio zna~aj dugoro~nog vizantijskog uticaja na zapadnu Evropu.</w:t>
      </w:r>
    </w:p>
    <w:p>
      <w:pPr>
        <w:pStyle w:val="Normal"/>
        <w:jc w:val="both"/>
        <w:rPr>
          <w:rFonts w:ascii="Times YU" w:hAnsi="Times YU" w:cs="Arial"/>
          <w:szCs w:val="14"/>
        </w:rPr>
      </w:pPr>
      <w:r>
        <w:rPr>
          <w:rFonts w:cs="Arial" w:ascii="Times YU" w:hAnsi="Times YU"/>
          <w:szCs w:val="14"/>
        </w:rPr>
        <w:t xml:space="preserve">Zato je veoma zna~ajno i interesantno zapaziti da se u Leonardovim skicama i crte`ima nalaze isklu~ivo osnove centralnog plana, me|u kojima su najinteresantnije, ali i najslo`enije, one nastale variranjem i multiplikacijom osnova vizantijskog tipa i upisanog krsta. Ukoliko bi se pa`ljivo upore|ivali crte`i i skice renesansnih umetnika koji su stvarali do Leonarda, tada bi se moglo uo~iti da su , oni gra|evine centralnog plana predstavljali uglavnom na sli~an na~in. Centralno jezgro gra|evine bilo je upadljivo dominantno nad obodnim elementima koji su postavljeni na glavnim osovinskim pravcima. Izgra|eni su i brojni primeri, me|u njima najilustrativniji su srkva sv .Sebastijana u Mantovi od Albertija i crkva sv. Marije zatvorenice (Sta Maria delle Carceri) u Pratu, od \ulijana da Sangala. Leonardo da Vin~i je me|utim, na svojim crte`ima, istra`ivao veoma slo`ene planove sa obodnim elementima radijalno raspore|eni oko centralnog jezgra koji se i po horizontali i po vertikali nalaze u odnosima komplikovanije subordinacije, nego {to je to slu~aj kod prethodnih primera. </w:t>
      </w:r>
    </w:p>
    <w:p>
      <w:pPr>
        <w:pStyle w:val="Normal"/>
        <w:jc w:val="both"/>
        <w:rPr>
          <w:rFonts w:ascii="Times YU" w:hAnsi="Times YU" w:cs="Arial"/>
          <w:szCs w:val="14"/>
        </w:rPr>
      </w:pPr>
      <w:r>
        <w:rPr>
          <w:rFonts w:cs="Arial" w:ascii="Times YU" w:hAnsi="Times YU"/>
          <w:szCs w:val="14"/>
        </w:rPr>
        <w:t>Pored idealizovanja geometrijskih figura, kruga i kvadrata, kao savr{enih oblika kojim se fizi~ki ostvaruje i simbolika nebeske crkve Leonardo je centralnom planu davao prednost i iz prakti~nih razloga. To je bilo vreme u kojem su vernici u velikom broju odlazili u crvke da slu{aju propovedi, da ~itaju, pevaju i zajedno izgovaraju molitve. Trebalo je oblikovati odgovaraju}i prostor za brojne u~esnike u crkvenim ceremonijama, a pritom obezbediti dobru akustiku i sagledljivost sve{tenika, naro~ito propovednika. Re{avaju}i ovaj problem, u nekim svojim skicama Leonardo je posegao i za osnovom tipi~nog anti~kog pozori{ta, koji je on za ove potrebe pokrio, a u sredinu orkestra je postavio stub koji je trebalo da slu`i kao propovedaonica.</w:t>
      </w:r>
    </w:p>
    <w:p>
      <w:pPr>
        <w:pStyle w:val="Normal"/>
        <w:jc w:val="both"/>
        <w:rPr>
          <w:rFonts w:ascii="Times YU" w:hAnsi="Times YU" w:cs="Arial"/>
          <w:szCs w:val="14"/>
        </w:rPr>
      </w:pPr>
      <w:r>
        <w:rPr>
          <w:rFonts w:cs="Arial" w:ascii="Times YU" w:hAnsi="Times YU"/>
          <w:szCs w:val="14"/>
        </w:rPr>
        <w:t>Mnogi poznavaoci Leonardovog stvarala{tva smatraju da tako veliki broj crte`a i pisanih komentara predsavlja, ustvari, po~etak jednog nezavr{enog traktata o arhitekturi. Veoma slo`ene forme gra|evina koje je Leonardo crtao, a koje su bile te{ko izvodljive u praksi tako bi se mogle objasniti kao elementi kojima se on slu`io tokom teoretskih spekulacija. Mnogi primeri skicirani su ne samo u osnovi, ve} i u izgledu ili preseku a ima i onih koji su crta~ki izvanredno, prikazani iz pti~ije perspektive. Posmatraju}i te crte`e, koji verno do~aravaju trodimenzionalnu formu zami{ljenih gra|evina mo`e se samo `aliti {to nijedna od tih slo`enih struktura ne krasi u stvarnosti neki od gradova u kojima je Leonardo boravio.</w:t>
      </w:r>
    </w:p>
    <w:p>
      <w:pPr>
        <w:pStyle w:val="Normal"/>
        <w:jc w:val="both"/>
        <w:rPr>
          <w:rFonts w:ascii="Times YU" w:hAnsi="Times YU" w:cs="Arial"/>
          <w:szCs w:val="14"/>
        </w:rPr>
      </w:pPr>
      <w:r>
        <w:rPr>
          <w:rFonts w:cs="Arial" w:ascii="Times YU" w:hAnsi="Times YU"/>
          <w:szCs w:val="14"/>
        </w:rPr>
        <w:t>Me|u kolegama na koje je nesumnjivo uticalo njegovo razmi{ljanje o gra|evinama centralnog plana posebno se isti~e Donato Bramante, koji je bio najotvoreniji za primanje uticaja. Ustvari, iz njihovog stvarala{tva mo`e se zaklju~iti da je uticaj bio obostran. Bramante je svakako Leonarda podstakao da se on po~ne vi{e baviti arhitekturom, a Leonardo je Bramantea, kroz svoje radove, uputio u nove i neobi~ne crta~ke tehnike kojima su gra|evine centralnog plana dobijale posebnu izra`ajnost. Bramanteov hrami} (II tempietto) u dvori{tu samostana San Pjetro in Montorio u Rimu izrazti je primer gra|evine centralnog plana i predstavlja jedno o najsavr{enijih ostvarenja renesansne arhitekture.</w:t>
      </w:r>
    </w:p>
    <w:p>
      <w:pPr>
        <w:pStyle w:val="Normal"/>
        <w:jc w:val="both"/>
        <w:rPr/>
      </w:pPr>
      <w:r>
        <w:rPr>
          <w:rFonts w:cs="Arial" w:ascii="Times YU" w:hAnsi="Times YU"/>
          <w:szCs w:val="14"/>
        </w:rPr>
        <w:t xml:space="preserve">Postoji, me|utim, jo{ jedna mogu}a linija Leonardovog uticaja na Bramanteovo stvarala{tvo i to na zn~ajno ve}u i monumentalniju gra|evinu nego {to je Tempjeto. To je Bramanteov projekat za crkvu sv. Petra u Rimu, nastao na samom po~etku XVI veka. Uticaj je mogao biti ostvaren na slede}i na~in. Kada su se stanovnici Milana razbe`ali pred Francuskom vojskom pod vo|stvom [arla VIII, koja je osvojila grad, Leonardo se sklonio u Mantovu, a Bramante je stigao u Rim i tamo se brzo nametnuo kao arbiter u oblasti graditeljstva. Nama su poznati njegovi crte`i osnove za crkvu sv. Petra kao i medalja na kojoj je bilo prikazano projektovano ali nikada izvedeno pro~elje te gra|evine. Ako se sada uporedi osnova crkve sv. Petra sa jednom skicom koju je Leonardo napravio dok su jo{ svi pomenuti umetnici bili u Milanu, tada se odmah name}e nesumnjiva sli~nost polazne koncepcije. To bi se moglo tuma~iti kao op{ti interes za gra|evine centralnog plana, ali ne ukoliko znamo podatak da je Bramante gradio oltarski prostor crkve Santa </w:t>
      </w:r>
      <w:r>
        <w:rPr>
          <w:rFonts w:cs="Arial" w:ascii="Times YU" w:hAnsi="Times YU"/>
        </w:rPr>
        <w:t xml:space="preserve">Maria dele Gracije, koja se nalazila u sredini samostana u ~ijoj trpezariji je Leonardo istovremeno slikao ~uvenu Tajnu ve~eru. Blizina dva umetnika bez sumnje je izazvala i bliskost njihovih stavova pa stoga nije neobi~no da se Bramante mo`da prisetio skice koju je video kod Leonarda i kasnije je razradio u slo`enu osnovu crkve sv. Petra. Druga sfera Leonardovog interesovanja bile su proporcije ljudskog tela. Njegovo suvereno poznavanje anatomije Ljudskog tela svakako je doprinelo nepogre{ivom ose}aju za odnose pojedinih delova ljudskog tela. Tome je doprinela jo{ jedna ~injenica. XV vek je bio vek u kojem su umetnici bili zalu|eni Vitruvijevim tekstom koji je u to doba bio preveden i koji su komentarisali svi renesansni teoreti~ari. Vitruvije je u svojoj III knjizi, u kojoj daje uputstva o gradnji hramova besmrtnim bogovima, dao svoje obja{njenje odakle poti~e simetrija hramova. Po njemu svi hramovi moraju posedovati simetriju i proporcije koje daju pravilnu kompoziciju gra|evine, pri ~emu se me|u pojedinim delovima uspostavljaju takvi pravilni odnosi koji se nalaze kod dobro gra|enog ~oveka. Prakti~ari su pri izgradnji svojih gra|evina neposredno primenjivali njegova uputstva. Priklju~uju}i se nizu svojih savremenika, i Leonardo je nacrtao svog ~uvenog, "Vitruvijanskog ~oveka'' na jednom listu, ali u dve kombinacije i odnosa, kao "homo ad quadratum" i kao ''homo ad circulum''. Njegov komentar je bio slede}i : "Dobro gra|eni ~ovek sa ispru`enim rukama i nogama treba savr{eno da se upi{e u najsavr{eniju geometrijsku figuru krug ili kvadrat''. To je bilo sasvim blisko iskazu iz teksta Luke Paodija matemati~ara i Leonardovog prijatelja koji je na po~etku svog dela "De Divina proporcione" napisao: "Prvo }emo govoriti o proporcijama ~oveka zato {to iz ljudskog tela proizlaze sve mere i njihovi nazivi i me|u njima se mogu naci vi odnosui i proporcije kojima Bog otkriva najdublje tajne prirode''. U skladu sa navedenim mi{ljenjem, ^ezarjano je tvrdio da uop{te nije te{ko graditi stambenu arhitekturu, ali da je onaj koji podigne crkvenu gra|evinu "sa svim, pripadaju}im delovima koji su dobro proporcionisani i uskla|eni" ravan ''polubogovima''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Heading1"/>
        <w:rPr>
          <w:rFonts w:cs="Arial"/>
          <w:u w:val="single"/>
        </w:rPr>
      </w:pPr>
      <w:r>
        <w:rPr>
          <w:rFonts w:cs="Arial"/>
          <w:u w:val="single"/>
        </w:rPr>
        <w:t>LEONARDO DA VIN^I O  URBANIZMU I URE\ENjU OKRU@JA</w:t>
      </w:r>
    </w:p>
    <w:p>
      <w:pPr>
        <w:pStyle w:val="Normal"/>
        <w:jc w:val="both"/>
        <w:rPr>
          <w:rFonts w:ascii="Times YU" w:hAnsi="Times YU" w:cs="Arial"/>
          <w:u w:val="single"/>
        </w:rPr>
      </w:pPr>
      <w:r>
        <w:rPr>
          <w:rFonts w:cs="Arial" w:ascii="Times YU" w:hAnsi="Times YU"/>
          <w:u w:val="single"/>
        </w:rPr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</w:rPr>
        <w:t>Mo`da je oblast urbanizma Leonardu bila ~ak i dra`a od same arhitekture pojedina~nih gra|evina. Verovatno zato {to je urbanizam, pored arhitektrure podrazumevao poznavanje niza drugih disciplina, kojima se Leonardo bavio, kao {to su politika, sociologija, tehni~ke inovacije i dr. Njegovo interesovanje je bilo veoma {iroko, zaokupljale su ga teme od ure|enja prirodnog predela do detalja arhitektonskih re{enja. Problemima urbanizma najvi{e se bavio nakon velike kuge koja je vladala 1484/85. godine i pomorila tre}inu stanovnika milanskog vojvodstva. U`asnut tim ~injenicama Leonardo je po~eo da razmi{lja o unapre|enju grada kako bi se posledice prirodnih nepogoda i bolesti sveli na minimum. Ve}ina tih crte`a se danas nalazi objedinjena u Kodeksu osam, pohranjenom Institutu Francuske u Parizu. U tom rukopisu nalazi se ve}ina crte`a sakralnih gra|evina koje je on tako pomno istra`ivao. Leonardo je izneo nov koncept planiranja grada zasnovan na decentralizciji funkcije, separaciji razli~itih tipova saobra}aja, urbanom razvoju i higijeni. Uli~na mre`a je bila ortogonalna, grad obavezno postavljen uz vodenu povr{inu, bez obzira da li se radi o reci, jezeru ili moru. Voda je bila neophodna kako bi se mogli sprovesti kanali koji su gradu osiguravali ~isto}u i sve`inu. Kao obrazlo`enje takvog plana, evo jednog pasusa kojim je Leonardo tuma~io za{to je strukturu grada postavio na dva nivoa: ''Ulice m su 6 bra~a vi{e od ulica ps, i svaka ulica mora biti 20 bra~a {iroka i mora imati pad od pola bra~a od ivice do centra. U tom centru na razmaku od jednog bra~a sukcesivno se otvaraju rupe jednog bra~a du`ine i jednog prsta {irine kako bi kroz njih mogla ki{nica da se odvodi u drena`ne kanale koji se nalaze u nivou donje ulice ps. Na obe strane, du` cele ulice treba da bude po jedan portiko {irine 6 bra~a na stubovima. Treba razumeti da tako svaki onaj ko po`eli da pre|e celu du`inu ulice na gornjem nivou koristi portik za tu svrhu, a to isto mo`e uraditi i u donjoj ulici.</w:t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 xml:space="preserve">Kroz gornje ulice ne mogu prolaziti kola ili druga vozila, jer su one namenjene boljem sloju ljudi. Kola i druga sredstva prolaze kroz donje ulice radi snabdevanja obi~nih ljudi. </w:t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>Svaka ku}a mora le|ima biti okrenuta drugoj ali {tale, ekonomske i druge prostorije sa smradom moraju se prazniti kroz podzemne prolaze. Razmak izme|u jednog i drugog portika mora biti trista bra~a, svaki portik se osvetljava kroz otvore odozgo. U svakom portiku moraju postojati spiralne kru`ne stepenice zato {to kvadratna osnova ostavlja prostore koji se mogu koristiti za nu`du. Na prvom zavoju moraju se nalaziti vrata u javni toalet. Gornje ulice po~inju jo{ ispred gradskih kapija. Ovako opisano mesto mora biti pored mora ili neke velike reke, kako bi gradsko sme}e otpad ba~eni u vodu, oticali dalje od grada."</w:t>
      </w:r>
    </w:p>
    <w:p>
      <w:pPr>
        <w:pStyle w:val="Normal"/>
        <w:jc w:val="both"/>
        <w:rPr/>
      </w:pPr>
      <w:r>
        <w:rPr>
          <w:rFonts w:cs="Arial" w:ascii="Times YU" w:hAnsi="Times YU"/>
          <w:szCs w:val="16"/>
        </w:rPr>
        <w:t>Na izvesan na~in ovakva koncepcija gradskog tkiva odra`ava klasnu strukturu njegovih</w:t>
      </w:r>
      <w:r>
        <w:rPr>
          <w:rFonts w:cs="Arial" w:ascii="Times YU" w:hAnsi="Times YU"/>
        </w:rPr>
        <w:t xml:space="preserve"> stanovnika. Leonardo da Vin~i je, iako nesumljivo osoba koja je u potpunosti i intenzivno `ivela gradskim `ivotom ~esto zagovarao miran `ivot na selu, u kojem bi puno vremana bilo posve}eno razmi{ljanju. Tako bi ljudi bili zdravlji, jer su po njegovom mi{ljenju stanovnici grada stalno bili ''bole{ljivi''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Nedostatak vremena koje bi mogao posvetiti razmi{ljanju o ure|enju grada svakako je uticao na to da brojni crte`i nisu bili pra}eni tekstualnim obja{njenjima. Leonardo se ~esto zadovoljavao kratkim opaskama kao, na primer "Ulica treba da bude {iroka kolika, je prose~na visina ku}a" ili " Gra|evina mora da bude slobodna sa sve ~etiri strane kako bi se spoznao njen stvarni oblik (La sua Vera forma)"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Heading1"/>
        <w:rPr>
          <w:rFonts w:cs="Arial"/>
          <w:u w:val="single"/>
        </w:rPr>
      </w:pPr>
      <w:r>
        <w:rPr>
          <w:rFonts w:cs="Arial"/>
          <w:u w:val="single"/>
        </w:rPr>
        <w:t>LEONARDO DA VIN^I O IN@INjERSKIM RADOVIMA</w:t>
      </w:r>
    </w:p>
    <w:p>
      <w:pPr>
        <w:pStyle w:val="Normal"/>
        <w:jc w:val="both"/>
        <w:rPr>
          <w:rFonts w:ascii="Times YU" w:hAnsi="Times YU" w:cs="Arial"/>
          <w:u w:val="single"/>
        </w:rPr>
      </w:pPr>
      <w:r>
        <w:rPr>
          <w:rFonts w:cs="Arial" w:ascii="Times YU" w:hAnsi="Times YU"/>
          <w:u w:val="single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Prethodno je ve} bilo spomenuto osvajanje Milana od strane Francuza i razila`enje umetnika i drugih misle}ih ljudi po celoj Italiji. Jedan deo umetnika krenuo je, na poziv kralja [arla VIII, a zatim i Luja XII, za Francusku, ali Leonardo se tada nije nalaizio me|u njima. Vi{e od jedne decenije radio je po gradovima severne Italije, najvi{e u Firenci, bave}i se raznim poslovima koji su mu i{li od ruke. To su uglavnom bile in`enjerske konstrukcije u za{titi od poplava, izgradnja fortifikacija i izrada vojnih sprava. U tom periodu ostvario je i neka od najblistavijih dela renesansnog slikarstva. Tada su nastale ~uvene slike Bogorodica sa Isusom i sv. Anom i Mona Lisa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Za potrebe Venecije je tokom 1500. godine projektovao sistem odbrane protiv Turaka, tako {to je predlo`io da se zajaze reke So~a i Vipava, kako bi se poplavila dolina izme|u dana{njih gradova Gorice i Gradi{ke. Kada je 1502. godine stupio u slu`bu ^ezara Bord`ije postao je njegov vrhovni nadzornik za izgradnju utvr|enja {to mu je omogu}ito da veoma mnogo putuje po Romanji, Umbriji i delovima Toskane. Leonardo je to iskoristio da napravi obimnu kartografsku dokumentaciju. Nakon deset meseci takvog rada napustio je slu`bu Bord`ija i stupio u slu`bu gradske uprave  Firence za koju je trebalo da planira odbranu protiv grada Pize. Kao i za potrebe Venecije koja se branila od Turaka i ovde je Leonardo koristio reku kao sredstvo za suzbijanje neprijatelja. On je do{ao na ideju da skrene korito reke Arno, koja prolazi kroz Firencu i ta skica ga je potakla da zatim dalje razmi{lja o izradi kanala kojim bi povezao Firencu sa morem. Plovni kanal trebalo je da bude prokopan kroz oblasti Prato, Pispoja i Saravaje, tako da skrenuti tok reke Arno pove`e sa Tirenskim morem. U to vreme, gradovi koji su se razvijali na morskoj obali bili su veoma bogati i mo}ni, zbog trgova~kih veza koje su ostvarivali jednostavnije i neposrednije nego gradovi u dubini kopna. Zato je zna~aj ove ideje za Firencu bio veliki, ali na`alost ona nije ostvarena kao ni ve}ina drugih domi{ljanja visprenog da Vin~ij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Vreme od 1506. do 1513. godine Leonardo da Vin~i je ponovo proveo u Milanu, ali ovoga puta do{ao je na poziv francuskog guvernera [arla d'Amboaza. Kao i u prethodnom periodu njegovog boravka u Milanu, bio je obuzet istra`ivanjima razli~itih arhitektonskih osnova, a posebno se bavio projektom nadgrobnog spomenika Dian|akoma Trivulzija, koji je danas poznatiji po predlogu za konjani~ku skulpturu nego po arhitektonskim oblicima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Vazari opisuje odlazak Leonarda da Vin~ija u Francusku kao posledicu netrpeljivosti koja je vladala izme|u njega i znatno mla|eg Mikelan|ela. To umetni~ko suparni{tvo je zapo~elo jo{ 1503. godine. za vreme kada su obojica dobila posao od Sinjorije u Firenci, da zidnim slikama ukrase dvoranu za zasedanje gradske uprave u ~uvenoj Palaco Vekjo (Palazzo Vecchio). Leonardo je tada, kao temu izabrao bitku kod Angijarija, a Mikelan|elo bitku kod Ka{ina. To takmi~enje se izgleda nastavilo i dalje, pa kada je papa Lav X, koji je od Leonarda o~ekivao naru~enu sliku, pozvao i Mikelan|ela u Rim, Leonardo je uvre|en oti{ao u Francusku. Kako god da se odvijao Leonardov odlazak u Francusku, njegov dolazak u nju 1516. godine je bio triumfalan. Kralj Fransoa mu je dao na raspolaganje dvorac Amboaz koji je bio kraljevska rezidencija. Leonardu da Vin~iju je bila dodeljena titula ''Primier perfete, architette et mechanicien du Rol'' i bili su mu obezbe|eni izvanredni uslovi za rad ,{to je on iskoristio posvetiv{i se najvi{e nau~nim istra`ivanjima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To je bio period kada je francuski dvor upoznaju}i na izvoru, kroz osvajanja, italijansku kulturu po`eleo da {to br`e i {to temeljitije uvede italijansku renesansu u svoju sredinu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Svoj doprinos Leonardo je dao projektuju}i potpuno nov grad, Romoranten,  za majku kralja </w:t>
      </w:r>
      <w:r>
        <w:rPr>
          <w:rFonts w:cs="Arial" w:ascii="Times YU" w:hAnsi="Times YU"/>
          <w:szCs w:val="12"/>
        </w:rPr>
        <w:t>Fransoa I. Grad je trebalo da bude podignut na istoimenom kanalu, koji je trebalo da spaja reke Ronu i Loaru. Pored tog povezivanja, uloga kanala bila je da pokupi vodu koja bi se u njega drenirala iz okolnih mo~vara. Isu{ivanjem terena stvorili bi se uslovi za ure|ivanje parkova, vrtova i ba{ti. Crte`i sa Romorantena nesumljivo predstavljaju razradu i variranje ideje koju je Leonardo ve} izneo i istra`ivao prilikom izme{tanja reke Arno, tako da je {teta da nijedan od predloga nije ostvaren. To je sve ostalo samo u skicama isto kao {to su u crte`ima ostala istra`ivanja pojedinih arhitektonskih elemenata, npr. spiralnih stepeni{ta. Predlozi za stepeni{ta koja }e biti izvedena tako da se onaj koji se penje uz stepenice i onaj koji se spu{ta niz njih ne mogu videti bili su omiljena tema u vreme kada su na dvorovima vladari i njihova pratnja negovali posebne norme pona{anja, kada su tajni sastanci, ljubavi i zavere bili sastavni deo svakodnevnog `ivota. Taj crte`, odnosno ideju, me|utim, dobro su iskoristili drugi graditelju koji su takva stepeni{ta ugradili u niz kraljevskih dvoraca du` reke Loare. Dvorac [ambor je bio prvi me|u njima. Ostalo je nerazja{njeno ko ga je projektovao. Pominju se Pjetro da Kortona, Leonardo da Vin~i i \akomo dela Robija.</w:t>
      </w:r>
    </w:p>
    <w:p>
      <w:pPr>
        <w:pStyle w:val="Normal"/>
        <w:jc w:val="both"/>
        <w:rPr>
          <w:rFonts w:ascii="Times YU" w:hAnsi="Times YU" w:cs="Arial"/>
          <w:szCs w:val="12"/>
        </w:rPr>
      </w:pPr>
      <w:r>
        <w:rPr>
          <w:rFonts w:cs="Arial" w:ascii="Times YU" w:hAnsi="Times YU"/>
          <w:szCs w:val="12"/>
        </w:rPr>
      </w:r>
    </w:p>
    <w:p>
      <w:pPr>
        <w:pStyle w:val="Heading1"/>
        <w:rPr>
          <w:rFonts w:ascii="Times YU" w:hAnsi="Times YU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1"/>
        <w:jc w:val="center"/>
        <w:rPr>
          <w:rFonts w:cs="Arial"/>
          <w:u w:val="single"/>
        </w:rPr>
      </w:pPr>
      <w:r>
        <w:rPr>
          <w:rFonts w:cs="Arial"/>
          <w:u w:val="single"/>
        </w:rPr>
        <w:t>LEONARDO DA VIN^I – KRAJ RAZMI[LjANjA I CRTANjA</w:t>
      </w:r>
    </w:p>
    <w:p>
      <w:pPr>
        <w:pStyle w:val="Normal"/>
        <w:jc w:val="both"/>
        <w:rPr>
          <w:rFonts w:cs="Arial"/>
        </w:rPr>
      </w:pPr>
      <w:r>
        <w:rPr>
          <w:rFonts w:eastAsia="Times YU" w:cs="Times YU" w:ascii="Times YU" w:hAnsi="Times YU"/>
        </w:rPr>
        <w:t xml:space="preserve"> 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>Veliki mislilac, radoznalog i mladog duha, umro je daleko od Italije, 2. maja 1519. godine u dvorcu Klu. Vazari pi{e da je neposredno pred Leonardovu smrt do{ao da ga poseti sam kralj Fransoa I, na ~ijim rukama je i umro. Ve} tada je njegova smrt ra`alostila sve one koji su ga poznavali. Iz brojnih izvora poznato je da je Leonardo da Vin~i bio izuzetno prijatna osoba, uverljiv u odbrani svojih ideja, odan prijatelj, {iroka srca i plemenit prema ostalima. Nj</w:t>
      </w:r>
      <w:r>
        <w:rPr>
          <w:rFonts w:cs="Arial" w:ascii="Times YU" w:hAnsi="Times YU"/>
          <w:szCs w:val="16"/>
        </w:rPr>
        <w:t>egovi brojni talenti, sposobnosti, znanja, ve{tine u~inile su ga poznatim i uglednim jo{ za `ivota. O tome svedo~e stihovi i lepe re~i njegovih savremenika. Od tada pa do danas interesovanje za njegovo stvarala{tvo nikada nije prestajalo, povremeno je tinjalo, razgorevaju}i se u pojedinim periodima, postupno se {irilo i danas nema na svetu arhitekte koji nije bar jednom ve`bao ruku crtaju}i po Leonardovim uzorima. Kada bi se pratila razvojna linija pojedinih ideja koje su se na Leonardovim crte`ima ili u njegovim tekstovima pojavile po prvi put ili kao sinteza istra`ivanja i teoretskih razmatranja njegovih prethodnika i savremenika, tada bi ona do danas bila neprekinuta i ne bi se mogao nazreti njen kraj.</w:t>
      </w:r>
    </w:p>
    <w:p>
      <w:pPr>
        <w:pStyle w:val="Normal"/>
        <w:jc w:val="both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  <w:t>Njegova razmi{ljanja, ipak, jo{ uvek nisu u ve}oj meri dostupna svim arhitektima. Zavisimo od onih sre}nika kojima je dozvoljeno da listaju kodekse sa crte`ima i tekstovima u Vindsoru, Parizu, Rimu, Milanu i prenesu nam deli} snage Leonardovog duha.</w:t>
      </w:r>
    </w:p>
    <w:p>
      <w:pPr>
        <w:pStyle w:val="Normal"/>
        <w:rPr>
          <w:rFonts w:ascii="Times YU" w:hAnsi="Times YU" w:cs="Arial"/>
          <w:szCs w:val="16"/>
        </w:rPr>
      </w:pPr>
      <w:r>
        <w:rPr>
          <w:rFonts w:cs="Arial" w:ascii="Times YU" w:hAnsi="Times YU"/>
          <w:szCs w:val="16"/>
        </w:rPr>
      </w:r>
    </w:p>
    <w:p>
      <w:pPr>
        <w:pStyle w:val="Normal"/>
        <w:rPr>
          <w:rFonts w:ascii="Times YU" w:hAnsi="Times YU" w:cs="Arial"/>
        </w:rPr>
      </w:pPr>
      <w:r>
        <w:rPr>
          <w:rFonts w:cs="Arial" w:ascii="Times YU" w:hAnsi="Times YU"/>
        </w:rPr>
      </w:r>
    </w:p>
    <w:p>
      <w:pPr>
        <w:pStyle w:val="Heading1"/>
        <w:jc w:val="center"/>
        <w:rPr>
          <w:rFonts w:cs="Arial"/>
          <w:szCs w:val="14"/>
          <w:u w:val="single"/>
        </w:rPr>
      </w:pPr>
      <w:r>
        <w:rPr>
          <w:rFonts w:cs="Arial"/>
          <w:szCs w:val="14"/>
          <w:u w:val="single"/>
        </w:rPr>
        <w:t>RENESANSNA ARHITEKTURA U EVROPI</w:t>
      </w:r>
    </w:p>
    <w:p>
      <w:pPr>
        <w:pStyle w:val="Normal"/>
        <w:jc w:val="both"/>
        <w:rPr>
          <w:rFonts w:ascii="Times YU" w:hAnsi="Times YU" w:cs="Arial"/>
          <w:szCs w:val="14"/>
          <w:u w:val="single"/>
        </w:rPr>
      </w:pPr>
      <w:r>
        <w:rPr>
          <w:rFonts w:cs="Arial" w:ascii="Times YU" w:hAnsi="Times YU"/>
          <w:szCs w:val="14"/>
          <w:u w:val="single"/>
        </w:rPr>
      </w:r>
    </w:p>
    <w:p>
      <w:pPr>
        <w:pStyle w:val="Normal"/>
        <w:jc w:val="both"/>
        <w:rPr>
          <w:rFonts w:ascii="Times YU" w:hAnsi="Times YU" w:cs="Arial"/>
          <w:szCs w:val="14"/>
        </w:rPr>
      </w:pPr>
      <w:r>
        <w:rPr>
          <w:rFonts w:cs="Arial" w:ascii="Times YU" w:hAnsi="Times YU"/>
          <w:szCs w:val="14"/>
        </w:rPr>
        <w:t>Engleska, Francuska, Nema~ka i [panija, kao i druge zemlje Evrope imale su sasvim druga~iji razvojni put u umetnosti tokom XVI i XVII stole}a.</w:t>
      </w:r>
    </w:p>
    <w:p>
      <w:pPr>
        <w:pStyle w:val="Normal"/>
        <w:jc w:val="both"/>
        <w:rPr>
          <w:rFonts w:ascii="Times YU" w:hAnsi="Times YU" w:cs="Arial"/>
          <w:szCs w:val="14"/>
        </w:rPr>
      </w:pPr>
      <w:r>
        <w:rPr>
          <w:rFonts w:cs="Arial" w:ascii="Times YU" w:hAnsi="Times YU"/>
          <w:szCs w:val="14"/>
        </w:rPr>
        <w:t>Tek po~etkom XVI veka po~ela se napu{tati gotska tradicija u gra|enju i iskazan je interes za novi stil, italijansku renesansu. Ve} u XV veku kroz Evropu se protegao humanizam, a pronalazak {tamparske prese pospe{io je {irenje novih ideala. Za razvoj umetnosti bilo je va`no da se formiraju u okviru odgovaraju}ih dru{tava bogate mecene koje }e naru~ivati izgradnju gra|evina i potpomagati umetnike. Iz drugih delova Evrope po~ela su prvo retka i sporadi~na putovanja u Italiju, a zatim su evropski umetnici po~eli sve du`e da borave u Italiji. ^uveni nema~ki slikar Albreht Direr boravio je u Italiji 1506. godine i otada je po~eo na svojim slikama da dodaje elemente italijanske ukrasne plastike.</w:t>
      </w:r>
    </w:p>
    <w:p>
      <w:pPr>
        <w:pStyle w:val="Normal"/>
        <w:jc w:val="both"/>
        <w:rPr>
          <w:rFonts w:ascii="Times YU" w:hAnsi="Times YU" w:cs="Arial"/>
          <w:szCs w:val="14"/>
        </w:rPr>
      </w:pPr>
      <w:r>
        <w:rPr>
          <w:rFonts w:cs="Arial" w:ascii="Times YU" w:hAnsi="Times YU"/>
          <w:szCs w:val="14"/>
        </w:rPr>
        <w:t>Za razliku od zapadnih zemalja, treba ista}i da su zemlje isto~ne Evrope bile znatno spremnije da prihvate renesansne ideje. To se odnosi na Ma|arsku, Rusiju, Bohemiju (^e{ku), Poljsku i Austriju. Pre polovine XV veka u Budimu su ve} bile gra|ene ku}e "ad Italicorum aedifitiorum symmetriam". Kralj Matija Korvin, koji je bio o`enjen `enom iz Napuljske vladarske ku}e, pozivao je i dovodio graditelje, zidare i skulptore. Jedan od italijanskih umetnika bio je Aristotele Fioravanti iz Bolonje, koji se u Ma|arskoj malo zadr`ao. On je oti{ao dalje, do Moskve, i tamo je stvorio karijeru grade}i crkvu Uspenja Bogorodice (od 1475. god.).</w:t>
      </w:r>
    </w:p>
    <w:p>
      <w:pPr>
        <w:pStyle w:val="Normal"/>
        <w:jc w:val="both"/>
        <w:rPr>
          <w:rFonts w:ascii="Times YU" w:hAnsi="Times YU" w:cs="Arial"/>
          <w:szCs w:val="14"/>
        </w:rPr>
      </w:pPr>
      <w:r>
        <w:rPr>
          <w:rFonts w:cs="Arial" w:ascii="Times YU" w:hAnsi="Times YU"/>
          <w:szCs w:val="14"/>
        </w:rPr>
        <w:t>U Evropskim zemljama je, zna~i, po~injalo strujanje renesansnih ideja u trenutku kada je u Italiji dostignuti vrhunac zrele renesanse ve} bio pro{ao. To je imalo odre|ene posledice.</w:t>
      </w:r>
    </w:p>
    <w:p>
      <w:pPr>
        <w:pStyle w:val="Normal"/>
        <w:jc w:val="both"/>
        <w:rPr>
          <w:rFonts w:ascii="Times YU" w:hAnsi="Times YU" w:cs="Arial"/>
          <w:szCs w:val="14"/>
        </w:rPr>
      </w:pPr>
      <w:r>
        <w:rPr>
          <w:rFonts w:cs="Arial" w:ascii="Times YU" w:hAnsi="Times YU"/>
          <w:szCs w:val="14"/>
        </w:rPr>
      </w:r>
    </w:p>
    <w:p>
      <w:pPr>
        <w:pStyle w:val="Normal"/>
        <w:jc w:val="both"/>
        <w:rPr>
          <w:rFonts w:ascii="Times YU" w:hAnsi="Times YU" w:cs="Arial"/>
          <w:szCs w:val="14"/>
        </w:rPr>
      </w:pPr>
      <w:r>
        <w:rPr>
          <w:rFonts w:cs="Arial" w:ascii="Times YU" w:hAnsi="Times YU"/>
          <w:szCs w:val="14"/>
        </w:rPr>
      </w:r>
    </w:p>
    <w:p>
      <w:pPr>
        <w:pStyle w:val="Heading1"/>
        <w:jc w:val="center"/>
        <w:rPr>
          <w:rFonts w:cs="Arial"/>
          <w:szCs w:val="14"/>
          <w:u w:val="single"/>
        </w:rPr>
      </w:pPr>
      <w:r>
        <w:rPr>
          <w:rFonts w:cs="Arial"/>
          <w:szCs w:val="14"/>
          <w:u w:val="single"/>
        </w:rPr>
        <w:t>Francuska</w:t>
      </w:r>
    </w:p>
    <w:p>
      <w:pPr>
        <w:pStyle w:val="Normal"/>
        <w:jc w:val="both"/>
        <w:rPr>
          <w:rFonts w:ascii="Times YU" w:hAnsi="Times YU" w:cs="Arial"/>
          <w:szCs w:val="14"/>
          <w:u w:val="single"/>
        </w:rPr>
      </w:pPr>
      <w:r>
        <w:rPr>
          <w:rFonts w:cs="Arial" w:ascii="Times YU" w:hAnsi="Times YU"/>
          <w:szCs w:val="14"/>
          <w:u w:val="single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Tokom razvoja romanike i gotike delovi Francuske su se, u politi~kom smislu, postupno ujedinjavali i kona~no je Pariz postao glavni grad Francuske kraljevine, odakle je zra~io glavni umetni~ki uticaj. Stil je zato bio homogeniji nego u malim, razbijenim dr`avicama italije. Pariz je me|utim, bio daleko od italije i to je uslovljavalo ka{njenje ideja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Francuzi su se sa renesansnim idejama znatno zbli`ili kada su, pod [arlom (Karlom) VIII krenuli u rat protiv italijanski dr`avica 1494. godine. Iz bitke u bitku francuska vojska se spu{tala niz Apeninsko poluostrvo, sve do Napulja. To je bila prilika da francuski plemi}i na licu mesta vide renesansne oblike. Istovremeno iz Italije su povremeno odlazili pojedini umetnici u Italiju (na primer, bra}a Jusu u grad Tur).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Dvor francuskog vladara postao je steci{te okupljanja svih obrazovanih intelektualaca toga doba. Dolina reke Loare postala je prostor gde su se koncentrisali dvorci plemi}a. Tu su sve ~e{}e bili pozivani italijanski umetnici koji su se okupljali u tzv. {kole, u dvorcu u Amboazu, a zatim u dvorcu Bloa, u gradu Turu i najzad u dvorcu u Fonteblou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U Francuskoj su du`e vremen boravili italijanski arhitekti i slikari \ulijano da Sangalo (1495. god.), Fra \okondo (1495 -1505), Domeniko da Kortona -Bokadoro (1495.-1549), zatim Il Roso Fjorentino, Primati~o, Andrea del Sarto, Sebastian Serlio (1541.-1554.). Ovaj poslednji je na {irenje ideja, naro~ito svojim teoretskim radovima, uticao nakon povla~enja Francuza iz Italije. Leonardo da Vin~i je, tako|e, jedno vreme `iveo u Ambozu, gde je i umro 1519. godine. Svi ovi Italijani, i mnogi drugi, nepoznati, pomogli su da se stvori u Francuskoj jedan specifi~an lik arhitekte-projektata, koji vi{e nije izvo|a~ i nema ni zajedni~ki jezika sa onima koji grade prema njegovom projektu. Za izvo|enje su bili zadu`eni doma}i, francuski, graditelji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Tako se stvorio duboki antagonizam izme|u Italijana -arhitekata i Francuza –izvo|a~a. To je zatim bilo prevazi|eno na taj na~in {to su francuski majstori veoma brzo u~ili i prihvatali italijanski arhitektonski jezik. Primenjivali su ga, me|utim, tako {to su ostvarili jedan originalni stil koji se nalazi izme|u gotike i italijanske renesanse. Ovaj proces trajao je dosta dugo i tek krajem XVI veka utemeljeno je ono {to bi se moglo nazvatl nacionalna (Francuska) verzija renesanse. Za to su najzaslu`niji bili Pjer Lesko (Pierre Lescot, 1510.-1578.), @an Gu`on (Jean Goujon, vajar, 1505.-1568.) i Filiber de Lorm (Philibert de l'Orme 1512.-1570.). Ovaj poslednji bio je zna~ajan teoreti~ar u oblasti arhitekture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>Pored dru{tvenih uslova, postojali su i neki drugi razlozi koji su arhitekturu u Francuskoj izdvojili od italijanskih uzora. Geolo{ka struktura tla bila je takva da je glavni materijal bio, kamen. Klimatski uslovi bili su znatno o{triji, pa su uslovili znatno strmije krovove, velike dimnjake. Krov je tako postao veoma va`an motiv u oblikovanju objekta.</w:t>
      </w:r>
      <w:r>
        <w:rPr>
          <w:rFonts w:cs="Arial" w:ascii="Times YU" w:hAnsi="Times YU"/>
          <w:szCs w:val="10"/>
        </w:rPr>
        <w:t xml:space="preserve"> 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  <w:szCs w:val="10"/>
        </w:rPr>
        <w:t>U hronolo{kom smislu uo~avaju se tri faze:</w:t>
      </w:r>
    </w:p>
    <w:p>
      <w:pPr>
        <w:pStyle w:val="Normal"/>
        <w:ind w:firstLine="720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-Kraj XV-po~etak XVI veka, kada se kombinacija gotskih i renesansnih elmenata pojavila van gradova, uglavnom na dvorcima du` reke Loare. Taj se period poistove}uje sa tzv. Loarskom {kolom. Pored niza drugih dvoraca ([enanso, Ezej-le-Rido), posebno se isti~e dvorac [ambor. Smatra se da ga je projektovao Domeniko da Kortona. Po obliku je to jedan polufortifikacioni kompleks, u osnovi dva kvadrata upisana jedan u drugi. Osnova je potpuno simetri~na. Dvorac spolja, ipak deluje srednjovekovno. Posebno su dobro izvedene ~uvene dvostruke spiralne stepenice. Na krovu je postavljena jedna fantasti~na zbirka dimnjaka izvanredno ma{tovito komponovanih i objedinjenih.</w:t>
      </w:r>
    </w:p>
    <w:p>
      <w:pPr>
        <w:pStyle w:val="Normal"/>
        <w:ind w:firstLine="720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 xml:space="preserve">-1515.-1525. god. Drugi period je kasna vladavina Fransoa I, kada je bilo izgra|eno novo krilo na dvorcu Bloa. Prvi ve}i motiv koji je usvojen bilo je ra{~lanjavanje fasada superponiranim pilastrima kao kod Albertijeve palate Ru~elaj u Firenci. Svi elementi bili su preuzeti iz  sevrenoitalijanske renesansne.  </w:t>
      </w:r>
    </w:p>
    <w:p>
      <w:pPr>
        <w:pStyle w:val="Normal"/>
        <w:jc w:val="both"/>
        <w:rPr>
          <w:rFonts w:ascii="Times YU" w:hAnsi="Times YU"/>
          <w:szCs w:val="18"/>
        </w:rPr>
      </w:pPr>
      <w:r>
        <w:rPr>
          <w:rFonts w:eastAsia="Times YU" w:cs="Times YU" w:ascii="Times YU" w:hAnsi="Times YU"/>
          <w:szCs w:val="18"/>
        </w:rPr>
        <w:t xml:space="preserve"> </w:t>
      </w:r>
      <w:r>
        <w:rPr>
          <w:rFonts w:cs="Arial" w:ascii="Times YU" w:hAnsi="Times YU"/>
          <w:szCs w:val="18"/>
        </w:rPr>
        <w:tab/>
        <w:t>-Tre}i period je vladavina kralja Anrija II, kada je do{lo do kona~nog prelaza od italijanskih na francuske graditelje. Tada je Luvr definitivno postao kraljevska rezidencija i po~eo je da se dogra|uje.</w:t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</w:r>
    </w:p>
    <w:p>
      <w:pPr>
        <w:pStyle w:val="Normal"/>
        <w:jc w:val="both"/>
        <w:rPr>
          <w:rFonts w:ascii="Times YU" w:hAnsi="Times YU" w:cs="Arial"/>
          <w:szCs w:val="18"/>
        </w:rPr>
      </w:pPr>
      <w:r>
        <w:rPr>
          <w:rFonts w:cs="Arial" w:ascii="Times YU" w:hAnsi="Times YU"/>
          <w:szCs w:val="18"/>
        </w:rPr>
      </w:r>
    </w:p>
    <w:p>
      <w:pPr>
        <w:pStyle w:val="Heading1"/>
        <w:jc w:val="center"/>
        <w:rPr>
          <w:rFonts w:cs="Arial"/>
          <w:u w:val="single"/>
        </w:rPr>
      </w:pPr>
      <w:r>
        <w:rPr>
          <w:rFonts w:cs="Arial"/>
          <w:u w:val="single"/>
        </w:rPr>
        <w:t>Engleska</w:t>
      </w:r>
    </w:p>
    <w:p>
      <w:pPr>
        <w:pStyle w:val="Normal"/>
        <w:jc w:val="both"/>
        <w:rPr>
          <w:rFonts w:ascii="Times YU" w:hAnsi="Times YU" w:cs="Arial"/>
          <w:szCs w:val="18"/>
          <w:u w:val="single"/>
        </w:rPr>
      </w:pPr>
      <w:r>
        <w:rPr>
          <w:rFonts w:cs="Arial" w:ascii="Times YU" w:hAnsi="Times YU"/>
          <w:szCs w:val="18"/>
          <w:u w:val="single"/>
        </w:rPr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  <w:szCs w:val="18"/>
        </w:rPr>
        <w:t>Tradicionalna arhitektura u Engleskoj bila je gotika i ona je nastavila da uti~e i dalje, obele`avaju}i svaku slede}u arhitektonsku epohu u Engleskoj nacionalnim karakterom. Zbog udaljenosti od Italije za~etak renesansne arhitekture, koja je dolazila preko Francuske i Nizozemske dosta je kasnio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Religijske promene koje su u Engleskoj bile zapo~ete poistove}ene su sa periodom renesanse. Stalna prepirka rimskog pape i kralja Henrika VIII izdvojila je samostalnu englesku crkvu iz okrilja katoli~ke crkve. Manastiri su propadali, njihova imovina je bila razdeljena. Karakter nove crkvene zajednice je bio takav da nije bilo potrebe da se grade nove crkve. Aktivna izgradnja crkava po~e}e ponovo tek u kasnom XVII veku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Krajem XV veka iskazano je interesovanje za arhitektonsku teoriju, tako da je preveden tekst Vitruvijevih 10 knjiga. Ne{to kasnije po~ele su da se {tampaju i knjige priru~nika za umetni~ke zanatlije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Za monumentalne gra|evine prevashodno je kori{}en kamen, a zatim i opeka. O{tra klima uticala je na to da se neki elementi prilagode potrebama podneblja. Kako bi se dobilo {to vi{e svetlosti probijani su veliki prozori, znatno ve}i i ~e{}i nego u Italiji. Grejanje, naro~ito u bogatijim ku}ama, zahtevalo je postavljanje dimnjaka u svakoj prostoriji koja je imala kamin.</w:t>
      </w:r>
    </w:p>
    <w:p>
      <w:pPr>
        <w:pStyle w:val="Normal"/>
        <w:jc w:val="both"/>
        <w:rPr>
          <w:rFonts w:ascii="Times YU" w:hAnsi="Times YU" w:cs="Arial"/>
        </w:rPr>
      </w:pPr>
      <w:r>
        <w:rPr>
          <w:rFonts w:cs="Arial" w:ascii="Times YU" w:hAnsi="Times YU"/>
        </w:rPr>
        <w:t>Postepeni prelaz predstavljale su gra|evine u gotskom stilu sa elementima renesansne arhitekture za vreme kraljice Elizabete (1558.-1608.). Ose}a se uticaj ideja iz Francuske. Glavni primeri su Isusov koled` i biblioteka Bodlijen u Oksfordu i Triniti koled` u Kembrid`u.</w:t>
      </w:r>
    </w:p>
    <w:p>
      <w:pPr>
        <w:pStyle w:val="Normal"/>
        <w:jc w:val="both"/>
        <w:rPr/>
      </w:pPr>
      <w:r>
        <w:rPr>
          <w:rFonts w:cs="Arial" w:ascii="Times YU" w:hAnsi="Times YU"/>
        </w:rPr>
        <w:t xml:space="preserve">Za vreme vladavine kralja D`emsa (1603.-1625.) renesansa je uzela maha. </w:t>
      </w:r>
      <w:r>
        <w:rPr>
          <w:rFonts w:cs="Arial" w:ascii="Times YU" w:hAnsi="Times YU"/>
          <w:b/>
          <w:bCs/>
        </w:rPr>
        <w:t>Indigo D`ouns</w:t>
      </w:r>
      <w:r>
        <w:rPr>
          <w:rFonts w:cs="Arial" w:ascii="Times YU" w:hAnsi="Times Y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YU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YU" w:hAnsi="Times YU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Times YU" w:hAnsi="Times YU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Times YU" w:hAnsi="Times Y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Times YU" w:hAnsi="Times Y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Times YU" w:hAnsi="Times YU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Times YU" w:hAnsi="Times Y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YU" w:hAnsi="Times YU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Times YU" w:hAnsi="Times YU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Times YU" w:hAnsi="Times Y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Times YU" w:hAnsi="Times YU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Times YU" w:hAnsi="Times YU"/>
                      </w:rPr>
                      <w:t>69</w:t>
                    </w:r>
                    <w:r>
                      <w:rPr>
                        <w:rStyle w:val="PageNumber"/>
                        <w:sz w:val="22"/>
                        <w:rFonts w:cs="Arial" w:ascii="Times YU" w:hAnsi="Times Y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YU" w:hAnsi="Times YU" w:cs="Arial"/>
        <w:i/>
        <w:i/>
        <w:iCs/>
        <w:sz w:val="22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39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5257800" cy="0"/>
              <wp:effectExtent l="0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13.95pt,18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Times YU" w:hAnsi="Times YU"/>
        <w:i/>
        <w:iCs/>
        <w:sz w:val="22"/>
      </w:rPr>
      <w:t>NOVI VEK – Arhitektura renesansnog do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YU" w:hAnsi="Times YU" w:cs="Times YU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YU" w:hAnsi="Times YU" w:cs="Times YU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YU" w:hAnsi="Times YU" w:cs="Arial"/>
      <w:b/>
      <w:bCs/>
      <w:szCs w:val="16"/>
      <w:u w:val="single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YU" w:hAnsi="Times YU" w:cs="Times YU"/>
      <w:b/>
      <w:bCs/>
      <w:u w:val="single"/>
      <w:lang w:val="hr-HR"/>
    </w:rPr>
  </w:style>
  <w:style w:type="paragraph" w:styleId="TextBody">
    <w:name w:val="Body Text"/>
    <w:basedOn w:val="Normal"/>
    <w:pPr>
      <w:jc w:val="both"/>
    </w:pPr>
    <w:rPr>
      <w:rFonts w:ascii="Times YU" w:hAnsi="Times YU" w:cs="Times Y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autoSpaceDE w:val="false"/>
      <w:jc w:val="both"/>
    </w:pPr>
    <w:rPr>
      <w:rFonts w:ascii="Times YU" w:hAnsi="Times YU" w:cs="Arial"/>
      <w:color w:val="33CCCC"/>
      <w:szCs w:val="18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9:16:00Z</dcterms:created>
  <dc:creator>Gusic</dc:creator>
  <dc:description/>
  <dc:language>en-US</dc:language>
  <cp:lastModifiedBy>Gusic</cp:lastModifiedBy>
  <dcterms:modified xsi:type="dcterms:W3CDTF">2003-09-18T19:20:00Z</dcterms:modified>
  <cp:revision>14</cp:revision>
  <dc:subject/>
  <dc:title>NOVI VEK-PREDAVANJA</dc:title>
</cp:coreProperties>
</file>